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s DOS based shareware network user information program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are's user list, but instead of just listing the inform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knows about a user, it pulls in more information abou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ey are logged into is located.  This program is share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gistered if you find it useful and plan to use it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days.  This program is freely distibutable as long as the file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EXE  - 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INI  -  Sampl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DOC  -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     Login date and time     Comput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      ---------------------   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LTT      -  6-18-1996  1:25:49 pm - TEL1    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AML       -  6-20-1996  8:32:24 am - HELP2   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VANF      -  6-20-1996  8:56:55 am - HELP1    in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Info Version (/a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name      Login Time   Net      Node           Computer   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    ----------   -------- ------------   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WALTT      -  1:25:49 pm - 80110300:00805F6460DA - TEL1     in Tele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AML       -  8:32:24 am - 80110300:0020AEF52347 - HELP2    in Telecomm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EVANF      -  8:56:55 am - 80110300:0020DFA66BFD - HELP1    in Telecomm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program to work you must place the user.exe, and user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ini file must be configured by someone with a good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User links locations by net number and node address. 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a computer is a 12 digit hex number.  The node address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number of sources(such as NetWare's userlist /a) a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ere a computer is given in a string of characters that can b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.  It can include any type of printable charac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laced in the user.ini file under the heading: [Computers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placed first, with an equal sign and then the node addres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u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=00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1=00805F6460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2=00805F62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1=0020AEF52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2=0020DFA66B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MAC address is all zeros, that is because th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Do not return an Address, so they are unloacteable by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 numbers are also placed in the .ini file in the sam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N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communications=80110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 Building=80110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ncial Aid=80112D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 names can be up to 20 characters long, and can also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ould like to place comments in the .ini file place a semicolon '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character of a line, and the rest of that line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command line options that can be given that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of the output. Us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[u=&lt;Username&gt;|n=&lt;Net Number&gt;|c=&lt;Computer ID&gt;|l=&lt;Location&gt;]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narrow the search down with four different specifiers, u=,n=,c=,l=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user, net, and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=chri8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all information on the user chri87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u=cha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all information on users that start with  cha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=83392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all information logged into the 83392222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=833344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all users logged into nets tha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33344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=T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the user logged in on computer T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=t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all users logged in on sta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=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the user logged in on computer TE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l=te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information on all users logged in on location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te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Gives a quick help screen on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 Changes the output of user to a format that also lists the n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information, while loosing the date logged in, and all b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of the location.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, and if you decide that it could be usefull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organization you are required to register it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e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info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 J. F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: EVANF@badger.snow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felix@freenet.fs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