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37241180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959365077"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