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0075566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6819680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62041063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65270750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158668076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771591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34019917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13741706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211662621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6003944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363280298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63430902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85957655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23050001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68343761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38112899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69985638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