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ce!mitel!uunet!tut.cis.ohio-state.edu!ucbvax!hplabs!hplabsz!mayer Thu Jan 11 12:51:21 E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: 2234 of comp.lang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ognos!sce!mitel!uunet!tut.cis.ohio-state.edu!ucbvax!hplabs!hplabsz!m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yer@hplabsz.HPL.HP.COM (Niels M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lang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XLISP Object Method Selectors :new and :is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613@hplabsz.HPL.HP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0 Jan 90 07:26:2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1511@dinl.mmc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mayer@hplabs.hp.com (Niels M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ewlett-Packard Labs, Software Technology Lab, Palo Al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511@dinl.mmc.UUCP&gt; noren@dinl.UUCP (Charles Noren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's been a while since I've been on the net.  I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ccess comp.lang.lisp.x from our site, I suppose it went a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've just starting playing with XLISP v2.0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bject-oriented features of it.  I've created new cla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ance and class variables, and I've used the :new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do so and it works just fine.  However, I see the :i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lector in the documentation and I was wondering how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pared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looked at XLISP, I too found the document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 to be a little terse. Everything becomes much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e some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wrote up some documentation on XLISP's object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WINTERP (an XLISP-based rapid prototyping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based on the OSF Motif widgets). The following exce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nterp/doc/winterp.doc may help (get winterp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o.lcs.mit.edu:oldcontrib/winterp.tar.Z). In particula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:ISNEW is answered in the "object initi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 to XLISP object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P uses XLISP's object system as its interface to the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gets provided by Motif. Specifically, each Motif widge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one or more object classes in WINTERP.  In order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capabilities of WINTERP's Motif interface, a brief 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ISP object system is in order. You may also want to consult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./winterp/doc/xLisp.doc for a more precis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Classes describe the type of a particular object by declaring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held in each object. These "instance variables"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"methods" that respond to "messages" sent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defined for particular classes, and functionality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may be incorporated into new classes via "inheritance"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, Motif widget classes look just like normal XLISP objects -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easily extend the functionality of Motif widg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r own methods to a particular widget class.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o attach your own data structures to widgets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TERP provides a very clean way to interactively rapid-proto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while also providing mechanisms for code structuring and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necessary in evolving from prototype to a struc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le, and customizable 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reating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instance of a class by sending the message :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_class_instanc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&lt;a_class_instance&gt; :NEW &lt;parameter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_class_instance&gt; is in fact an instance of class CLASS. Class CLAS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efine new class instances by specifying the instanc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lass of a particula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claring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 "base class" object, that is, an object with no pare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ssage :NEW to the object &lt;CLA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'(&lt;cvar0&gt; ... &lt;cvarM&gt;)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(&lt;ivar0&gt; ... (ivarN&gt;) are a list of symbols. Each &lt;ivar-i&gt; na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 of the class. '(&lt;cvar0&gt; ... &lt;cvarM&gt;)]) ar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s that are shared among all instances of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"message" is sent to an object, XLISP searches for a "metho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message. A method is a piece of Lisp code that is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ssage is sent to an object. Within the code of a metho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stance and class variables are accessible. Furthermore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f' is bound to the object the message was 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defined by sending the message :ANSWER to &lt;a_class_instanc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a_class_instance :ANSWER &lt;:msg&gt; &lt;parameters&gt; &lt;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:msg&gt; is a keyword symbol (a symbol with a ':' prefix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; &lt;parameters&gt; are the arguments given along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n "lambda lists" in /winterp/doc/xLisp.doc p.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&lt;code&gt; is a list of s-expressions which get evaluat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. The lexical environment that existed for the call to :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value and functional bindings during method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remember what the syntax is, consider the memory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class :ANSWERs to :MESSAGE..." == (send &lt;cls&gt; :ANSWER :MESSAG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e object system we just described supports *encapsulation*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is good programming practice because it helps local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ngle complexity. Unfortunately, encapsulation runs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because making flexible use of an object may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roups of instance variables be accessed by different layer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Most often, one wants to *reuse* aspect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creating code that specializes and alters the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ss. A compromise between encapsulation and flexibility i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*inheritance* in an object system. Inheritance is used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ubclass* to specialize the functionality of it's *parent class* (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superclass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(&lt;cvar0&gt; ... &lt;cvar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supercla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ivar0&gt; ... &lt;ivarN&gt;) is a list of new instance variables in the sub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var0&gt; ... &lt;cvarN&gt;) is a list of new class variables in the sub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perclass&gt; is a class instance representing the paren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ubclass inherits variables an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heritance" is occurring because all the instance variabl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lasses of the new subclass become the variables of each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 Furthermore, all methods defined on a parent clas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a subclass instance. Note that while a subclass' method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defined on the parent classes, the reverse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bj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new object instances are created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NEW to a class object. Sending the message :NEW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s message :ISNEW to the newly created instanc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:ISNEW on an instance is a no-op method defined on class 'Obj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implicit [(grand)*]parent of all instanc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instance/class variables of a particular cla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:ISNEW method on the class.  Any parameters original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NEW method will be passed on to the :ISNEW method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an object to outside-worl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xample of using OOP features of XLISP with Motif wid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urrently implemented, the Motif class xmListWidgetClass makes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que to create browsers (hopefully this will change in Motif 1.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a "browser" is a kind of application that lends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techniques that are not always straightforwar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One often has a collection of 'things' that one wants to displ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 and perform actions on the 'thing' corresponding to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element in the displayed list. xmListWidget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arrray of XmStrings in a list. When one or more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elected, XmStrings corresponding to the selecte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ince the XmStrings you put into the list widget ar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trings you get out, you must call XmStringCompare on each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'things' to find out which ones are selected.  Presum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do more than just get back an XmString...  normally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ccess data structures associated with the XmString so a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 dependent on those structures. This could be done with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but there's also a better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ERP allows us to subclass the Motif list widget so as to make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d of functionality we want. This subclass will contain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 'items' which is an array of arbitrary XLISP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in a textual browser made from the list widget.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completely different internal representations --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is that they follow the protocol of being abl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:DISPLAY_STRING and :DEFAULT_ACTION. :DISPLAY_STRING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representation of the object to be displayed in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DEFAULT_ACTION is the action to be performed when a list item is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ouble clicking on the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ates the subclass &lt;List_Browser&gt; from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M_LIST_WIDGET_CLASS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tq List_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nd Class :NEW</w:t>
        <w:tab/>
        <w:tab/>
        <w:t>;create a class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(items)</w:t>
        <w:tab/>
        <w:tab/>
        <w:t>;new instance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()</w:t>
        <w:tab/>
        <w:tab/>
        <w:tab/>
        <w:t>;no class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M_LIST_WIDGET_CLASS))</w:t>
        <w:tab/>
        <w:t>;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all instances of &lt;List_Browser&gt; will contain an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s&gt; and will respond to all the messages understoo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_LIST_WIDGET_CLASS. We want our list browser to behav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so we define an :ISNEW method to initialize insta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s&gt; to the list of arbitrary objects to be displayed.  &lt;items&gt;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an array of objects, the list widget is crea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mNdefaultActionCallback is setup so that a double click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:DEFAULT_ACTION to the browsed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(send List_Browser :new &lt;items_list&gt; &lt;args-for-the-list-widge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&lt;items_list&gt; is a list of BROWSER_OBJECT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&lt;args-for-the-list-widget&gt; -- these are the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      will be passed on to the lis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List_Browser :answer :isnew '(items_list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*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tems_end_idx (length items_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display_items (make-array items_end_idx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; initialize the 'items' instance variab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; holds all the BROWSER_OBJECTs passed in &lt;items_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q items (make-array items_end_idx)) ;creat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o (                         ;copy elts from list 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i    0          (1+ i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elts items_list (cdr elt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;; loop till no more 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(null el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;; loop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etf (aref items i) (car el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etf (aref display_items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nd (car elts) :display_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;; initialize the widget, passing in the browser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pply 'send-super `(:i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,@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:xmn_selection_policy :browse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:xmn_items ,display_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:xmn_item_count ,items_end_i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set up a callback on the list widget initialized abo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that a double click on the browser-item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message :default_action to the BROWSER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nd-super :add_callback :xmn_default_actio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(callback_item_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'((send (aref items (1- callback_item_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:default_a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code, SEND-SUPER works just like send, except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give it the object to send the message to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ssumes that it will be called from within a metho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the message to a superclass of the object's 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y 'send-super ...) form is actually calling the :ISNEW (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r) method on XM_LIST_WIDGET_CLASS, which actually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via XmCreateList() or XmCreateScrolledList(). The APPLY '`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QUOTE) and '&amp;rest args' (LAMBDA LIST) features of Lisp allow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ce in the argument list passed to the instance of List_Brows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actually creates the widget. Finally, method :add_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TERP equivalent of XtAddCallback(). See the documentation 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DGET_CLAS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f List widget also defines a number of "methods" implem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uch as XmListAddItem(), XmListAddItemUnselecte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istDeleteItem(), and XmListDeletePos(). In WINTERP, we define the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:ADD_ITEM, :ADD_ITEM_UNSELECTED, :DELETE_ITEM, and :DELETE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Since these methods modify the collec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list widget, we must update the internal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&lt;items&gt; to correspond with the items displayed. We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those messages to the superclass of class &lt;List_Browser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 in &lt;List_Browser&gt; so as to update the appropriat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List_Browser :answer :ADD_ITEM '(item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end-super :add_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nd item :display_st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List_Browser :answer :ADD_ITEM_UNSELECTED '(item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end-super :add_item_un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end item :display_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List_Browser :answer :DELETE_ITEM '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this is too lame to implement... requires that w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item with the result of :display_string done on every e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; of ivar 'item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rror "Message :DELETE_ITEM not supported in List_Brow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 List_Browser :answer :DELETE_POS '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q items (array-delete-pos items (1- positio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nd-super :delete_pos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this subclassed list browser is used, and also to see h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rite a sample application in WINTERP using th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XLISP, see ./winterp/examples/grep-br.lsp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simple search browser based on the UN*X command 'grep'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./winterp/examples/mail-br.lsp to see how you can buil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-based mail browser. Finally, as another example of subclassing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see ./winterp/examples/radiobox2.l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iels Mayer -- hplabs!mayer -- mayer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uman-Computer Interactio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Hewlett-Packard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alo Al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