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tit Version 1.0 Public Do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a polynome, a function of the form F(x) = k0 + k1*X + k2*X^2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gh a given set of points (X,Y) so that the square of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imal. Many of you will know the method called "The Linear Least Squ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", this method is a part of this program but it also handles non-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(up to the 10th Power). It can make a graphical plot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elected polynome, and print it. NOTE: Printing is only possi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and STA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till under construction. I'm planning to impro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at I need to have some good idea's.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h.reincke@chemail.chem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piled progam I also included in the .ZIP-file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is code please send an E-mail to me; with the new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te between {} telling what you've changed. If it's a good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ncorporate it in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fellow programmers I will explai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this program you need at least Turbo Pascal 7.0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HRpr10.pas  - which is included. It handles the printing of the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App.pas - This is a unit that swaps between the Text- and Graph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nit is an example-unit added to Turbo Pascal 7.0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find it in the \examples\tvdemo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ifferen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tions,pOpt          - Handles the Options dialog box.(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with the checkboxes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ointCollection,pList - Desendant of tSortedcollection. Handle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pPoi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intList,pViewList   - Decendant of tListViewer. Owened by tPointH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s 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intHolder,pHolder   - Dialog Box holds the List of Points(i.e.pView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t,pFitit            - Calculates and shows the results of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ext and graph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der/pBut            - Radiobuttons which redraw the tListBox-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Fitit w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don't hesitate to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H.Reinc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