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/COM/SYS Executable file compressor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 and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Pack Windows or OS/2 New .EXEs are bec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of these files there are resources,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there. 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ompressed with XPACK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ies 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 (General Manager of Simtel), Peter Gutmann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886-4-6318280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ts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192.217.228.45:80/pub/sac/pack.htm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