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PATHFIND version 1.0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FIND looks at the PATH in DOS and returns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ATHFI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FIND is good when you need to locate files that you k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because it works faster than DOS's WHERE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mple reason that WHERE looks at every directory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can take quite a while if you have a big PATH. Al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earch one drive at a time, whereas PATHFIND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specified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share this program will all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-modified of course) and look for more software written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GAMETI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feel free to also send any donation you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rence Daniels (Sale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186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roit, Mi  4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ll donations will be rewarded with any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THFIND and discounts, in the amount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ther GAMETIME product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! 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of PATHFIND documention: Catalog of other programs begi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Gametime, have also written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some fantastic CGA games, Educatio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quite valuabl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computerized catalog of all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: $1.00 to our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 Daniels (Sale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86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, Mi 4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ng 'Em High  - A hangman game which offers 4 languages (English,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alian &amp; Spanish and tons of word for al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also offers sentences &amp; phrases. Great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ldren learning to read, or older one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 their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rice: Only $5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ic Tac Toe    - A cute little TicTacToe games that offers play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s or on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rice: Only $1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Translator - Conjigates verbs in Spanish, French &amp;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rice: Only $5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rutal Assault       - Adventure into a futurist military bas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estroy Battle Armored Troopers (BAT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every sort of skilled gun men!!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rvive? ( Price: Only $6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Ultimate Terror  - In this SCI FI thriller you're a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en exterminator, hired to destory The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planet BETA 2. Can you destroy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Hive and emerge victor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Price: Only $5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nster Maze         - This is a cute little cartoon advent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ying to collect the prizes loc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ze, But while your collecting priz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s of monsters seeking to get you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Price: Only $3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iumvarid           - This is another cartoon adventure in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old little Elf who has ventured off alon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ncess who was kidnapped by Fiendish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you successfully travel through time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ave her. Or will her kidnappers seiz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Price: Only $5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niper               - You are the proud owner of the newest exp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L porche 1000 with photon cannons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more!! You were sent by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desert to destroy menacing road monga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you Man\Woman enough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Price: Only $3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nimator   - Impress you friends with fantastic graphic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ting in as little effort possible!!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o easy to use a child could draw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s, which you can file away on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off infront of your friends! Give it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n't be sorry! ( Price: $14.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plete Phone - A complete phone book program which is excel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rack of phone numbers, adresses, ect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rice: $5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QuickCAT v1.0  - Fast and effective Computer Aided Transcripti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ger tips!! If you are a court reporter,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 deal with transcriptions you'll lov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with documentation it doe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CAT + YOU = Succes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rice: Only $35.00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Gametime we try our best to give you quality software at a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details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 Daniels (Sales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86 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, Mighigan 48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allow time for mai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