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2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gistration Form for multiple-computer and network users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3.5. Please take your time and fill in as much information as possi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serve you better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read and fill in the form provided in SITEL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(contact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on which Vision Edit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2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without a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2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.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1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gistration fee for a single network is $500 plus $3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