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   Program Editor    V1.00    PEDIT.DOC    Paul.Brand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rogram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, short for Program Editor, is a freeware editor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options, many found only in the "better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umns can be marked, altered and/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n und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 of source files can very eas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marking and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of marked blocks, so text documents and E-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very easily made read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/append another file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a freeware product. This means that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 use, or even in your company. However, just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ll you are allowed to do. Nobody is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l Pedit, either to make money or to lose mone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"Bulletin Board Services" which charge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or its services. Examples: COMPUSERVE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ke any changes to the program apart from the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PEDIT.EXE without the file PEDI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anything else which is not covered in items A, B, or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clusive and exclusive rights of this editor are mine,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. I will preserve the right to make later vers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, or to make dedicated (commercial) versions for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optimized for use with the 3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for a special edition for your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to include Pedit in some kind of fre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ification to me is required. Use my Internet address or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ie. using a postcard from your city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keys can also be found under F1, but in this doc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dered in a better way. Some explanations are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        - Editor settings. If you don't like how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, spend 2 minutes over here to change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out and behavior.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-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- Splits a line. (Also known as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Enter    - Adds an empty line without spli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-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    - Adds an empty line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O    -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ing, copying,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 - Mark p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- Delet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Del      - Cu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s       - Copy marked block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Ins      -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-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- Mark and Copy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hift-Y   - Cut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- Yank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h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1..9 - Mark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..9       - Jump to mar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0          - Jump to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- Goto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G    - Goto line number while looking a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- 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2   - Sa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-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Alt-Z    - Saves current fi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         - View las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D    - Duplica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     -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R    - Remove all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      -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- Search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3      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- Check C-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0      - Continue C-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- Find matching { or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, / .      - Move line/block {TAB} spaces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&lt; / &gt;      - Move line/block 1 space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   - Word wrap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- (Tries to) paste last deletion. Don't ab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lternate copy/past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U    - (Tries to) undo the things you chang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 Works only as long as the cursor isn'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8   - Inser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-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cro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multiple keystrokes to a single key. Will a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or on a marked block (if a block is marked).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acro is its ability to make multiple changes over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/         - Puts '//'    before line/block. (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/   - Puts '//'    after  line/block. (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\         - Puts '/* */' around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\   - Puts '/* */' after 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=         - Puts ' = ;'  after 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;         - Puts ';'     before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- Puts 'rem '  before line/block. (BASIC/DOS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~         - Puts '&gt;' 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~   - Puts '&gt; '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         - Adds two lines with brackets.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Shift-5 to mark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've marked a column, but you want to change it to a "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ark", press (keypad) Shif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5 or ESC to un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k a word, then Copy it. Now mark a line part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Paste, the Copied word is inserted on every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've marked a column, you can start typing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to every lin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ring the File Select, type the first letter of a filena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easier. Use Uppercas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File Select, use Ctrl-Del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File Select, press Alt-S to toggle/see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compiler error messages on the DOS screen, use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m. Also Alt-Shift-G is very conveni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C-Syntax checker complains about a good line, press Shif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Ok" input can also be answered with space,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Yes/No" input can also be answered with space or return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 f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Next/Previous/Stop" input can also be answered with spac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ext", or esc for "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ccelerate the keyboard response rat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con rate=32 delay=1" to your AUTOEXEC.BAT. (On very ear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thi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EMM386 in your CONFIG.SYS, add the parameter "I=B000-B7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n extra 16Kb of free memory.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complain that you shouldn't do this, but on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many configurable settings, grouped together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opup menu. Use Alt-F1 to invoke. Changed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editor. From then on these new settings ar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d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tyle                - Change the general outloo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windows. Three different sty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                  - Gives the possibility to display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at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                  -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         - Background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Choice Chars      - If enabled, shows the cha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vate choices. I.e. if there's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ice both "Y" as "N"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har Under Cursor      - If enabled, this option show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he value of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cursor resides.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SCII, decimal,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MS                     - Gives an extra 80Kb of edit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/paste buffer size will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MB                     - Squeezes a few Kb of extra memo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mputer. On some computers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extra memory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Num Lock             - When enabled, the Num Lock key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s function, and the keypa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ways stay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ize                    - This is the Tab setting while edit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Tab key, by Alt-. and by Alt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Expand Size             - When files are loaded, all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paces. Here you can indicat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0x0D                 - Some files, usually redirected outpu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nge carriage returns in them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causes unexpected empty lin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is option will try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files when loading them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DOS (or Sun) files, you can safe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is option as a default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case, you will face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fter File Too Large  - When a file is loaded, and it'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aded part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. With this option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what's loaded in the editor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nearly all the memory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't edit very much. It'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nded as an option to view (most of)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End Spaces              - Gives the possibility to remove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s during save. This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pressing Alt-Shift-R whil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            - Character(s) to b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when saving your file.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DOS (0x0D0A) to SUN (0x0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 (0x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d Settings       - When settings are changed 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ly ask for confirmation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or. Can be changed to "Don't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save" or to "Don't save"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 Changed Margins   - Gives the possibility to s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settings for Printing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: Restore Defaults    - Alt-D will restore the "factory"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EMS the copy/paste buffer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Del End Spaces" setting, which removes all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ave, can mess up UUENCODE-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are expanded to spaces, and stay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ontinue editing after a "Memory Low" warning! If you re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, it's possible to push Pedit "over the 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ng unloaded drives (usually the floppy disk drives)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below 3.2 is not tested well. Please send m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with strange CR(LF) can create unwanted empty lines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x0D0A, 0x0D, 0x0A &amp; 0x0A0D. If in trouble, tr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0x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-Syntax checker checks only on (){}'" and can easily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#ifdef's or multi-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ould be baked into Pedit, the sky is the limit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and powerful options can be added. Sever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 users have already been implemented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don't hesitate to mail them to me. Who know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s, remarks, suggestions, credits and cred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.Brand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edit, a postcard of your home town or cou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very much. I can hear already people saying, "oh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tcard gimmick", but hey, send me a card, I did all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mstra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48 BL  Schoon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cknowledge these people, who bug me for changes, n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ons, more, more, more, change this, don't like that,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! Thank you all folks, for pushing me to this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to David, for sending me my first Pedit-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that have "adopted" P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D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runs 192 BATCH files using a moving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ftp://ftp.coast.net//SimTel/msdos/menu/drm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david.roper@mms.raleigh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FREE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LDS Scripture Quad (Bible, Book of Mormon, etc.)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SITS, P.O. Box 3831, Chula Vista, CA, 9190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J. Needle  jeff.needle@giff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FreeWare package could be name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ngle piece of anything seems to be accompanied b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is product, you'll have a wonderful time, if you don't,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r fault. Well it is, but by using our product you agre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to complain. If you live there and there, we can't de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ight, but then there's a limitation of 1 dollar p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Pedit isn't made in the USA, I can be short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for free, and it runs okay. Usage however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goes a bit wrong, very wrong or even severely wro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ck on my door. Don't worry, hundreds of people are using it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 -  26 Jan 1996  -  PEDIT.EXE  82,3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INF     9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k -  12 Mar 1996  -  PEDIT.EXE  88,2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official release for a freeware package that wan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Pedit, since printing was necessary. This one'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und to be a collector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 -   4 May 1996  -  PEDIT.EXE  86,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16,1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 Many additions on top of the 0.99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wrap, file printing, an append function, a new layout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able setting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*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