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PROGRA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covers LOCATE.COM by Charles Dye, version v1.17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07-12-1996.  At present, I can be reached as raster@indirec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is a freeware file locater.  It works similarly to the F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orton Utilities, but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THE BASIC IDE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followed by a filename, and LOCATE will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.exe     [A....]   5-31-1994   6:22 am      11,208 ( 10.95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tem found:  1 file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of file sizes:  11,208 (10.95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.EXE is in the C:\DOS directory.  As you can see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unt of the number of items found.  It's also possi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ISK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D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.com   [A....]   5-31-1994   6:22 am      13,335 ( 13.02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mp.com   [A....]   5-31-1994   6:22 am      10,748 ( 10.5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items found:  2 files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of file sizes:  24,083 ( 23.52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in brackets indicate the files' attributes:  'A' notes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rchive needed' attribute, 'S' marks a System file, 'H' a Hidde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R' a Read-only file.  A 'D' indicates that the item fou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not a norm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      [.D...]  11-01-1993   3:11 am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tem found:  0 files, 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file and directory counts may contain an extr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number of items with the Hidden or System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OO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         [.D.H.]  11-15-1995   2:25 pm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help.dll   [.....]  11-01-1993   3:11 am      14,128 ( 13.80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items found:  1 file, 1 directory (1 H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of file sizes:  14,128 ( 13.80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1 H/S) after the directories count means that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as either a Hidden or a System attribute (or both.) 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you can see that the C:\DOS\TOOLS directory is, in fact,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 is actually more likely to appear in the files cou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hidden much more frequently th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large files are not only displayed in bytes, but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r megabytes as well.  A "kilobyte" is defined as 1,024 byt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gabyte" is 1,048,576 bytes.  The fractional part may be off by plus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one in the lea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PROGRAM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, followed by a filespec of the files to find, or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y LOCATE works, or both, or neither.  If you type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 both, you must have at least one space between the file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witch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                     find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               find everything with the extension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/H                   find all hidden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/H             find all hidden items with .SY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switch means "find Hidden files or directories."  The defaul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*.* , as the first and third examples demonstrate.  In the fourth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space between the *.SYS filespec and the first switch,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FILESPEC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ing:  Filenames are matched in pretty much the same way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 command.  (The earliest incarnation of LOCATE wa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ed DIR!)  If no extension is specified, LOCATE assum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* -- in other words, any extension, or none at 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atch.  To locate only files with no extension, e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.  No asterisk is 'assumed' before the period. 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tch exactly one character.  (DIR allows a question mark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zero or on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will make LOCATE's pattern matching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files named FOO, FOO.COM, FOO.DAT, FO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files named FO, FOOBAR, FOONLY.EXE, FOOTB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extension specified, so LOCATE supplies a default of .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only files named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les named FO, FOO.COM, FOO.BAR, FOOBAR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spec ends in a period; no extension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FO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files named FOO, FOO.COM, FOOBAR, FOONLY.EXE, FOOTB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files named FO, FO1, FOXPRO.EXE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extension specified; FOO* is considered the same as FOO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FOO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files named FOO, FOOBAR,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files named FO, FOO.COM, FOONLY.EXE, FOOTB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spec ends in a period; no extension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F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files named FOO, FOX, F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files named FO, FOOT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estion mark will only match exactly on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FOO.?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must have at leas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FOO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must have exactly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's wildcard matching is 'stricter' than Norton FL, which assu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before the period (FL FOO will find FOO, FOO.COM, FOONLY.EX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oser' than most other DOS utilities (which assume that 'no exten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s 'only files with no extension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also contain a drive letter, directory nam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letter is specified, only that drive will be search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specified, LOCATE will decide for itself which driv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receding the final backslash in the filespec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 to search.  If a directory name is specified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at directory, plus all subdirectories below it. 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ecified, but no drive letter, the directory is assum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; only the current drive will be searched. 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files beginning with 'S' on drive C: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.COM files in C:\DOS, C:\DOS\DATA, C:\DOS\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earch other drives, or C:\OLD_DOS, C:\BIN\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in the \DOS directory or below,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items named DO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the part before the \ is considered to be a directory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in the DOS directory with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look in \DOS directory, unless the current directory i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within the current directory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within the parent of the current directory,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 and .. are DOS shorthand for 'current' and 'parent director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\W*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?\LOC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llegal!  Wildcards are not permitted i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es within a filespec will automatically be converted to backsl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of Unix thinkers.  So, C:/DOS/TOOLS/ mean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TOOLS\.  This is the reason that you must have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the first switch:  both switch characters (minus and slas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gal within the filespec.  The first character of a filespe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:  LOCATE /WINDOWS/ would be interpreted as LOCATE *.* /W. 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\WINDOWS\ or LOCATE :/WINDOWS/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drive letters:  beginning with version 1.16, the syntax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gets 'looser.'  All of the following are now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 S*.EXE          (may separate drive from filespec with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 D: E: S*.EXE    (may specify more than on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D:E:S*.EXE       (looks weird, but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DE:S*.EXE         (more than one drive, TARGET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:S*.EXE            (search only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you don't specify a drive letter?  LOCATE will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ich drives to search.  The rules are:  (1) if more than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efers to the same network drive, only the lowest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(2) If drive letters A: and B: both refer to the sam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LOCATE will only search it once, and will call it A:.  (3)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t drive C: and proceed to drive Z:, unless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either A: or B:, in which case the search will run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:.  This last rule is somewhat inelegant, but the best way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or not the user is interested in 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Finds only files which have the Hidden or system attributes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noop value, this switch can be invaluable before sta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.  XCOPY doesn't copy hidden or system files.  CHKDSK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hidden files are on a given drive, but won't tell you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/H, the (n H/S) notation will be suppressed in the f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ory counts, because it would b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Finds only files with extensions of .COM, .EXE, or .BAT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/T to find out what extern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/X does NOT mimic COMMAND.COM's extension order of .COM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T; instead, LOCATE simply displays files in the order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Finds files and Directories (the default behavi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-     Finds files only, not Directories.  (Default behavior with /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     Finds Directories only, n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, by default, finds both files and directories.  (So does Norton 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entally.)  Some people like this behavior, and some people h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 the second group, it's worthwhile to add a line SET LOCATE=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LOCATE /B to create a batch file, the default changes to /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/B, below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...   Check attributes.  Useful if you want to find only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set or clear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CR+      find only Read-only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DS+        find only Directories with th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D: /CA+     find only files in need of backing up on C: an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D-H+       find Hidden files, but not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S+H-       find only items which are System but not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D+ and /CD- function the same as /D+ and /D-.  However, /CH+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/H.  /CH+ will find only files with the Hidden attribute.  /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files with either the System or the Hidden attribute, or both.  /CS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only files with both the System and the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...   Check date stamps.  Since the date stamp reflects the la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 modified, you can remember /U as standing for Updat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d fact is that I'm simply running out of letter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5-23-1995           Finds only items dated May 23, 199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5-23-1995,7-4-96    Finds only items dated from Ma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ough July 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,7-4                Finds only items dated July 4 of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5-31-94!            Finds only items dated May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T                   Finds only items da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!                   Finds only items da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                    Disregard any previous /U&lt;an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format in which the date is entered depends on the COUNTR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n your Config.sys file.  In the US, the date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-DD-YYYY.  In France, it's DD/MM/YYYY; in Canadian-French, YYYY-MM-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nland, DD.MM.YYYY.  To see the current format, type LOCATE /U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value is flexible:  you can enter it as four digits (1984, 2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wo digits (84, 02), or omit it altogether (in which ca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is assumed.)  While the order is important, I'm not evi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date separator characters; you can use / in the US,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, whatever.  Only minimal validity checking is done on th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ruary 32 is illegal, but February 31 is considered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Search only current directory and search path.  I provid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omewhat compatible with Norton FL.  LOCATE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first, then searches each directory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directory is listed in the search path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rest of the path, but won't be searched tw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FL's behavior (FL isn't intere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, but similar to the way COMMAND.COM works.  /T goes nic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Prevents LOCATE from searching Removable drives (floppy,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mote drives (network drives.)  Useful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loc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     List only the First n items found.  Again, a Norton-alik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S* /F12 will display the first twelve files it fi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S.  If twelve are found, a warning message is displayed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more than twelve files; only the first twelve are listed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welve are found, the warning message is not displayed (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ll there are.)  The maximum value for n is 65,535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n may appear in the LOCATE variable, to provide a default 'finds'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you may override it by specifying a different /F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Or, you can add a /F- to the command line to set the 'finds'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no lim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Go there!  Switch to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ATTRIB /G will present all files and directories named ATTRIB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and ask if you want to go there.  Type 'Y'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containing the file and exit from LOCATE.  Type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e search.  (You may also press 'Q' to Quit the search, 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ase the /G prompt and just display items Continuous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DOOM2 /D+/F1/G (or just LOCATE DOOM2 /D+/G1)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d DOOM2 which it finds.  LOCATE DOOM2 /D+/G3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DOOM2 directory found, assuming there are at least thre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and directory will not be changed.  Here is a sho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nd switch to a specified directory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%1 /D+ /G1 /R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ly, 'go there' means something slightly differen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directories.  If a file was found, LOCATE will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file.  However, if the item found was a directory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to that directory, and not its parent.  This is an in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e which seems intuitiv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Display Windows 95 Long filenames.  This switch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in95.  Not even under MS-DOS 7.  If you specify /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is not running,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only affects the display!  LOCATE still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ld, 8.3 filenames.  If you want to search for a specif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I recommend that you type only the first five letter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asterisk:  LOCATE BLUER* /L to find a file named "Blue Rivets.b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file has a short filename of BLUERI~1.BMP, so BLUER* will matc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you may add a plus or minus sign after the /L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long filename truncation.  If truncation is enabled (/L+)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will be cut off at the right edge of the screen.  If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filenames will not be cut off; they may wrap around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By default, truncation is enabled unless LOCATE's out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.  LFN truncation only applies to /L output; the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by the &amp;W and &amp;Z macros in /O will never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Naked listing.  Prints only fully justified filenames, not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final counts of items.  The output from LOCATE /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file, which will then contain a file lis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 or use by other programs.  Many of the Novell DO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 DOS) utilities, for example, can use fil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*.TMP /D-/R/N &gt;TEMPFILE.LST         create list of .T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EL @TEMPFILE.LST /P                      delete them,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TEMPFILE.LST                           clea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Summary info only; don't list the actual names.  Use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only interested in the final counts (not displaying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speeds the program up considerably.)  So useful, I'm goin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H /S             how many hidden files on drive C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\DOS\ /S           how many files in C:\DOS or be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CA+ /S           how many files on C: need to be back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: /S                how many files on my CD-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F: /S                how many files on my file 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word, LOCATE /S gives you the same kind of information that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, but can be used in places where CHKDSK can't.  For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remember to log in as supervisor first; otherwise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to 'see'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Wide-Peter display.  Displays filenames five to a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provided for compatibility with Norton FL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These two switches function identically.  They form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Peter-style, with file attributes, dates, tim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-style output is now the default for LOCATE; /P and /A re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s of the program. 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other switches which alter the display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T LOCATE=W in your AUTOEXEC.BAT file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C:FOO /A to see the files displayed with their dates,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"command"    Automatic Batch file creator!  Lists all file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mand".  Redirect the output from LOCATE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D:CHKLIST /B:"Del" &gt; C:\KILLSU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a file C:\KILLSUMS.BAT, which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DO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DOS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WINDOW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forth.  Running this batch file would delete all MSAV and C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files from drives C: and D:.  You may also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able arguments for the batch file.  Use LOCATE /Bn:"command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is 1 to 9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CHKLIST /B3:"ATTRIB" &gt; CHANGE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duce a file CHANGEA.BAT, with lin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CHKLIST.MS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CHKLIST.CPS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DOS\CHKLIST.MS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  /B implies an automatic /D-, to prevent th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act upon directories.  If you happen to have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SHOPPING\CHKLIST and type LOCATE CD:CHKLIST /B:"DEL"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ill not contain a line DEL D:\SHOPPING\CHKLIS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to act on directories as well as files, 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you must specify a /D or /D+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"format"     Macro Output.  For each item found, LOCATE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between quotes exactly as typed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beginning with an ampersand (&amp;)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what it displays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     fully qualified filename     C:\WINDOWS\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     directory name, canonical   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     directory name with \        C:\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     filename                     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     filename without extension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X     extension only    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     filespec without drive       \WINDOWS\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     drive letter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     attributes, standard         +A -S -H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     attributes in brackets       [A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     Windows 95 long filename     "C:\Directory Name\Long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Z     long filename only, no path  "Long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1     date                          5-3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2     time                          6:2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3     size                         13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  terminate line    &amp;&amp;  ampersand    &amp;E  escape    &amp;Q  quot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name produced by &amp;D will not end in a backslash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.  The directory name displayed by &amp;P will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ackslash.  In either case, the name displayed will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ent directory (containing the file or directory which was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 provides the long filename for &amp;F.  &amp;Z corresponds to &amp;N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 used when Windows 95 is not running, &amp;W is identical to &amp;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amp;Z is identical to &amp;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produced by &amp;1 and &amp;2 will vary according to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pecified in Config.sys; you can use /US to forc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f required.  The file size shown by &amp;3 will be display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number of bytes with no thousands separators;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into kilobytes or megabytes.  If the item found w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 file, &amp;3 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      Undocumented.  Plain Jane display of attributes and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only.  This was the original display style, an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until version 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Undocumented.  Display extra Info.  Fully qualified filespec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; attributes, date and time, and size on the next. 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has been superceded by the Peter-sty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Undocumented.  Disable test for duplicate network driv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/M is specified, LOCATE will eliminate duplicate driv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a Novell Netware network, drives F:, V:, W:, X:, Y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 might all refer to the same drive on the file server.  (V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'search drives', used by Novell to keep the search path sh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LOCATE would search only drive F:.  LOCATE /M would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rver six times, taking six times as long to complete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 six times, and slowing down access for other users for si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.  (Believe it or not, that's exactly what Norton FL do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/A swi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      Undocumented.  Single-drive bare mode display. 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     Undocumented.  Two-column display.  This format may change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appear altogether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     Undocumented.  Disables Polite Tourist mode.  The COUNTRY=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.sys will be disregarded, and all outpu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 appears before /U on the command line, the date(s) for /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United States format.  If /U appears before /U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date(s) for the /U must be entered in the loc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2     Undocumented.  Display time in 12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4     Undocumented.  Display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tches, as with the filespec, I permit the Unix wa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-T -W works just as well as LOCATE /T /W.  Only the first swi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must be preceded by a space:  LOCATE S* /T/W is oka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S* T,W or even LOCATE S* TRACE,WIDE. 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the first switch must be preceded by either a slash or a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witches (/D, /F, /G, /L) may use the minus character as a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s immediately following any of these switches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, not a switch character. 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-D-W   will display files, but not directories, wide-Pe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-D -W  will display both files and directories, wide-Pe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 ENVIRONMENT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set up default switches for LOCATE, u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(surprise) LOCATE.  For example, if you vast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Peter display, just type SET LOCATE=W (or add i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LOCATE's switches are legal in the LOCATE variable; only /B and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bidden.  The rules are a little different, however. 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the switches with slashes, minuses, spaces, or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if you really want to.  Also, while a few of LOC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spelled out on the command line (LOCATE /WIDE)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gal in the variable (SET LOCATE=WIDE is not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SYNTAX IN BRIEF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:  the filen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verything after the final backslash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only Hidden or syste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only eXecutable files (.COM, .EXE,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both files and Directories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-  no Directories,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+  Directories only,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Check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check date stamp (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 fo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:  the drive and directo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verything before the final backsla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Trace through the current directory and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not on Removable or Remot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stop loo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n  Find only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  Find all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G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play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using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bare Naked (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Summ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Wide-Pet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Peter-sty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Peter-sty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as a Batch file,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n  as a Batch file, with a command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formatted Output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   plain J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NOT SUPPORTED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have not yet been implemented in LOCATE,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nev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var  (Norton FL)  Search only directories listed i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add this one someday, but it certainly isn't a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      (McAfee TARGET macro)  LOCATE supports most of TARGET's macr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is one.  &amp;M has to do with searches of archive file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plans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(Earlier LOCATE)  Verbose mode.  This switch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version 1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volving reading file contents:  searching into .ZIPs,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, searching for text within files, reading 4DOS description fil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ould make LOCATE substantially larger and slower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i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 FL SWITCHES WHICH DIFFE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in Norton FL, search All drives.  LOCATE searches multiple dr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unless a drive or directory was specified by the us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, this Norton-style switch merely selects a Peter-sty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in Norton FL, controls Pausing.  LOCATE will pause automatical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was redirected.  Again, simply gives a Peter-sty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ERRORLEVEL RETUR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One or more item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No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llegal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User abort -- F3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Error allocating tre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Invalid operating system (DOS 3.2 or high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Tree buffer overflow.  Directory structure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ON A DIE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has grown to over 10 kilobytes in size.  Not a big de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Windows era, I suppose; but I like to keep this program on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a lot of other DOS utilities.  Eight K was pushing it.  So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press the LOCATE.COM file with DIET v 1.45f.  The ten kiloby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s only seven K of disk space.  Cool.  Compression shoul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operation in any way.  However, if you reassemble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mazed at how the program grows!  No problem; just re-compr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DISTRIBU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s free.  You aren't expected to register it or pay for it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e things, it comes with no guarantees or warranties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whether due to bugs in the code or us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ther reason.  (And yes, LOCATE can wreak havoc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and /O can both create batch files to perpetrate widespread carn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CATE if you like.  A .ZIP file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since it retains the file attributes and date-and-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LOCATE.COM, please keep LOCATE.DOC (this file)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ace is unusually limited.  You may include the source fil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s you choose.  The source is big and ugly, and most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distribute modified versions of LOCATE!  Say, you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or a new feature.  If you wish to distribute an altered LOCA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you:  (1) retain my name and version number on all file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ame, a summary of changes made, and possibly a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files.  In particular, please update the syntax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.COM   v1.17a   07-12-1996   C. Dye   raster@in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RC code by J. R. Hacker, 06-22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LOCATE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 list only Hidden or system   (et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note changes in the source, if you choose to distribut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s mentioned in this documentation are not free.  FL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Norton Utilities file-finder; it's small, simple, reasonab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miss files.  However, its options are limited.  For examp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ven produce a DR DOS-type file list.  I also wish it would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of listing the '.' and '..' directory entries.  They're usel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row off the final count by double the number of subdirectori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FL is copyright the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a heavyweight file-finder.  It can search into mos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, and has great options like the ability to check file siz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and-time stamps, and to execute commands or a virus scan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Ideal for if you need to search into .ZIP files.  Handicap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rge size (64K) and a copyright message that can't be suppress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n a file list or batch file!)  Worst of all, it misses files.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arch directories with extensions unless you explicitly tell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ind hidden files unless you tell it to, and won't search int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period.  TARGET is by Keith Ledbetter (best known for LC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 McAfee Associates.  (Late note:  it seems that Mr.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 switch to disable the copyright notice, specifically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ARGET useful for creating file lists and batch files; McAfee ha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i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, the assembler I use to create LOCATE, is copyright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highly recommended.  You can pick it up from either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arbo, as A86V402.ZIP.  (The version number may change; Mr. Isaac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update his stuff.)  DIET, used to compress the executab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but copyright Teddy Matsumoto.  Available from SimTel or Garb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ET145F.ZIP.  MS-DOS is copyright Microsoft; DR DOS and Novell 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igital Research, Inc. and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SUNDRY CREDI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Yves Bellefeuille for suggesting Polite Touris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 FREEBI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12, I may also include FLOC.COM.  FLOC is jus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o the bone:  finds files only (like LOCATE /D-), only search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no nifty command-line switches.  FLOC does permit a driv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assumes a default extension of .* like LOCATE and DIR.  F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s a mini synta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C isn't anywhere near as powerful as LOCATE or FL.  It'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bumming:  a useful file-finder that fits in one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hold up well, feature-wise, against John Socha's classic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