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Base-64 Enc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 regar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out ENCODE64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out DECODE64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 regarding BASE 6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S programs have built-in error checking to make 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correctly. However, if there are unexplained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he program will give a "Runtime Error" message.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information regarding possible errors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be caused by the DECODE64 program, because of tex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f all else fails, refer to the section on DECODE64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program works! If you think a certain problem may be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please e-mail me. My e-mail address i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CODE64 will ONLY decode files with a CR/LF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will not decode UNIX text files, which only have an L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ogram was made for DOS, so all UNIX tex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OS CR/LF before DECODE6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ternet mail programs will probably not recogniz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ver e-mail when encoded using ENCODE64. This is becau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header and body of sent e-mails when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It is impossible to mimic this with these programs.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 Base64 encoded file encoded using ENCODE64 may need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CODE64 to be able to decode it. (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ple-part encoding &amp; decoding using thes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EN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takes any file (binary or otherwise) and conver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ormat transmittable over the Internet. (See 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The 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&lt;input filename&gt; [output filename] [/M&lt;number&gt;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&lt;&gt; are necessary,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any file. [Output filename] is optional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it, ENCODE64 will attempt to use that fil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".64"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O" option was added for compatibility purposes.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will AUTOMATICALLY attempt to overwri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, without having a (Y/N) prompt. Use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M" option tells ENCODE64 to do a multiple-file output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follow, telling ENCODE64 how many lines of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each file. 1 kilobyte is slightly less than 20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if the number of lines you specifie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too little. The maximum number of files ENCODE64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 99 (for filename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, ENCODE64 will create a file called "PROGRAM.64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a file with that name was already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 and will not overwrite it (it must be mov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create the file, just to make sure that no data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 PR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attempt to make a file called PROG.TX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GRAM.64. It will ask you if you wish to overwri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ENCODE64 PROGRAM.ZIP PROG.TXT /M100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will attempt to make multiple files until the end of PROGR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It will start with PROG01.TXT, put 100 lines of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(approx. 5 kb), then move on to PROG02.TXT. If it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01.TXT already, it will automatically overwrite it because the "/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pu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DECODE64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64 &lt;input filename/filename mask&gt; [output filename] [/M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&lt;&gt; are necessary,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 filename&gt; is any Base64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tells DECODE64 to automatically erase any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out prompting you. Be careful when using this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any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n [output filename], DECODE64 will us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name it finds inside the Base64-encoded file(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/M" option, DECODE64 will use the filename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se64-encoded file it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M" option tells the program to accept input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use this, you should use a &lt;filename mask&gt;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input filename&gt;. The mask should use generic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'*' and '?'. Use the "DIR" comma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in the correct order before decoding. (See exampl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every multiple-part file created by ENCODE64, it tell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 the current file is, and how many parts there are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number can be used to create the correct filename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part files, if you receive them in different e-mails.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be a way to tell which file comes first, seco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CODE64 PROGRAM.64 PR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this command line will make DECODE64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PROGRAM.64, and, instead of using the file nam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64, it will use the filename PROG.ZIP to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CODE64 PROGRAM.64 PROG.ZIP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.ZIP already exists, DECODE64 will erase it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ECODE64 PROG*.64 PROG.ZIP /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64 will use the filename mask "PROG*.64" and use tho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OG.ZIP. DECODE64 will discard whatever filenam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*.64 files, and use the name "PROG.ZIP" instead. If 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DECODE64 will erase it without prompting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M option -- use "DIR" before running DECODE64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files are in the correct order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0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0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0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. This is the order that ENCODE64 puts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l format for the BASE 64 file would be one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64 program, o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BBBBCCCCDDDDEEEEFFFFGGGGHHHHIIIIJJJJKKKKLLLLMMMMNNNNOOOO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between the header and the encoded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character immediately following the encoded data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file is c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ank space between the header and the enco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keep reading until it reaches a blank lin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mmediately after the encoded data, DECODE64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("Possible unexpected end of file")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create the file correctly. It is recommen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e starting with a dash (-) immediately follow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ad Character" error: This error is caus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accepted by Base64 being in the encoded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not halt the program, but the outputted file may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If the end of the encoded data was not properl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could also be caused by DECODE64 attempting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which may appear after the encoded fi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errors may be caused by DECODE64 not being 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nd of the encoded data. For best results, edi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matches the templat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(MIME encoding) converts regular 8-bit encoded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hich can be readily transmittable via Internet e-ma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send any 8-bit file over e-mail without thi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cess done (such as XX-encoding, UU-encod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y it encodes is by taking three (8-bit) bytes from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erting those 24 bits into 4 sets of 6-bit numbers.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 number can never go over 63, it outputs to the BASE-6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ABCDEFGHIJKLMNOPQRSTUVWXYZabcdefghijklmnopqrstuvwxyz0123456789+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0................................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files will not have sizes evenly divisible by three,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with the "=" character at the end of the BASE64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-64 is superior to UU encoding &amp; XX encoding in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haracters that may *not* be readily transmittabl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very 45 encoded characters of XX &amp; UU, there i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line checksum (seen as the first character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Data transmission has become so reliable that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MIME encoding, look up RFC 1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laimer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'm not responsible if this messes up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But how could it?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freeware, and if you like it, e-mail me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ean money isn't accepted, though! :) If there are any per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either of the programs which you think are bugs, e-mail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can be distributed freely as long as ALL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kept in the same archive. If these programs are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, FTP site, WWW, etc, I'd appreciate knowing it! Also,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go to the few people who have e-mailed me and convinc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ut future versions with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dress (as of now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 can be contacted on (as "Fire Frog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x Cat BBS -- 305-245-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d in the Miami, Florida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jor Air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i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tes tell of features, etc, added to the program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release. The programs themselves don't tell their ow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, but if this document was included with your archiv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, no fancy version numbers. Can only make filenam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- Basic version. Didn't even support more tha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-- 1. Firs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upport for using the 'name = &lt;filename&gt;' string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me="&lt;filename&gt;"' string. (Used by some enco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er can now optionally overwrite files: either th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ENCODE64 or the files created by DECODE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Support for some encoders, which, instead of having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-") immediately following encoded data,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blank line. If DECODE64 finds a blank line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ncoded data, it will sto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- Basically re-wrot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r can now enter two filenames on the command li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input file, and one the output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64, you can specify the file name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ic ".64" file; with DECODE64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le name to use instead of the on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of the file DECODE64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ast, Assembler character search routine added to DECODE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rrected error of DECODE64: it left one or both files o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occurr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/O option added to command line. This will forc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atically attempt to overwrite any files they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making a (Y/N) prompt to ask you if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written. ***USE CAREFULLY*** (So as to no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/M option added. For ENCODE64, this will allow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Base64 file; for DECODE64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of more than one Base64 file into one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using with DECODE64, it requires a filename mas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nput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ograms themselves have become more helpful --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elp and error notices. Just run th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mand line to se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dded more efficient code to both ENCODE64 and DECODE64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d the math speed of ENCODE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