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documentation for the progra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 - a shareware qualitative organic analysis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3.11, released February 199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Dr Adrian Bl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emist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iversity of Tas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A - Disk contents an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B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CTION C - Hardware requirements an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D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E - Registration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SECTION A - DISK CONTENTS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ganal.exe     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ini      contains a few parameters which can be changed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menu.txt      text for main menu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asses.txt      text for pull-down menus (ascii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??.txt         data for each of the unknowns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-12, 30-44, 60-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txt          data for the user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exe         installation program (see section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ganal.doc      this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user.exe       generates user.txt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very brief greeting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SECTION B - PROGRAM DESCRIPTION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Why simulate organic qualitative analy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cation of unknowns plays an important part in most organic chem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y courses. Since there are over 8 million compounds and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possible chemical reactions and measurements this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unting task for a student. To identify an unknown a smal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s and measurements have to be selected in a logical manner,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n the laboratory and then interpreted. Students therefore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plan a logical approach, use chemical reactions, and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pret physical measurements including spectroscopic data.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mulation of this process, students are able to dis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rse the strategy of identifying an organic unknown in a situati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itional uncertainties of performing unfamiliar laborato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lying on the results. Once a logical approach has been develo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f an unknown can be undertaken in the laboratory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and effici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Program desig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c compounds are usually identified by first determining the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(s) present and then selecting the correct compound from thos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compounds having that functiona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groups are mostly determined by a combination of chemical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pretation of spectroscopic data. In fact, with modern spectro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ation yielding a variety of spectra it may be possible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a compound from this information alone bu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ry data are usually required. Many of the chemical tests (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unctional group tests) can be logically arranged into a hierarch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general test is to be done before a more detailed one. A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 of this is that the more detailed one should only be perform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general one has given a positive result. For example, a te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amine should only be done if nitrogen has been shown to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attempted if it has been revealed that nitrogen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re is no prescribed general test, the test in ques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luded by the result of another test which has already been dis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of spectral information and chemical tests can be t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way. To take an example, it is inappropriate to perform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ester if this functional group is precluded by an infrared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been revea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tests there are the following three types of possible respons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re is a more general test to be completed first which has not been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test is precluded by information which has already been revea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esult of the test is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er program which simulates the process of organic analysis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s to encourage a logical approach should give the appropriat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est at any stage of the analysis and be able to giv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help if that response is not underst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ompound's class is established (by knowing the functional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ask is to identify the compound. Tables of compound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different one for each class of compound. This task then redu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a unique match between the unknown's measured chemical and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and those of a compound in these published tables (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). Data that are used for this purpose include such things as me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iling points of the unknown and melting points of deriv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f a unknown organic compound is therefore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tests, physical measurements including spectral interpre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of derivatives. These are best done in a prescribed sequ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age of the analysis being completed before progression o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following three sequential stages may be defin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ge 1 - Essential tests. For each unknown there is separately define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f tests and measurements which are considered essential.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ion should ensure that effort is not wasted in stage 2 ma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ge 2 - Derivative formation. Each unknown has one or more derivati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 spectroscopic equivalent; these are individually defined. Comple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so that random guessing during stage 3 will be mini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ge 3 - Naming the compound. Most organic compounds have more than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One of these has to be supplied before the unknown is consider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ulation of the process therefore should ensure that each s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is complete before progression onto the next one. Contex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explain this should be availab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rganal" - Tasmanian organic analysis, has been developed to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utlined above and is now available for IBM compatibl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40K memory and at least EGA graphics are requi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of the program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Responses for about 50 tests and measurements and 40 derivativ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nearly 50 unkn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ll-down menu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short hint about the purpose of each item as it is highlighte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Background information about what constitutes a positive result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 tests 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 review of all the information which has been revealed may be obtain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r without detailed help about the result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Help about each unknown (as distinct from help about the result of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) can be obtained but its availability is related to the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asked for and the group to which the unknown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nalysis may be stopped and continued with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46 unknowns are available in three groups. Each group of unkn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rogressively more difficult but more spectra are available (1H &amp; 13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r, ir, ms and uv are all accessible for the last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knowns in groups one and two have to be identified by the approa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been outlined above. For pedagogical reasons the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and the various prerequisites and stages are rigidly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for the benefit of novices (more experienced users may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approach frustrating). Registered users recei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allows editing of these restrictions if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unknowns in group three can be identified solely from spectroscop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if required - for these the prerequisites outlined above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rel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unknown can be identified by supplying one of usual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names. The possible names include the most common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nd the IUPAC name. Each compound, with its various nam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Elementary practical organic chemistry. Part 2: qualitative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", AI Vogel, 2nd. ed., 1966, Long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CRC handbook of tables for organic compound identif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Rappoport, 3rd. ed., 1967, CRC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Dictionary of organic compounds", 5th. ed. &amp; supplements, 1982,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hen the assigned unknowns have been completed, the user is invited to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group three unknowns (until they have all been comple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new user option can be selected which readies the support fil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and assigned three unknowns at random. A better way of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s to use the supplementary program "newuser" which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s to a new user on a more rational basis. Sets of three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each compound being of a different class) can be giv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ach user or a set of any number can be given manually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s the data from old user disks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ost of the support files are in ascii format and many of them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(within limits) if required. Registered users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additional information to aid changing the data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s. In this way the various prerequisites and restri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can be altered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SECTION C -HARDWARE REQUIREMENTS &amp; INSTALL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EGA graphics with a colour monitor and 640K memory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"setup" is supplied to install the "torganal" program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is possible and the following information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dicated above, information about the user is kept in the file user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users each user has to have his\her own us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 Main files on hard disk (on multiple computers if requir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user has their own floppy disk with their own user.t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it. (Recommende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Each user has a floppy disk with all needed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All files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All files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A.  (Multiple users, hard disk and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should be copied to the subdirectory \torganal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file torganal.ini to indicate which floppy dr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pare floppy disks each with a user.txt file (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wus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un the "torganal" program, first chang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to \torganal on the hard disk and then type torg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.  (Multiple users,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main files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file torganal.ini to indicate which floppy dr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multiple copies of this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program "newuser" to ensure that each disk ha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txt 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the "torganal" program, change the current directory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 and then type torganal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 &amp; D (Single user, hard disk or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main files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file torganal.ini to indicate which disk (&amp; directory)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"torganal" program, change the current directory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rganal files are and then type torganal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Main files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ganal.exe    torganal.ini    mainmenu.txt    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lasses.txt    titles.txt      all the unk??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is recommended that the following files have restricted acces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.exe       torganal.doc     newuser.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"Newuser", in addition to writing new user.txt files also reads the 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txt file and stores (appends) some of th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rgdata.txt for later analysis. It is therefore recommende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should be used on the same computer and directory each ti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unauthorised access it has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&gt;  password is the word TASMAN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SECTION D - Revision history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hareware version released in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hanges made to support files only - released Feb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PAC name added if it was not already present for each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ganal.doc modified slightly to improve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typographical and other errors were corr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??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SECTION E - Registration and Payment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ganal and the associated files are copyrighted work and are relea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. You may try out the program for a period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; if you determine that it is useful and you wish to use it fur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and pay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copy of the program which shows on the initial greet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registered to your institution (instituti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ake multiple copies on multiple computers for student us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ocation (camp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ceive support from the author and additional files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AND DOCUMENTATION ARE SUPPLIED AS IS. NO WARRANTY OF ANY KI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D THE AUTHOR SHALL NOT BE LIABLE FOR ANY DAMAGES OR LO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itutions with 1-50 users per year the once only fee is US$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itutions with more than 50 users per year the once only fee is US$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direct use by individual students, the fee is US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to be made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 Adrian J Blackm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ist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O Box 25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bart,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 7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ration you will receive the following extr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"userstat" which gives some statistics of usage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le torgdata.txt which is written by "newus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"unkedit" which makes it possible to edit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nknowns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kslist.txt, an ascii text file containing the variou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each of the unknowns. In the files unk??.txt thes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rypted so that users can't easily find out the compounds'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list.txt (ascii text file) containing the titles of each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ment and derivative along with their identify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needed if any editing of the unknowns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ple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PORT ANY ERRORS AND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T THE ADDRESS GIVEN ABOVE OR E-MAIL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RIAN.BLACKMAN@CHEM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