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100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100 is a 100 digit calculator program.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Fortran-style algebraic syntax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thematical functions.  Its fas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 takes advantage of the computer'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y and divide instructions.  Divi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ton-Raphson iteration, which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-and-subtrac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braic expressions are entered in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or other high level language statement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entered on the same line but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micolons.  Thus the entry 'x=2; y=x+4' set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s indicated and also displays the numer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algebraic variables named t, u, v, w,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i is also represented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calc100's commands have the syntax of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to display the logarithm of 2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'log(2)' followed by a carriag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may be omitted if there is no ambiguity; thus 'log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  <w:tab/>
        <w:tab/>
        <w:t>Radian inverse circular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</w:t>
        <w:tab/>
        <w:tab/>
        <w:t>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  <w:tab/>
        <w:tab/>
        <w:t>Radian inverse circula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</w:t>
        <w:tab/>
        <w:tab/>
        <w:t>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  <w:tab/>
        <w:tab/>
        <w:t>Radian inverse circular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</w:t>
        <w:tab/>
        <w:tab/>
        <w:t>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  <w:tab/>
        <w:tab/>
        <w:t>Display floating point number as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t</w:t>
        <w:tab/>
        <w:tab/>
        <w:t>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ab/>
        <w:t>Circular radian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</w:t>
        <w:tab/>
        <w:tab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</w:t>
        <w:tab/>
        <w:tab/>
        <w:t>Circular radian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N</w:t>
        <w:tab/>
        <w:t>Set number of digits in the numeric display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ab/>
        <w:t>Define macro command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N</w:t>
        <w:tab/>
        <w:tab/>
        <w:t>Execute macr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Terminate program - use at end of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Base e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</w:t>
        <w:tab/>
        <w:tab/>
        <w:t>Factorial of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ab/>
        <w:t>Gamma function (accuracy &gt;= 55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 help</w:t>
        <w:tab/>
        <w:t>Display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Display integer argument in radix 8, 10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v(v,x)</w:t>
        <w:tab/>
        <w:tab/>
        <w:t>Bessel function Jv(x) (accuracy about 40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ab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</w:t>
        <w:tab/>
        <w:t>exp( y log x ) = x raised to the y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name</w:t>
        <w:tab/>
        <w:t>Save session in fi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'calc.sav' if no fil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  <w:tab/>
        <w:tab/>
        <w:t>Circular radian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</w:t>
        <w:tab/>
        <w:tab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</w:t>
        <w:tab/>
        <w:t>Execute operating system 'command'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name</w:t>
        <w:tab/>
        <w:t>Read commands from indicated d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ab/>
        <w:t>Circular radian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</w:t>
        <w:tab/>
        <w:tab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Type (display) currently defined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(n,x)</w:t>
        <w:tab/>
        <w:tab/>
        <w:t>Bessel function Yn(x) (accuracy about 40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macro expression, enter 'dm'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the next line.  The expression mus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but multiple statements can be enter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emicolon (;).  Execut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 times by the command 'em N'. 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by 'tm'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y=v=z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=z*x/v; v=v+1; y=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 series for exp(1).  You can put the ab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named, say, sample.tak and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by the command 'take sample.t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direct input or output, for example: '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e.tak &gt;answer.dat'.  But in that case there shou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command at the en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ystem' command passes the res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's operating system to execute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has finished executing,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c10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ave' command starts logging most of w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to a disc file.  Certain error print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s will not be written into the file.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'save' closes the old save file and open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sibly the same one if the file name argument i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generated by a 'system' command will no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, but it probably will go into a file th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standard output as in 'calc &lt;sample.tak &gt;answe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orous way of calling a function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parentheses.  However if no express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, the parentheses can be omitt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+ sin x means 2 + sin(x), but sin x + 2 means sin(x)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has more than one argument,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re.  For example pow(2,3) is 8, but pow 2,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numeric display gives 70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  This may be varied from N = 1 to 99 dig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digits 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,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