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SITELICE.DOC           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 accompanying programs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, 1990, 1991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e license is an inexpensive way for 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Site  licenses are designed for 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groups where more  than one person in 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use a  product, but does not need 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s. Site licensing  enables you to equip 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OT.SYS  at a  minimal  cost (single-copy  price is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   License     Total Fee    Fee for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   Fee per                   Additional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                   Computer    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SFR 58.80   SFR   117.60    SFR 39.9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SFR 47.40   SFR   237.00    SFR 33.7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SFR 40.50   SFR   405.00    SFR 28.6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SFR 34.50   SFR   690.00    SFR 23.2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SFR 27.70   SFR 1,385.00    SFR 18.8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 SFR 23.20   SFR 2,320.00    SFR 15.3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     SFR 19.20   SFR 3,840.00    SFR 11.1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     SFR 14.30   SFR 7,150.00    SFR  7.80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are in Swiss Francs (SFR); prices and terms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July 1991 and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ices  include one  copy  of  the  retail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, branded to your group (displaying  your grou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censed number of computers),  and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. You may  install BOOT.SYS on up to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computers. Additional manuals  are availab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inal fee. Support is provided to ONE designated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f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te an agreement please send us  one complet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site license agreement and the  invoic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yment  for  the amount  corresponding  to the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Cs. We will return a countersigned copy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nded disks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SA, MC, or AmEx credit card (AmEx  requires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o be  identical with the  billing addr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 or money order in Swiss funds drawn on a Swis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nk  transfer (prepaid)  to  Union Bank  of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-3001 Berne, SWITZERLAND, account 560828.4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prefer  payment in  US$ we  can  accept checks,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and bank transfers in US$ at the following rates (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m of 10 P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   License     Total Fee    Fee for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   Fee per                   Additional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                   Computer    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$32.20 US     $322.00 US   $23.10 U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$27.60 US     $552.00 US   $18.70 U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$22.20 US   $1,110.00 US   $15.10 U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 $18.60 US   $1,860.00 US   $12.00 U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     $15.30 US   $3,060.00 US    $9.00 U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     $11.50 US   $5,750.00 US    $6.20 U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pay in  US$, please  replace the SFR  fee sched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 1  of the site  license agreement at  the end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schedu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alvisberg                        &lt;da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isberg Software &amp;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str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-3095 Ber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shipping/billing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                  Currency/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clusive site license to inst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OOT.SYS on ____ PCs (__in_words__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provided through on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the license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    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amp;H (Airmail where appropri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: SFR 5.-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s:  SFR 10.- / $10               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Due                                 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s Salvi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2 - Site License Agreement            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alvisberg (Licensor) grants to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   (Licensee),    and  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, a license to  use the licensed program 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"Licensed  program" means the  object code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listed in Exhibit 1 and related program user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.  No rights  to  the  source cod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"Object code" means any instruction or set of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"User  documentation"  means any  standard manual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materials used for user instruction or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"Use"  means copying  of any portion  of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 a  storage unit  or  media into  the 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 on the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Licensee  is granted  a nontransferable, 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 use the  number of  copies of  the licensed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 for Licensee's internal  use.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 one copy  of the licensed  program to 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 additional copies of the 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number of copies licensed herein, provided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 program contains Licensor's copyright  not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proprietary  legends, including  legends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Acquisition  Regulations (FAR),  if any, contain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Each copy of the licensed program 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installed on onl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on a network system, each computer  accessing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s  considered to  be employing  a distinct 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Licensee shall  not  use,  copy,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,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the licensed  program  except  as provid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Any such unauthorized use shall result in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2 - Site License Agreement            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This license  is effective until  terminated.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 any time by destroying the  license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and all copies of it and notifying  the Licensor in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This license will also terminate as otherwise prov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greement. On  termination,  Licensee shall  retur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not  destroyed to Licensor  together with a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The fee for this license is set forth in Exhi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 be construed as  conveying titl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Licensee understands and agrees that the license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 and all  documentation  related thereto  constit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properties  and trade secrets  of Licensor, own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to  the licensed program,  embodying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ve efforts which are secret, confidential,  and not g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lly known  by the public,  and which  secure to Licens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Licensee agrees during  the term of this 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 in stric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ence and  to  not permit  any person  or  entity to 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 except as required  for Licensee's own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Licensee shall inform Licensor promptly and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actual or  suspected unauthorized use or  disclo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Licensor  warrants that  for a period  of ninety 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delivery of the licensed program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nmodified  by the  Licensee, will  perform in 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ty with the user documentation. Licensor does not w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t that the licensed program is free from coding errors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problems reported  to  Licensor during  the 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determined by  Licensor to be actual  cod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rrected  by Licensor within 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 to the  licensed  program shall  thereafter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2 - Site License Agreement            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The above warranty  does not apply to the 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the  licensed program being  (1) not used in  ac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ce with the user documentation, or (2) modified by any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other than authorized 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Within  forty-five days  after delivery  of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 the  licensed program,  Licensee  shall perform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as  it deems  necessary to determine  that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es  substantially  in conformity  with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If during  such tests Licensee  determ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does  not so perform after 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rocedures described in the user documentation,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mmediately notify  Licensor, setting forth  the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with the specificity requested by Licensor. Upon no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of reported  defects, Licensor shall have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etermine if actual coding errors exist and, if so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those  errors.  Within fifteen  days after  redelive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retest the  program and report any  other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ms encountered. Unless Licensee notifies Licensor of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within  the  forty-five  day   test  perio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be deemed to have been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 EXPRESSED OR IMPLIED, INCLUDING  WITHOUT LIMI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ANY WARRANTIES  OF MERCHANTABILITY AND/OR FITNES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THE TOTAL LIABILITY  OF LICENSOR OR ITS  SUPPLI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 OR DAMAGE ARISING  OUT OF THE  USE OF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 SHA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RECT DAMAGES  WHICH SHALL NOT  EXCEED THE LICENSE  FE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PAID BY LICENSEE TO LICENSOR 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IN NO EVENT SHALL LICENSOR OR ITS  SUPPLIERS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ADDITIONAL DAMAGES, INCLUDING LOST  PROFITS, LOST SA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S OR ANY OTHER INCIDENTAL OR 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 USE OF OR INABILITY  TO USE THE 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LICENSOR OR  ITS SUPPLIER(S) HAS/HAVE BEEN 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Termination. This License May Be Terminated By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 Licensee  fails to  comply with any  material term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 agreement and Licensee  fails to cure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 after notices of such 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2 - Site License Agreement            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 more than  thirty days by  reason of  ins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cy,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 Neither this  agreement nor any rights 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 shall  be  assigned  or  otherwise  transfer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without prior written consent of Licensor, which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will  not be unreasonably  withheld. Licensor may 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 entirely in  its discretion  upon the 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assumption  of  the  obligations   hereunder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 This  agreement shall be  interpreted and enforc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 shall be governed by  international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and the laws of the country or state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3 All  disputes arising in  connection with the 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be finally settled under the Rules of Conc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and Arbitration of the International Chamber of Comme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Paris  by  one  or  more  arbitrators  with  knowled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software, appointed in accordance  with the s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Judgment upon  the award rendered by  the arbitrato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 in any court 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or other action arising out of  any claimed b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agreement or transactions under this  agreeme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ed by either party more than one year after the 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accrued.  The prevailing  party  in  any  such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or arising  under this agreement shall  be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sonable attorneys'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4 This  agreement  and its  exhibit  contain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authorized representative of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 If any terms or provisions of this 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 be illegal  or unenforceable then,  notwithstan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remain in full force and  effect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6 No  amendment  of this  agreement  shall be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it is in  writing and signed by duly  authorized re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atives of both parties. No term or  provision hereof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emed waived and  no breach excused unless such  wai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shall be in writing and signed by the party clai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aived  or  consented. Any  consent by  any  party t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ver of a breach  by the other, whether express 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not constitute a consent to, waiver of or excus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2 - Site License Agreement            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7 This agreement shall be binding on and 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 the heirs, executors,  administrators, su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s and assigns  of the parties  hereto, but nothing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shall be construed as a consent to any assign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8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 day of 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Representative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name________________     Typed nam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_____________________     Titl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___________________     Address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number of computers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designation  of  Licensee, i.e.  company  name,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business unit, work-group, etc., and city (a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characters, including spa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1.42 - Site License Agreement           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T.SYS,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  License     Total Fee    Fee for Each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    Fee per                   Additional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                   Computer    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SFR 58.80   SFR   117.60    SFR 39.90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SFR 47.40   SFR   237.00    SFR 33.70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SFR 40.50   SFR   405.00    SFR 28.60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SFR 34.50   SFR   690.00    SFR 23.20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SFR 27.70   SFR 1 385.00    SFR 18.80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   SFR 23.20   SFR 2 320.00    SFR 15.30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     SFR 19.20   SFR 3 840.00    SFR 11.10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      SFR 14.30   SFR 7 150.00    SFR  7.80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, branded  to Licensee (displaying  the Lic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's name and  the licensed number  of computers), and 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 manuals as  indicated.  Licensee may  make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, up to the licensed number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nuals are available for SFR 5.00 each, plus sh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agreement  Licensor provides support  by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 mail to ONE designated representative of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