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, Georgi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04) 740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D,  Inc.   is  a   member  of   The  Association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and subscribes to  all the policies an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 by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ation was produced on Ma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s And What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Compiled Programs 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 Of Operation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ng A PowerBatch Source File 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Batch Commands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ummary 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Errors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PowerBatch From Your System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                      PowerBatch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a  Shareware product.  Shareware is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 not  a  type of  software.  With  Shareware you 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 money-back guarantee...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s not  free  software. Copyright  laws  apply  to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nd  commercial  software,  and  the 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s  all rights,  with a few specific  excep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cument.  Shareware authors  are accomplished  programm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commercial authors, and the  programs are of  compa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.  (In  both cases,  you will  find good  programs and 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!)  The main difference is 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specifically grants  the right  to copy and distribu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 VERSION  of  the software  to  anyone  as long  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 is  received for  the distribution 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permission is granted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distribution  gives  users a 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buying it.  If you 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it,  you are  expected to  register the  softwar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 With registration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oftware  without the  evaluation titles  and messages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you  are able to try the software on  your compu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set  of peripherals,  the only  way to  know if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in your own  environment. After deciding that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software product that  you will  use, then and only 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pay for it.  The ultimate trust from the  author! When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 the software,  you pay  only for  the  software,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  for the software which can cost many times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ctuall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D,  Inc.  is   a  member   of  the   Association  of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 (ASP).   ASP wants to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related  problem with  an ASP 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directly,  ASP may be  able to help. The 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 resolve a  dispute or 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the ASP  Ombudsman at P.O. Box  5786, 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end  a  Compuserve  message  via  easyplex to  ASP 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SD has no immediate  plans to move, businesses do mov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o time.  Since shareware tends  to remain on  some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without  update for  many  years, if  the shareware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move, you may experience a problem in contacting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lso contact ASP  to learn of  the current addres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member if you experienc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                      PowerBatch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is a trademark of 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and PC-DOS are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, Association of  Shareware Professionals, and the ASP log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 trademarks   of   the   Association   of 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contains important  license  information regar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PowerBatch.  This information applies  to individu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Groups,  Computer  Clubs,  Disk  Vendors  and 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  Services,  Disk-of-the-Month 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VENDOR.DOC file for complete 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YSOPs  should  refer  to  the  SYSOP.DOC  file for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is NOT a public domain program.  It is Copyright  199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1  by Computing  Systems Design, Inc. (CSD,  Inc.).  All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and  accompanying  documentation are  prot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 States  Copyright law  and  also by 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.   Any  use of this software 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 or the  terms of  this limited license  will be prosecu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of our ability. 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oftware and documentation 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Systems  Design, Inc.  (CSD, Inc.)  hereby grants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license to use this software  for evaluation purpos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eriod  not to  exceed  thirty  (30) days.    If you 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using this  software (and/or  it's  documentation)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hirty  (30)   day  evaluation   period,  you  MUST  mak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payment  to Computing  Systems  Design,  Inc.  (C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 software after the 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registering the  software is a violation  of the ter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                      PowerBatc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shall  not  use, 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 disassemble, otherwise  reverse engineer, 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censed program except  as provided  in this 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unauthorized  use shall  result in  immediate and 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 not expressly granted  here are  reserved to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esign, Inc. (CSD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copyright holder for PowerBatch, Computing Systems Desig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(CSD, Inc.)  authorizes distribution by 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r Groups,  Computer Clubs,  Disk  Vendors and 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  Services,  Disk-of-the-Month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 to the VENDOR.DOC 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BS  SYSOPs  should refer  to the  SYSOP.DOC file  for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 are  hereby granted  permission by  Comput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,  Inc. (CSD,  Inc.) to  copy  the PowerBatch  disket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 use (for evaluation  purposes) or for other indiv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Batch package  is defined as containing all the 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 in the PACKING.LST text 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.LST  text  file,  or  the  PACKING.LST  file  itself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,  then the  package is  not  complete and 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bidden.   Please contact CSD, Inc.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owerBatch package  - including all 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 -CANNOT be modified  in any  w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 be   distributed  as   a  complete  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are part of the PowerBat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 price  or  other compensation  may  be  charg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 package.   A distribution cost may be charg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st of the diskette, 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(per disk) does not exceed US$8.00 in  the U.S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                      PowerBatc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RINTED User's Guide 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,  using  any means,  without the  written permis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 Systems Design, Inc. (CSD, Inc.). 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isk-based  documentation  may  not 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PowerBatch package  cannot  be  "rented" or 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owerBatch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 aware that  each disk or  copy is ONLY  for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Computing Systems Design, Inc.  (CSD, Inc.) ha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 any royalties  or payment  for the 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 can be met  by including the complete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  which   contains  any   appropriate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erson receiving a copy  of the PowerBatch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 aware that he or she does not 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  Computing  Systems  Design,  Inc.   (CSD,  Inc.)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 payment  for registration  of the  software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 can be met  by including the complete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  which   contains  any   appropriate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ing  Systems Design,  Inc.  (CSD, Inc.)  prohibi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outdated versions of  the PowerBatch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 written permission  from Computing  Systems  Desig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. (CSD, Inc.).   If the  version you  have is over  twel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2)  months old,  please contact us to 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st  current version.  This version  of PowerBatch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May 27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 shall not  use,  copy,  rent, lease, 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  disassemble,  otherwise 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the  licensed program  except as  provided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  Any  such  unauthorized  use  shall 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the  U.S.  Government   of  the  computer 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 in  this  package  shall 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 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et forth  in  subdivision (b)(3)(ii)  of  the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Data and  Computer Software clause at 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FARS   52.227-7013).     The   Contractor/manufacturer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  Systems Design, Inc., P.O. Box 566484, 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56-6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ights not  expressly granted here are  reserved to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esign, Inc. (CSD, In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                      PowerBatc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users   (every  user  except   individual  users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ust register and  pay for  their copies of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30 days of first use or their license 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and/or  dealer arrangements  may  be made  by  cont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 Inc. (CSD,  Inc.). See Appendix  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and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 distributing PowerBatch for 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act  Computing Systems Design, Inc.  (CSD, Inc.)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on the  title page for  authorization.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automatically  granted to distributors 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 as adhering  to its guidelines 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ch distributors  may begin  offering PowerBatch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wever  Computing Systems Design, Inc. (CSD, Inc.) must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 so that  the distributor can be 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 of PowerBatc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PowerBatch, print the file  REGISTER.F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his form, and send  along with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D,  Inc.  You will  receive the  latest version  of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 with the latest documentation. The fully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program  removes all references  to evaluation.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receive notice of  all updates made to 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updates will be supplied  to registered users for a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Every effort will be made to supply updates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t the lowest possi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need  to  submit an  invoice  to  your  accounts  pay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,   print  the   form  INVOICE.FRM   and  fill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evaluation  version  of  PowerBatch  contains  100%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 of   the  registered  version.  Those  who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will  receive the  latest release of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 and will  receive update  offers in  the mail 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cost  as they  become available.  CSD maintains 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ovative  batch files submitted  by users  and will 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of these batch files along with the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istration fee  for PowerBatch is US  $30. Price is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without notice but  will be guaranteed  through Dec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0. If payment  is by check, these funds  must be drawn on a 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Unfortunately the  processing of  non-US checks  can b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as $20 and we  cannot afford this type of transaction.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  looking   for  innovative   ways  to   serve  non-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                      PowerBatc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hareware evaluation  (trial use) version is  provided A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 Inc.  MAKES NO 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ED   OR   IMPLIED,  INCLUDING   WITHOUT   LIMITATION,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 OF MERCHANTABILITY  AND/OR 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Inc. warrants  the physical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hysical  documentation provided  with registered versio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ee of  defects in materials and  workmanship for a peri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y  days from  the date of registration.   If Comput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,  Inc. receives notification 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cts  in  materials or  workmanship, and  such notific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 by  Computing  Systems Design,  Inc.  to  be  corr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 Systems  Design,  Inc.  will   replace  the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tire and exclusive liability 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Warranty  shall be  limited to  replacement of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or  documentation and shall  not include  or ex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laim for  or right to  recover any other 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, loss of profit, data, or 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s,   even  if   Computing  Systems  Design,   Inc.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advised of  the possibility of such  damages. 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will  Computing Systems  Design, Inc.'s  liability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to  you or  any other  person  ever exceed  the low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list price  or actual price paid 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Systems  Design, Inc. SPECIFICALLY  DISCLAIMS ALL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  OR IMPLIED, INCLUDING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WARRANTY   OF  MERCHANTABILITY  AND/OR   FITNESS  F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Compil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of PowerBatch may distribute the compil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any  PowerBatch  program  written  by  the  registered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fees to CSD,  Inc. CSD recognizes that 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 output  are  original  works  of  the  author  an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was a  tool used in  the process of  creating the  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                      PowerBatch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PowerBatch may be obtained  by contacting CSD,Inc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using Compuserve Mail  (EasyPlex). Address inqui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ID 72701,155. If you  are not a Compuserve memb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btain support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5664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lanta, Georgia 30356-6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feel  you have a  question that needs  immediate att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are  a registered user, CSD's  office hours are  8AM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PM CST.  We will be happy to discuss any  problems or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owerBatch but time does not permit us to  help you debu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sourc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                     PowerBatch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ept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a  compiler for batch file  "type" commands.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 time there  are over  40 PowerBatch  commands whi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only in a PowerBatch source file (they will not execut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DOS batch  file). Any  valid executable  command (.EXE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) as  well as  any of  the  DOS intrinsic  commands are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a PowerBatch  source file  and will  be  "compiled"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,  .COM  and DOS  intrinsic commands  will be  executed vi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and  the PowerBatch  .EXE program  will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next  compiled statement following  the shelle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 are   two   main   modules   supplied   with   PowerBa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POWERMAK.EXE  and  2)SMLMODEL.MDL. PowerMak  reads,  par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file,  and compiles  the source  extracting routin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Model.  The result  is a  completely standalone  .EX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 without  SmlModel or  PowerMak.  The increase  in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from  the use  of  the PowerBatch  commands as  the DO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modules will  not be executed any faster. Most  no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increase  in  speed  dealing  with  screen  writes.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 are provided in  PowerBatch commands that simpl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with standar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Use Powe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four major  reasons  for  using a  compiled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The  resulting  program  will  almost  certainly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 faster.  While  it  might  be  possible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 compiled  PowerBatch  program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faster, it would have to consist entirely of 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executable modu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PowerBatch  commands provide  a considerable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and power over conventional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PowerBatch  programs  cannot  be changed  without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 code   modifications.  This   means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or distribute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PowerBatch  programs  can  be  created  quickl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command set is a very high leve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commands fall into 5 classes of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mmands  which provide systems  information.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 the current  color settings,  the current  dat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time, check  for  the  existence of  a 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,  and  commands  which check  for the  existence 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ommands  which  control  the  flow  of  the  batch 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 different  portions of  the batch  program based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r non-existence  of directories or files.  Comp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tents of  one variable  with the 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or a constant and  execute different portion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9                      PowerBatch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gram based on the results of the comp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ommands  which  control the  way  text  is 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Change any portion of the screen to any valid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,  cause a message to  blink on the screen, o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sage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Commands which provide  string manipulation. Change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upper case characters,  or all lower 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 a  portion  of a  string  such  as the  first 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 the last four characters.  Build a new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wo  existing  strings  by  concatenation 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Commands which  deal with screen writing  and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 These  commands   are  the  main   pow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  system.  Directly  address  any posi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move the cursor to that position to read or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Automatically  center a message  or title  on any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boxes around portions  of the screen  to enhanc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ance. Read  a single  key from the  keyboard, rea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to a query that only accepts a  yes or no respon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a  string  of  characters  from  the  keyboard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maximum length,  and read  keys from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hanging the characters to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0                     PowerBatch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 accomplished by executing  the PBInstal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seemed only  fitting that this  install program be  a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. I  believe this  to be  the epitome  of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 software.  The  two  main   modules  POWERMAK.EX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MODEL.MDL must  be located  in the  DOS  path to  allow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PowerBatch programs  from any  directory on 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ay be run  on a system  as small  as a  singl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ystem with 128K. There  will be some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statements that  may be compiled on  a system this sma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is  dynamically  allocated as  compilation  progresse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file of  several hundred statements  can be compiled 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 machine.  The PBInstal  program  is  strickly a  file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t will  ask you where you  wish to place the 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 copy them to the specified directory. You may cop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files to various  directories if you desire. You may even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MAK.EXE  and SMLMODEL.MDL to a  directory not on your path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sire. If you do  so, you may compile only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ay be  installed from  either drive  A, B, or 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owerBatch source is  on a floppy disk, you ma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cedur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f your  current drive  is the  A: (or  B:) drive then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Instal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If you current  drive is other  than A:  (or B:) 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PBInstal &lt;enter&gt; (or B:PBInstal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installing PowerBatch from a  fixed disk driv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, then make the directory  which contains the  PowerBatch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default  directory.  For  example  if  you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source in  a directory  named C:\TEMP,  then at 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EMP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Inst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first  be  asked to  enter  the  directory  nam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he PowerBatch source. Next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name on  your DOS  path where  the  PowerBatch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placed. POWERMAK.EXE and SMLMODEL.MDL  will be plac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. Before  you begin the  installation process,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a directory which is on the DOS search path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lace these  two files. The  install program will 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place the  compiler  in  a directory  that is  not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                     PowerBatch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you will be asked  to enter a  directory name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 the documentation,  informational, and  exampl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. This directory does not  have to be on  your DOS path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  does  not  exist,  PowerBatch  will  crea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for  you   if  you   desire.  The 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s will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time that  you run  the PowerBatch  compiler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 itself for the computer  on which you are runni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takes about  a minute and  will not run  again. T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 to learn about the shareware distribution proc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register PowerBatch if  after taking it  for a tes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feel  you  would  like  to  add  it  to  your 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CSD  would like  to share  innovative batch  file cre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ur customer  base. If  you have  created such  a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and would  like to share it  with other PowerBatch us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it to us and if we agree with you we  will include it o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disk  to  our customers.  You  may  mail us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the  PowerBatch  source  or  you   may  send  it 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D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5664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anta, GA 30356-6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ompuServe ID is 72701,1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                     PowerBatch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ing A PowerBatch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your favorite  text editor to  create a printable 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 PowerBatch  source   commands  and   DOS 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A printable ascii file  is one that may be typ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(ie type  myfile.pwr &lt;enter&gt;)  and the  results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 contain  only the  file  contents. Most 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word  processor are not  printable ascii files 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 ascii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your  source  statements  to  create  a  .EXE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This is done using the POWERMAK compiler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MAK MyFile [OutFile] [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Make assumes  the extension of the  input file to be .PWR (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PWR)  and will  create an output  file of MYFILE.EXE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  parameter is specified. The  input source file may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 of your  choice(including the  extension). You may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 output file name of your choice but the exten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be .EXE.  If you do not  enter the input file  nam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the  program will prompt you  for the name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enter the complete name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 to generate a  list of all  literals, variabl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used in your PowerBatch  program, add +M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.   This  variable  map  will   be  written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will be  running the  output from  the compilation 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hat is operating under a version of DOS that is 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DOS version 3.0, you  must enter the compiler directive +D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ive will  cause the compilation to  be much slow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ing .EXE file will  execute on computers running o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and up at the SAME SPEED as compilations made without the +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. If in  doubt, use +D2.  A minute of  compile tim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e futu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piler finds no compilation  errors, the compil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your  source file  will be  generated. For  an explan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 errors,  see   the  section   entitled  "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".  Compilation errors  appear  on your  screen as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and they  are written  to a  file named  POWERBAT.ER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tire  source  code  is scanned  each  time  you  compi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 (ie  the compiler does not  stop whe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, but attempts to identify all  errors on each pass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hat  some errors  will be  the result  of previous 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are  no compilation  errors, the POWERBAT.ERR 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3                     PowerBatch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 Variable  Names, and  Labels  are not  case 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 on the command source  line i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 a literal  which is enclosed within  quotes. Either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(')  or double  quotes(") may be  used to denote  a lit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s   which  are  numeric  such  as  color  values,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,  etc. should not be enclosed in quotes. The compil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 each  literal  (both alpha  and  numeric)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 The  evaluation process is  1) remove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if any,  2) attempt  to convert literal  to numeric, 3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onversion  is successful,  consider it  a  number, 4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conversion is  unsuccessful, consider  it  alpha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ans that internally  an operand of 3 and  "3" will both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 which  is not enclosed within  quotes or a 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used to denote a  comment. Semicolons which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must not be  preceded by a space.  A comment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 which follows a space not within quotes. Commen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nywhere  on the  command  line,  but  everything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on a  command line  is ignored. A  comment may begi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by placing the  semicolon in column 1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d:\;c:\util;c:\w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"d:\;c:\util;c:\w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   "Punctuation may be used within quotes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olorSave,3 ;save the original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r      Msg, ErrMsg ;set Msg to "Invalid input; re-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location on the command line  of the command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is  not important and tabs and spaces may  be fre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 and command  labels may be any length in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but  are  significant   only  through  the  first 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Literal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ble is a location  in memory that you  allocate and g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 maximum length.  Anytime you refer to the "name"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you are referencing  the memory locations  set asi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ariable. Variable names give  you an easy way to manip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internally within  the computer. The  following ar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ab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4                     PowerBatch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harIn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 gives  the name  "CharIn"  to  on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It will be used to  hold one character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the keyboar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PBDir,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appears  in the PBInstal  program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directory where  the PowerBatch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placed.  It is composed  of the drive 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entered  by  the   user  in  response  to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ompName,35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reserves  35 positions in  memory and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 locations  the   name  CompName.   The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also places the  initial value 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 15 positions of the  variable.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 may be changed by  later processing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When this variable  is referenc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contain only  15 characters (The ABC Company)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leading or  trailing spaces, assuming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signed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MsgClear,20,"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contains  20 spaces and  is named MsgCl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will be  used to "clear"  or overwrite with  spac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n  your program. Once you have display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to the user, it should be cleared as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program.  This  is  done  by  overwri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  Having  a variable  with  the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makes this tas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 predefined variables  in each  PowerBatch progra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and DOSERROR. The ErrorLevel variable and the DOS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are updated each  time an EXTERNAL  COMMAND is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ecute a program  which sets an error  code on exit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de  will  be in  ERRORLEVEL.  The  use of  ERRORLEVE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equivalent  to the use of  ERRORLEVEL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atch file.  If you execute  an external  command(progra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mmand does  not terminate normally,  the variable DOS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set  to the  DOS error  code  assigned  by the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F A DOS ERROR CODE WAS GENERATED BY THE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good  practice  to  examine  the  DOSERROR  variabl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s are very  much like variables which  have a value 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Literals are  used in PowerBatch commands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actual  value to the command  instead of a variable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following  examples that literals  containing numb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 enclosed in  quotes  and  literals containing  any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characters  are  enclosed  in quotes.  If  you 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as a  literal either convention is  acceptable (3 or "3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5                     PowerBatch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pecify  alphabetic characters,  the quotes  are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readability, and ease  of entry,  numeric literals usuall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quotes. Examine the following examples of lit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     "Installation Program"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 center  the   literal  "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" on line 1 of  the screen. The  text "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"  must  appear somewhere  in  the program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a literal. It will occupy memory posi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have a value but you may not reference this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By instructing the  compiler to write this liter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piler automatically  creates the 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itial value but gives  it no name.  The 1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in this command. Each time you use a  literal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program, the  previously assigned  litera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 for  duplication  and if  the  literal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assigned, the  prior assignment 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  literal values  will appear only  one tim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umber of time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At     12,3,Ms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two literals  in this command.  The numbers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3 are both created  as literals. In this comm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column  and row location where the string Ms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written.  Again, the compiler  create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nd values for these literals, but  no nam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ere  to  write another  command  such  as  the 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which specifies that the system speaker will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 certain frequency  for  3 times,  the compil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the  previously defined  literal  "3" and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stead of creating another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       ErrTone,8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the  Beep command  referenc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 The beep command will cause the  speaker to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a  frequency of  ErrTone for  .8 second  and repeat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The  "3" literal will  use the sam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 as  the WriteAt  command used 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ie another literal will not be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are names of a particular place in your PowerBat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ill  go to without executing  the previous comma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 directly to this location in the program from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gram based on  a decision you have made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will help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Do you wish to continue [Y/N]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,,Get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end the program if user enters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Get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6                     PowerBatch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roup  of commands  writes the message on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ks the  user to  input either  Y or  N (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only accept  these two characters).  A comparis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made to  a literal "Y" and  the compar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 to the  location in the program  named GetDrive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  was entered  or will execute the  next command if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       Next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Nex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st  straightforward use  of the label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 uses the GoTo command and jumps unconditional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commands  are entered  just as  PowerBatch comman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If you  enter an external command  and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, these parameters may  be passed a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or literals.  Remember that  if  the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, it must be enclosed in quotes or it will be  trea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Any PowerBatch  statement which is  an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tain a maximum of  7 command line variables. That i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 that you may not  pass more than 7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ternal program but that these command line variable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tained in more that 7 Power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1,5,"on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2,5,"tw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3,5,"thre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4,5,"f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5,5,"fiv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6,5,"si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7,5,"seve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8,5,"eigh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BigParm,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xtPgm will have the last parm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Parm1,Parm2,Parm3,Parm4,Parm5,Parm6,Parm7,Parm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valid method for passing these parms (1 PowerBatch pa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"one two three four five six seven eigh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accomplishing the same thing with variables (6 PowerBatch parm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1,"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"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BigParm,Parm4,Parm5,Parm6,Parm7,Par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external programs as PowerBatch command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7                     PowerBatch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InChar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Do you wish a directory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NextSec,Next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       "/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      "&gt; null"    ;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PgmName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 "Enter the name of the program to compile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tr     Pgm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        PgmName, "/ddebu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hird example of external  commands show the  use of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  variables,  ERRORLEVEL   and  DOSERROR.   Afte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of  "TestPgm",  we  examine DOSError  to  fin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executed OK (Possibly there  was not enough memory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ould not  be found on  the DOS path).  After deter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program executed  OK, we  examine the  exit code 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stPgm"  to determine  the flow  of the  remainder of  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exit code will be found in the variabl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MsgLine,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Pgm     "Parm1 Parm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DOSError,0,,,Ran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   "TestPgm did not execute properly...terminat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       DOS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Ran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ErrorLevel,1,Chk2,,Opti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   MsgLine,"Unexpected return code of ",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Op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owerBatch  programs may  be executed  by other 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s external commands.  An option of  the PowerBatch 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is  to  set the  DOS  errorlevel.  You could  then  "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"  from  one  PowerBatch  program  to  another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8                     PowerBatch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parameters may  be passed  to a compiled 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These command line  parameters must be defined at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 have special variable names. Up to 16 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 a  PowerBatch program  and  their  names are  CLP%1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%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ish  to  pass  parameters on  the  command line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program,  define the  command line parameter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P%1 - CLP%16) in  your PowerBatch source  prior to 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when you run the  compiled program, any parameter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will be in the defined variab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 SMARTCPY.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LP%1,79    ;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LP%2,79    ;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InChar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Shall I copy the files for you [Y/N]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NoCopy,No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  CLP%1, CL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CPY  FILE1 FILE2 will execute the DOS copy command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1 to FILE2 if the user responds Y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Your Computer's Environ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mputer memory contains a special area of memory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vironment  Area".  This special  area  of memory 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assigned  to  variables  that  are available  to 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 or to  any application  program running 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 These  values   remain  unchanged  until   DOS  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 changes them as  long as the  power is 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mputer. DOS  maintains special  values in this  area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  uses. Your  current path and current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re two of these  values. These values  ar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with  the  DOS PROMPT  or  PATH  command. If  an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like  a  compiled  PowerBatch  program  executes  a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it is done via  a "shell" or another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 (normally COMMAND.COM)  which is started  to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of these  DOS commands.  When a  shell is  started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 copy of  the environment  area for  this new  she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 the   environment   values   available   to   the  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when the  shell is terminated (whe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complete) this copy of  the environment is erased fro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ecute  a PROMPT, PATH or SET [Variable] command,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ronment created for  the shell to run the PROMPT,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ET  command  is  updated  and  immediately  eras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 is finished.  PowerBatch however, provid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ns to update both the permanent copy and  the curren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vironment  area  with the  commands  SETPATH,  SETENV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 problems dealing with  the environment area do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9                     PowerBatch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here. When  DOS runs  a program  (like a  PowerBatch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, a copy of the permanent environment  is made and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" environment  area  in  use  during  the  ru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If you  only read  the  values of  existing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 there  is  no  problem. If  you  attempt  to  add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lues, the  amount of free  environment spac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.  IT IS NOT THE  AMOUNT OF SPACE  ALLOCATED BY YOU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 FILE (or the default)  MINUS THE AMOUNT OF USED SPA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 of "free"  space appears to  be only  the amount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ounding  up  the  amount of  used  space  to  the  nea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of memory (16 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problem  of   allocating  environment  free   spac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vented by  updating  the  permanent  environment  area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 values prior to the execution of your PowerBatch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be  done  with a  small  PowerBatch  program such  as  EN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.PW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nv   Env1,'dummy value dummy val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nv   Env2,'dummy value dummy val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V-INIT terminates, the environment variables Env1 and Env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 the  dummy  values and  will  now  be  a  part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area copy  passed to a running  program. You coul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 use the  DOS SET  command  from the  DOS command  li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 the environment  variables with  dummy values 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description  of  the  commands which  follow,  tha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 within brackets  [ ] is  optional and all  other oper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.  Any  time  a screen  color may  be  specified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LineNumber,ForegroundColor,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ngle attribute which is  used in many color convent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bstituted  for the  pair of  color  attributes.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color 4 (red), background color 1 (blue), is 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lor attribute 20 and  the CLEARLINE command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14,4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14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 line  14 on  the  screen  to  red  foreground  on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For this  reason anytime  that  the operand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color, background color  is required, the singl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may be substituted for  the pair. The compil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 missing background  color attributes but  will assum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0                     PowerBatch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is the composi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 I  calculate this  color  attribute?  The composite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is the  operating systems  shorthand method  of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the foreground and background  colors in one byte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may be  calculated by multiplying  the background color  by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dding the  foreground color. See  Appendix B for  a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composite color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ttribute = (Background X 16) +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OnBlue = (1 X 16) + 4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OnBlack = (0 X 16) + 7 =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OnRed = (4 X 16) + 14 =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uses  the ascii  values 0  through  127  for all 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To make any color blink, add 128 to the color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OnRed,Blinking = 78 + 128 = 2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examples  are available  on  the distribution  disk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code  examples  have  a  file  extension  of  .PW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may be edited with your favorite text editor and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"copying" the  file to the  printer such as  COPY PBINSTAL.PW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OLOR    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the current  color attributes  from the 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 current  foreground  color  in  VarName1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background  color in VarName2,  and the 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in VarName3.  See Appendix B  for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posit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ForeColo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ackColo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olorAtt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olor   ForeColor,BackColor,Colo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the current foreground, background and 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values  and place  in  the  variables For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Color,   and  ColorAttr   respectively.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 batch files it is  a good idea t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current color setting as the first 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and reset these values and clear the scree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nd  of  your program.  This  restores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 to the same  color state  that you f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PowerBatch program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1                     PowerBatch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URRDIR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the current drive  and directory from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 current  drive in  VarName1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in VarName2. The  contents of VarName1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of this command  control which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is searched for  the currently logged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urrDir finds a valid drive  letter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rName1,  then the contents  of VarName2  will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logged directory  of that  drive. If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VarName1  does not  contain  a 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, then  VarName2 will  contain the 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of the  current drive. In  either case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contain  the drive  and  VarName2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CurrDrive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urrDir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   CurrDrive,"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urrDir    CurrDrive,Curr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   CurrDrive,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urrDir    CurrDrive,Cur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first usage  of ?CurrDir, assuming tha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 directory on  the A  drive is 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Drive  will contain  "A" and CurrDir  will contain "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execution of  ?CurrDir. In  the second  u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 the currently  logged drive is  D: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 logged   directory   on   the  D:   driv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UTIL\EXEC", CurrDrive will contain "D" and CurrDi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\UTIL\EXEC" after the execution of ?Cur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ATE         VarName1, VarName2, VarName3, VarNam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the current date from  the system and place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week  in VarName1, the month  in VarName2,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arName3,  and the year in VarName4. VarName1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as 9  long, VarName2 and VarName3  as 2 lo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4 as 4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DOW,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Mo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a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Yr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ate    DOW,Mo,Da,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 the current  date and place  the component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ir respective  variables. Place  the da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 in DOW (ie Saturday),  the month number in Mo (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),  the day of the  month in Da (ie 29), and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r (ie 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2                     PowerBatch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EXIST 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the  existence of the  directory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ppears in  VarName1 or in Literal1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jump  to the command  immediately following Label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directory  does  not exist,  jump  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DirExist   InpStr,DirOk,Bad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"C:\",DirOK,Bad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InpStr,,BadDir (next command if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InpStr,DirOk   (next command if not ex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first example if  the contents of the variable Inp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then  goto label DirOK, if  it does not exist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bel BadDir. In the  second example we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 of  a literal  with a  value of  "C:\".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example,  if the  contents of InpStr exist  we "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"  to the  next instruction, if  the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xist  we jump  to the  label BadDir.  In the  fou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 directory name in InpStr exists, we 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abel DirOK, if  it does not exist  we fa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SKSPACE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 the  disk Drive  specified by  the  first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and  place the  total disk capacity  in byt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  and  the unused  bytes  in VarName3.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ooks at  only the first character of VarName1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1),   VarName1  may   contains  strings   such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DirName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DirName  (user enters "c:\util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   DirName  (changes to "C:\UTIL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skSpace  DirName,TotSpace,Fr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ill place  the total  capacity of  drive C: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TotSpace and the amount  of this sp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used in the variable Fr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skSpace  "A",TotSpace,Fre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ccomplishes the same task using a literal of "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3                     PowerBatch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RIVEEXIST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VarName1 as  a valid drive  letter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rive  is  valid, jump  to  the  comman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Label1, if  the drive is not  valid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DriveExist DrvNum,GoodDrv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"A",GoodDrv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vNum,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vNum,Good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ENVSTR 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the contents  of any environment 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environment  area.  The  name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is  placed in  VarName1 or entered  as a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contents of  the  environment variab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 in VarName2. Ensure that VarName2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ly  long enough  to contain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variable. If VarName2 is not long enough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variable will  be truncated.  To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defined  environment  variables,  use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T" command  at a  DOS prompt.  (ie C:&gt;SET  &lt;enter&gt;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 receive  at   least  two 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ing   you  have   set  a   path)  with 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=VALUE.  The location of  your command processo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nvironment  variable named  COMSPEC  and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is: COMSPEC=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EnvValue,2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nvName,4,"pat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EnvStr     "prompt", Env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EnvStr     EnvName, Env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4                     PowerBatch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the specified  file name. I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 jump to the command immediately following Label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file   does  not  exist,   jump  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FileExist  FileName, Label1, 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"C:\AUTOEXEC.BAT",StartOK,N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FileName,,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FileName,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INPATH   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abel2 [,Label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the  contents of VarName1  to the system 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VarName1 is  contained  within  the path  jum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mmediately  following  Label1, if  the file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xist  jump  to  the  comman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2.  Use this  command to determine if 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DOS search path contains "C:\UTIL;C:\WORDPROC;D:\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InString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   "Enter your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InString (user enters "c:\wordproc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   InString (change to "C:\WORDPROC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   InString,PathOK,Ba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   "C:\UTIL",,BadPath   (compare 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TIME    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the  current  time  from  the system  and  plac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 The format of the time  is hh:mm:ss xm.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fined as 11 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urrTime,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ime    CurrTime (now contains 11:24:14 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5                     PowerBatch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VarName1,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Liter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 contents of VarName2  (or Literal2)  to VarNam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result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YLoc,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         YLoc,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         LoopC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Line      YLoc,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        YLoc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   YLoc,11,LoopC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mall code  segment will  clear lines  6 through  1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screen by incrementing the line number variabl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Clea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iteral2, Liter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the system speaker with a tone  of VarName1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length  of VarName2 tenths of  a second,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Beep  800,5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ErrFreq,BeepLen,Err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xample sound the system speaker at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00 hz  for half a second (.5) and repeats tw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total of 3 times.  The second example will s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peaker at a frequency equal to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variable ErrFreq for BeepLen tenths of a second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total of Err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6                     PowerBatch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all text that  is written to the screen to blink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urrent  color   attributes  last  defin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the batch program. This command in "undo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MsgClear,25."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4,"Not a valid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4,Msg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 message "Not a valid entry" at column 15 on 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using the  current color definition.  Rese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to  the  value  it  contained  befor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ing text. Wait 3.5 seconds and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will  cause  the computer  to perform  a "war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.  This emulates the  pressing of the Alt-Ctrl-Del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  VarNm1, VarNm2, VarNm3, VarNm4, VarNm5 [,VarNm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1, Lit2, Lit3, Lit4, Lit5 [,Lit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 a  box  (frame) on  the  screen  whose upper  left  c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tes  (X,Y) are VarNm1, VarNm2, and whos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_ordinates  (X,Y) are VarNm3, VarNm4. Draw the box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  in foreground  color VarNm5  on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m6.  The  box  is drawn  using a  single  lin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 commands Box2, Box3,  and Box4 draw box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uble line, a  solid line, and  a single line box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ULX,2,5     ;upper lef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ULY,2,3     ;upper lef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X,2,75    ;lower righ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Y,2,20    ;lower righ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Fore,2,4 ;foreground 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Back,2,0 ;background col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ULX, ULY, LRX, LRY, BoxFore, Box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5,3,75,20,7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5,3,75,20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example  draws  a  box  whose  upper  left c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7                     PowerBatch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inates  are the  contents of  the variables  UL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Y  and whose lower left co-ordinates ar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the variables  LRX and LRY. The  box bord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contents  of  BoxFore (red)  on  a  backgrou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Back  (black).  The  interior of  the  box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  (ie  it  is  not cleared  nor  is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).  The second  example draws a  box whos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 co-ordinates are  5,3 and  whose lower  right c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inates are 75,20.  The box border is drawn in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black. The third example  draws a box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ordinates and uses the  composite color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(white on black). See Clear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capability to  exit from a  PowerBatch program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the  combination  of  keys  (Ctrl  -  Break)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 - C). The default value set at  the beginn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 program  is  BreakON.  To  keep  a  us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  a  running   PowerBatch  program, 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OFF command.  If sections  of the program  ar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 and other  sections not,  surround th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irs of BreakON...Break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s   the  ability  to  stop  a  PowerBatch  program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 the  (Ctrl  -   Break)  or   (Ctrl  -   C)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.  The default  value set at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werBatch program is Break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 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iter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the text in VarName1 on line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pStr,25,"PowerB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  "PowerBatch"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  InpStr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versions  of  this  example  will  center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owerBatch" on line 2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8                     PowerBatch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VarName1 [,VarName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 [,Literal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the  entire screen  to foreground  color VarName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olorAttr,3,112   ;define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Color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xample  clears the screen to  red on b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and third examples clear the screen to whit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  VarNm1, VarNm2, VarNm3, VarNm4, VarNm5 [,VarNm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1, Lit2, Lit3, Lit4, Lit5 [,Lit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interior of the box  whose upper left 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,Y)  are  VarNm1,  VarNm2  and  whose  lower  right  c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tes  (X,Y) are VarNm3, VarNm4. Clear the interi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ox to  foreground color VarNm5 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m6. This command clears the  "inside" of the 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which describ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ULX,2,5     ;upper lef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ULY,2,3     ;upper lef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X,2,75    ;lower righ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Y,2,20    ;lower righ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Fore,2,4 ;foreground 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Back,2,0 ;background col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   ULX, ULY, LRX, LRY, BoxFore, Box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Box 5,3,75,20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example we define  the upper right and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ordinates of the box  as well as  the colors Box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oxBack.  We draw  the  box with  a red  line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 background.  The  ClearBox  command  clea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ior of the box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9                     PowerBatch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INE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iteral2 [,Literal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line  number specified by VarName1 to a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of VarName2 and a background color of VarNam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Red,1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Blue,1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RedOnBlue,2,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urrLine,2,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Line   12,Red,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Line   CurrLine,RedOn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examples of  the ClearLine command clear  line 12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creen to red foreground color and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VarName1 [,VarName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 [,Litera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 default  color to  foreground  color  VarName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color VarName2  or optionally 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ttribute to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RedOnBlue,2,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Menu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examples set  the default color  to red on  b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text written to  the screen without specific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0                     PowerBatch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VarName1, VarName2, Label1 [,Label2] [,Label3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, Label1 [,Label2] [,Label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  the  contents  of   VarName1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.  If VarName1  greater than VarName2 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  following  Label1.   If  VarName1   less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  jump  to  the  statement  following  Label2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equal  VarName2 jump to  the statement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3.   If  the  contents  of  the  first  two 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arName1, VarName2,  Literal1, or  Literal2) ar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a   numeric  compare   is  performed   otherwis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 compare   is  made.   (If   19  is  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to 2, then 2 is greater  than 19; if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numerically, 19 is greater tha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Char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Yes,1,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No,1,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4,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"Incorrect entry...Continue [Y/N]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"Y",NoIn,NoIn,Y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Yes,,,YesIn   (Not Y falls thr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"Y",NoIn,NoIn (Y falls thr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irst example  of the  Compare command,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ar  is  compared  to  literal  "Y".  If  InCha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 "Y" then  the  program will  jum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NoIn; if InChar  is less  than "Y",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jumps to  the label NoIn;  if InChar is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Y",  the program will continue processing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  YesIn.  In  the  second  compare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InChar is compared  to the variable Y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assigned value  of "Y". If  the variable  In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ything but  "Y", the program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ext instruction after  the compare command (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id  to  fall through);  if InChar  contains "Y"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will  jump to  the label  YesIn.  In the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command,  variable InChar  is compar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  "Y".  If  the  variable  InChar  contains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adYN  prevents any  entry  but Y  or N)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mps  to the  label NoIn  otherwise it 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struction after the comp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1                     PowerBatch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 Literal1 [,Litera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enate  the  string  in  VarName2  with  the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 and place the result in VarName1. If VarName3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present then concatenate  the string in VarName1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in VarName2 and place the result in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OutMsg,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rrMsg,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DriveLtr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6,17,"Enter your source drive letter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UpKey   DriveL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iveLtr,Drive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      OutMsg, "[19] ", DriveL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      OutMsg, 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5,23,O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  we ask the  user to  input a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 and  verify  this drive  with  the  ?Drive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If  the drive  is  not valid  we  concat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[19]"  (the   error  number)  plus  the 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by the  user into the variable OutMsg. W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enate  the error message  (" is not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")  onto  the contents  of  OutMsg.  The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be something  like "[19] L is  not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the statement identified as command label Label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GoT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EndOf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 the cursor to the  column (X) specified in VarNam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(Y) specified in VarName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urrX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CurrX, 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12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example the  cursor is moved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 by the contents of variable CurrX and Cur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second example,  the cursor  is 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specified by two literals "12" and "6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2                     PowerBatch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 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the  batch file  processing and  set DOS 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Error14,2,14   ;define Error14 as "14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t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t     Error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first usage  of the  Halt command,  the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 is halted and the DOS errorlevel is set to 9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second usage the  program is halted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 is set to  the contents of variable Error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"1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 a location  in the list of  commands that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to  begin immediately  following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  necessarily   having   executed 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prior to the  Label. Jump immediately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in  the command  stream. See  the discussion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Label    MatchEr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  EndOf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 Liter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the length  of the string in variable VarName2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result in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Str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2,14,"Enter your current directory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  StrLen, InString  (StrLen will contain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     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alphabetic characters in VarName1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,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   InString (now contains c:\ut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3                     PowerBatch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STRING  VarName1, VarName2, VarName3, VarName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 Literal1, Literal2, Liter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 a substring of VarName2 beginning at offset VarName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VarName2 for  a length  of  VarName4 and  pl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ing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Path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1,2,"Enter Drive and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Path 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String   Drive,Path,1,2 (extract C: from C:\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the current color attribute(s) back to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the execution of a BLINK or REVE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Color    20    ;set default color to red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          ;changes to blinking red on blue (14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2,24,"Incorrect...re-enter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        ;resets color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  800,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35    ;pause 3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2,24,"                    "   ;clear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n example of  a typical error routine.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 is  changed  to  blinking  with  the 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e error  message is  written and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 is changed  back to its  original val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ormal command. The  speaker is "beeped"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it  of 3.5 seconds,  the error  message is 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the  current   value  of  the  prompt  to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VarName1 or in Liter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Prompt     "$p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    VarName1,Var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 single key from the  keyboard and place the 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 If  VarName 2 contains  a "1"  after read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4                     PowerBatch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from  the  keyboard, then  a "special  key"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 VarName1.  Special  keys ar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Up/Down, cursor movement  keys, etc.  If you 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t  about  a particular  key, run  the program  "KEYI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urnished  on the install  disk). Each key you 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identified as  either a regular  key or a 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value that will be returned in VarName1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pressed (remember that VarName2 will  contain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al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harIn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1,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"Enter the drive letter for output ",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Key  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SpecChar,1  ;for special cha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UpArrow,1,"H" ;value for Up arrow if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CtlF5,1,#98 ;value for Ctrl-F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Key     CharIn,Spec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ompare the character in CharIn to the value of Up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CharIn,UpArrow,NotUp,No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until we look at SpecChar, it could be UpArrow or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SpecChar,"1",,,Not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     "You entered H" ;SpecChar not equa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       C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      Not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     "You entered Up arrow" ;SpecChar equ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   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a string of characters from the keyboard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enter  key. Any  number of 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up to the  maximum length specified  for VarName1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InString,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InString    (12 chars max will be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UPKEY  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 single character from the keyboard, changing the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 alphabetic character to  upper case and pl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 character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ReadUpKey   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5                     PowerBatch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Var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he message  found in  VarName1 at the 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and wait for  a single key to b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Force the user to enter  either a "Y" or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upper case "Y" or "N" in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Msg4,35,"Invalid name...Continue [Y/N]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   "Invalid name...Continue [Y/N] ",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   Msg4,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oth usages  of the  ReadYN command, the message  "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..Continue [Y/N]  "  will  be display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will wait  for a response  from the us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s  any characters other than  "Y", "y", "N"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 the  system  speaker  will  sound  and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 again  for  input. At  the  complet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he variable  CharIn will contain  either "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(always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the  text  attributes to  "reverse  video"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by swapping  the foreground  an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is command is "undone" by using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Color    20    ;red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       ;color is changed to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,15,"Press Escape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        ;color is now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 value  of the  environment  variable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 or Literal1  to the value  specified in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itera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Variable   VarName,7,"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VarValue,5,"col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Env      VarName, Var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Env      "Monitor","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6                     PowerBatch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TH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current  path to the value  specified in VarName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pecified in Liter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th,40,"d:\;c:\util\exec;c:\wp\letters;c:\do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th  New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th  "d:\;c:\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 Liter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value of VarName1 to the contents of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ErrCode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Name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ErrCode,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FileName,"C:\CONFIG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 usage of  the SetVar  command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Code  is set  to "99" and the  second usage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Name to "C:\CONFIG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  VarName1,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Liter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 the  contents of  VarName2 (or  Literal2)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VarName1 and place the result in Varnam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alphabetic characters in VarName1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,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4,25,"Enter your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  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InString    (changed to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InString,GoodDir  (path is always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the  user is prompted for a path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entered. The  path name  is to  be compar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path for  validity. Since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path are  always in  upper case,  we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ing variable to upper case prior to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7                     PowerBatch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VariableName, MaxLength [,Initial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 a variable  to  PowerBatch. All  variables used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 program must have been defined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VariableName is the name which you  giv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and the means by which you refer to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PowerBatch statements. This variable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number of  characters up to  MaxLength and i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itial value of InitialValue. The  initial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may be assigned by means of the decim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scii  character. To  define the  initial value 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using the  ascii value, precede  the value with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example below).  See the discussion  on variabl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  parameters  passed  to  a  compiled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ust  be defined  as variables.  Up to 16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variables  may be  passed to  a compiled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and they  are defined  as CLP%1..CLP%16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MOVE1 or MOV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DayOfWeek,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rrMsg1,25,"Invalid directory nam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InString,80,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PauseTime,2,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RightArrow,1,#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DblLine,5,#205#205#205#205#2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LP%1,12       (command line parameter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 execution  of a  PowerBatch program  to pa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tenths of a seco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ait        5           (pause half a seco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   PauseTime   (pause 5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8                     PowerBatch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 [,Literal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he string contained in VarName1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using color  attributes foreground  VarName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VarName3.  In  the  absence  of  VarName2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 use the current  color attributes.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followed by a carriage return, line feed pair (i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not  moved to  the first  position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rite    "Enter your password ",0,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ErrMsg1,25,"Invalid directory nam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ErrClr,3,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ErrMsg1,Err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VarName1, VarName2, VarName3 [,VarName4] [,VarName5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, Literal3 [,Literal4] [,Literal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 the  string  contained  in  VarName3  at  column  (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 in VarName1  and row (Y)  contained in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 the  foreground   color  attribute 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4 and  the background color  attribut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5.  In the  absence of  VarName4 and  VarName5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lor  attributes. The  string is not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a carriage  return, line feed  pair (ie the 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oved to the first position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TitleClr,3,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X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ompName,25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3,"The ABC Company",TitleCl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CurrX,CurrY,Com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 usage of  the  WriteAt command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 ABC Company"  is written at column  15, row 3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 usage,   the  contents  of  the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Name  ("The ABC Company")  is written at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specified by  the contents of  variable Curr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t the  row location specified  by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9                     PowerBatch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VarName1 [,VarNam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he string contained in VarName1 beginning i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of the  line number  specified in VarName2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with a carriage return line feed pair (ie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to the  first position of  the next line)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ce  of  VarName2  write the  str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riteLine   "Please read these instructions ",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ine   Ms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rst usage of  WriteLine the message  "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instructions " is  written beginning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row  7. In  the second  usage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Msg5  is  written beginn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 location. In both cases a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 (position  cursor at  the first 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ine)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0                     PowerBatch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teral or  a variable may be  defined which has color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in  the text  of the literal  allowing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in the  middle of  the string  to be  printed. If 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tutorial and wanted  a menu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gave the  user several command  choices and you  wante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to  have the  first  character of  each  command in 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,  PowerBatch  provides a  means to  accomplish this 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command lin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Previous Load 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, P, and  L were to be in  reverse video you would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(or literal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md,75,"@112N@007ext @112P@007revious @112L@007o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EXAMPLE THE @ REPRESENTS CTRL-A BECAUSE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INT A CTRL-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ntax for imbedded color  commands is Ctrl-A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digit color attribute. Thus  @112 means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112  and continue  printing  in  this color  until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s  made. Further examining  the line...@112N@007ext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o color  112, print  N, change  to color  007,  print 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cii value of  Ctrl-A is  001. Most text  editors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enter an  ascii character  by entering  the actua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by pressing the Alt key and entering the  ascii val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keypad (not  the numbers  above the  character keyboar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entering Ctrl-A becomes as simple as pressing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B for a complete list of composite color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1                     PowerBatch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?COLOR        Var1, Var2, Var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URRDIR      Var1, 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ATE         Var1, Var2, Var3, Va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EXIST     Var1, Lab1 [,Lab2] 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SKSPACE    Var1, Var2, Va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RIVEEXIST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ENVSTR       Var1, Var2 or Lit1, 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INPATH    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TIME  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   Var1,Var2 or Var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Var1, Var2, Var3 or Lit1, Lit2, Li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  Var1, Var2, Var3, Var4, Var5 [,V6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Lit4, Lit5, [,Lit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       Var1, Var2 or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Var1 [,Var2] or Lit1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  Var1, Var2, Var3, Var4, Var5 [,V6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Lit4, Lit5 [,Lit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INE     Var1, Var2 [,Var3] or Lit1, Lit2, Li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Var1 [,Var2] or Lit1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Var1, Var2, Lab1 [,Lab2] [,Lab3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1 [,Lab2] [,Lab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        Var1, Var2 [,Var3] or Var1, Lit2 [,Lit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La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 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         Var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STRING     Var1, Var2, Var3, Var4 or Var1, Var2,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       Var1,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UPKEY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   Var1, Var2 or Lit1,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       Var1, Var2 or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TH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VariableName, MaxLength [,Initial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Var1, Var2 [,Var3] or Lit1, Lit2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Var1, Var2, Var3 [,Var4] [,Var5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[,Lit4] [,Lit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Var1 [,Var2] or Lit1 [,Lit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2                     PowerBatch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Predefined variable containing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code set by the previous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RROR      Predefined variable containing the last 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operating system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3                     PowerBatch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errors are printed on  the screen and also 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le named  POWERBAT.ERR (If  you have  a split  screen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the source  in one screen part  and the errors  i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).  If  the  source line  is  available,  the source  lin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above the error preceded by the line number count.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are not  available during the  second pass of  th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generate "Label not defined" and "Variable not  defin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t a valid command" -  This error is generated 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on the  command line  is not  a PowerBatch 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more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Directory name check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IRECTORY] Not a 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should be ;Directory name check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ssing variable" -  A command contains less than the 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?Color   ForeColor,Back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] Miss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or the composite color byt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ected a variable  Name" - A string  was found in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y contain only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?Time "Current Ti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urrent Time] Expected a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time may only be plac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oted   literal  not   terminated"  -   A  single   quote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 within a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Center "Move Command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] Quoted literal not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quote should preced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4                     PowerBatch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 max  length  specified"  -  The second  operand  o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definition should specify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The value found was not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Variable  CompName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 ABC Company] Invalid max length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riable not defined" -  A reference to a variable was mad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ource file  but the variable  was not defin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URRDATE] Variabl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plicate  variable" - The same variable name has appeared 2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imes in a Variable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Variable  CompName,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PNAME] Duplic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plicate label" - The same  label name has appeared  2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in a Label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Label    Ste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EP2] Duplic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 hex definition  in variable"  - A  variab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 a #  not enclosed  in  quotes signifying  a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 by ascii  value. The characters  following thi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not numeric or did not equate to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Return,2,#J#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J i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ternal  command &gt;" - This  is not an  error message, bu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o alert  you to  each command  found in  a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 file that  will  be treated  as an  external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commands are DOS intrinsic commands, .COM, and 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or programs  (even PowerBatch compiled program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AT  (standard DOS  batch files) that are  to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&gt; 12 DIR     (DOS directory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&gt; 29 MYPROG  (Executable module MY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5                     PowerBatch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ing PowerBatch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we  believe  that  PowerBatch  is  a  batch  compile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should own, we recognize that there are some who fee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  program they will use on  a regular basis. For tho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that minority,  we have provided a program to easi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werBatch modules  from your  system. To  remove all 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your system  that were  supplied on  the  PowerBatch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P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be asked  if you wish  to remove  all PowerBatch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urrently logged  disk. If  this is  the correct 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. If it is  not the correct disk, enter  N and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terminate. (You  should  move  to  the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odules.)  You  will next  be  asked  if you 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 each deletion. If you reply (Y)es, each time a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is found,  you will  be asked  if you  wish to dele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If  you reply (N)o,  the modules will  be deleted as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nd without your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6                     PowerBatch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or several examples is  contained on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You may print these exampl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DEMO1.PWR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examples may  be  compiled using  the  POWERMAK 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MAK DEMO1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7                     PowerBatch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er and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Pr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te license is issued  when you wish to receive one mast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owerBatch and duplication is controlled by you. If you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te  license,  support will  be  provided  to  one 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with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10      $18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50      $15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100     $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- 250     $17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1000    $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CSD, Inc. for site license pricing for usage abov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Pr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  pricing  is  obtained  by  ordering  multiple  cop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on one  order. Multiple complete  copies of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delivered and  multiple  registrations accepted.  Suppo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each regis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5    $23 per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10      $21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25      $19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50      $17.50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100     $15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CSD, Inc. for pricing on quantities in excess of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8                     PowerBatch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osite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Value  Name       Value  Name     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---   ----------  ---   ----------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0    Brown        6    Lt.Cyan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1    Lt.Gray      7    Lt.Red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2    Dk.Gray      8    Lt.Magenta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3    Lt.Blue      9    Yellow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4    Lt.Green    10    White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s (0 -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(non-blinking)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g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--- --- --- --- --- --- ---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16  17  18 19  20  21  22  23  24  25  26 27  28  29  30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32  33  34 35  36  37  38  39  40  41  42 43  44  45  46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48  49  50 51  52  53  54  55  56  57  58 59  60  61  62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64  65  66 67  68  69  70  71  72  73  74 75  76  77  78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80  81  82 83  84  85  86  87  88  89  90 91  92  93  94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96  97  98 99  100 101 102103 104 105 106 107 108 109 110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112 113 114 115 116 117 118119 120 121 122 123 124 125 126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 Which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--- --- --- --- --- --- ---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28 129 130 131 132 133 134135 136 137 138 139 140 141 142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44 145 146 147 148 149 150151 152 153 154 155 156 157 158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160 161 162 163 164 165 166167 168 169 170 171 172 173 174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76 177 178 179 180 181 182183 184 185 186 187 188 189 190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192 193 194 195 196 197 198199 200 201 202 203 204 205 206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208 209 210 211 212 213 214215 216 217 218 219 220 221 2222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224 225 226 227 228 229 230231 232 233 234 235 236 237 238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240 241 242 243 244 245 246247 248 249 250 251 252 253 254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 the  composite  color attribute  for a  particular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,  select  the background  color (0  - 7)  and then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under the  foreground color (0  - 15) colums until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the selected  foreground color  column. The  number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 of  these two  color combinations  is the  com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 For example if  you wish to have yellow  letters on a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,  go down the background  lines to the blue line (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)  and go  across to the  yellow column  (color =  14).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 of  these two  lines  and columns  read  30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9                     PowerBatch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1                                    ?TIM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25                                   ADD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                                    BEEP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31                           BLINK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 33, 35                       BOO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  18, 19, 32               BOX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36               BREAKOFF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40                       BREAKON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 19                        CENTER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12                              CLEAR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                               CLEARBOX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 29                      CLEARLINE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29                         COLOR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Errors  42                    COMPAR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 30                           CONCAT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Operation  7                   GOTO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1                              GOTOXY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 Break  26                          HAL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 20                          LABEL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 23                          LENGTH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30                                LOWER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21                             MIDSTRING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pacity  21                         NORMAL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ree space  21                       PROMPT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  31                        READKEY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arch path  23                       READST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ERROR  13, 16                          READUPKEY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22                  READYN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13, 16, 31                    REVERS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mmand  15, 43                  SETENV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                             SETPATH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33, 36                     SETVAR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 23                           SUBTRACT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 25                                 UPPER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9                           VARIABL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or of a box  27                     WAI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1                           WRIT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 12, 13                          WRITEAT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36                                 WRITELIN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T.ERR  42                      POWERMAK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tch Commands  12               Registration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COLOR  19                      Registration Fees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CURRDIR  20                    Removing PowerBatch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ATE  20                               System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IREXIST  21                   Screen clear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ISKSPACE  21                  Shareware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RIVEEXIST  22                 Software Support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ENVSTR  22                     String length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FILEEXIST  23                  Substring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INPATH  23                     System speaker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0                     PowerBatch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riv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p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