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PCL4P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pril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ice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  205|881|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PB   Reference   Manual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of Contents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Baud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BrkKey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BrkSig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CTS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DCD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Delay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Done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DSR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DTR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Error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FIFO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Flow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Getc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GetDiv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Info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IRQ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Line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LoopBack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Modem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Parms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Ports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Putc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ead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eset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I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TS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xBuf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xFlush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xQue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Timer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TxBuf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TxFlush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TxQue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UART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UnGetc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Summary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Code Summary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Examples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PB   Reference   Manual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anual  lists all of the PCL4PB functions in alphabetical order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function will return a valu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Negative values for error conditions. See last page of this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of error values 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Non-negative values when returning data (eg: Sio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debugging  an  application,  be  sure  to  test all return valu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Error to print the associated tex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llowing code is the complete MINIMAL.BAS program. It talks on COM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 baud. The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  MINIMAL.BAS:  Talk on COM1 @ 2400 bau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$ERROR ALL O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$LIB ALL OFF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$LINK "PCL4PB.OBJ"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$INCLUDE "PCL4PB.BI"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DIM Buffer(256+16) AS BYT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DIM BufSeg AS WOR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DIM Code AS INTEGE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Reset port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BufSeg = 1 +VARSEG(Buffer(0)) +(VARPTR(Buffer(0))\16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ode = SioRxBuf(%COM1, BufSeg, %Size256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ode = SioReset(%COM1, %Baud2400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DO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Anything incoming ?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Code = SioGetc(%COM1, 1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IF Code = 13 THEN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PRINT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ELSEIF Code &gt;= &amp;H20 TH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PRINT CHR$(Code);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END IF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Anything to send ?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AnyKey$ = INKEY$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IF AnyKey$ &lt;&gt; "" TH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'Exit if user types Escape (ESC=27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IF AnyKey$ = CHR$(27) THEN EXIT DO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Code = SioPutc(%COM1,ASC(AnyKey$)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END IF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LOOP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ode = SioDone(%COM1)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END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 more   examples,   examine  each  of  the  example  program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IMPLE.BAS, LOGIN.BAS and DOOR.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 note that there are two versions of the library for each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version is with  transmitter  interrupts  disabled  and  one  with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. Refer to the User's Manual (PCL4PB.USR)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PB   Reference   Manual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Baud   |  Sets the baud rate of the selected port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Baud(Port,Bau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   Port selected (COM1 -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BaudCode:  Bau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Baud  function sets the baud rate without re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. It is used to change the baud rate after calling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  Rate    Name             Code   Rate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    300    Baud300            5    9600   Baud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600    Baud600            6   19200   Baud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 1200    Baud1200           7   38400   Baud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   2400    Baud2400           8   57600   Baud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   4800    Baud4800           9  115200   Baud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1 : Bad baud rate code. See above 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+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BrkKey  |  Return non|zero if the Control|Break key was pressed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+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Brk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BrkKey  function returns a TRUE value (non-zero)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-BREAK key was pressed,  else  it  returns  a  zero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BrkKey  as  a safety exit from a polling loop. Don't m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up with SioBrk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1 : Control-BREAK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Control-BREAK was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Brk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PB   Reference   Manual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BrkSig  |  Asserts, cancels, or detects BREAK signal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BrkSig(Port,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  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har Cmd:  ASSERT, CANCEL, or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BrkSig function controls the BREAK bit in the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 The leg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ERT.BREAK ('A') to asser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CEL.BREAK ('C') to cance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ECT.BREAK ('D') to detect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ERT.BREAK, CANCEL.BREAK,  and  DETECT.BREAK  are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L4PB.BI. See TERM.BAS for an example of the use of SioBrk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6 : Illegal command. Expected 'A', 'C',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BREAK signal detected (DETEC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Brk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CTS    |  Reads the Clear to Send (CTS) modem status bi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CTS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CTS function is used to read  the  Clear  to  Send  (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CTS  line  is  used  by  some  error  correcting 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lement hardware flow control.  CTS is dropped by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gnal the computer not to send data  and is  raised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u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 to the User's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CTS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CT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Flow, SioDSR, SioRI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PB   Reference   Manual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DCD    |  Reads the Data Carrier Detect (DCD) modem staus bit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CD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DCD  function is  used to read the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CD) modem 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DCD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DCD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DSR, SioCTS, SioRI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Delay  |  Delays one or more timer tics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elay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Tics: # timer tics to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Delay  function is used to delay one or more timer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each timer tic is approximately 55 milliseconds (18.2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PB   Reference   Manual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Done   |  Terminates further serial processing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one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Done  function  terminates  further  serial 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Done  MUST  be called before exiting your applica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rupts can be restored to their original state.  Fail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  this  can crash the operating system.  If you forge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Done before exiting, be sure to re-boot your  computer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 call SioDone even if SioReset has not been called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od  practice  to  always  call  SioDone  before  exi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 note  that  SioDone  dereferences the transmi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s set up by SioRxQue and SioT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DSR   |  Reads the Data Set Ready (DSR) modem status bit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SR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DSR function is used to read the  Data  Set  Ready 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DSR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DSR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CTS, SioRI, SioDCD, and Sio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PB   Reference   Manual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DTR   |  Set, clear, or read Data Terminal Ready (DTR) status bi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TR(Port,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md:  DTR command (SET, CLEAR, or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DTR function controls the Data Terminal Ready (DTR)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modem control register.  DTR should always  be  se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ing with a modem. Commands (defined in PCL4PB.BI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.LINE ('S')  to set DTR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R.LINE ('C')  to clear DTR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.LINE ('R')  to read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5 :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DTR is OFF (READ.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DTR is ON (READ.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Error  |  Displays error in text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Error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ode: PCL4PB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Error function displays the error in  text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error  code  returned  from  a  PCL4PB  function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elopment  of  a communications application,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lways test return codes, and print  out  their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Sio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PB   Reference   Manual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FIFO   |  Sets the FIFO trigger level (16550 UART only)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FIFO(Port,Level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  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LevelCode: FIFO level c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FIFO function  is  used to enable both transmit &amp;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FOs for 16550 UARTS, and to set the  trigger  level  a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interrupt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 example, if the FIFO level is set to 8, then the 165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 not  generate  an  interrupt  until  8  bytes  have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d.   This  reduces the number of interrupts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s faster processing with slower machines  or  when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ultaneous  ports.  In order to take advantage of the TX FI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e PCL4PB library with TX interrup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order to test if your port is a 16550 UART, call SioFIF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LevelCode of other than FIFO.OFF. SioFIFO can  be  call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8250 and 16450 UART without i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  PCL4PB.BI Name  Trigg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      FIFO.OFF     Disabl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  LEVEL.1  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LEVEL.4   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LEVEL.8    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LEVEL.14     1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FIFO leve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FIFO level not set (not #165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Flow  |  Sets hardware (RTS/CTS) flow control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Flow(Port,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Tics: # tics before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Flow function is used to enable or disable hardwa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.  Hardware flow control uses RTS and CTS to 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ow  between  the  modem and the computer.  Refer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 for a discussion of flow  control.   To  enable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ow  control,  call SioFlow with Flag &gt; 0. "Tics"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imer tics (18.2 per second) before a call  to  SioPutc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out because CTS wa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order for hardware flow control to work correctly,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also be configured to work with hardware flow contro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 computer  to  modem  cable  must  have  RTS  and CTS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aight through. If you enable hardware flow  control,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 the  RTS  line  (by  calling  Si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ow control is disabled after resetting a port.  To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ble hardware flow control, call SioFlow with Flag=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0 : Flow control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Flow contro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PB   Reference   Manual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Getc  |  Reads the next character from the serial lin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Getc(Port,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Tics: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Getc function reads a byte from the selecte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unction will wait for the number of system  tics  giv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'Tics'  argument  before  returning 'timed out'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.2 tics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 : If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UnGetc and SioP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GetDiv   |  Reads the baud rate divisor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GetDiv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GetDiv  function reads the baud rate divisor. 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e can then be determined by the di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ud   Divisor      Baud  Divisor      Baud 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    0180        4800   0018       38400  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    0060        9600   000C       57600 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0    0030       19200   0006      115200   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Baud rate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P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PB   Reference   Manual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Info   |  Returns PCL4PB library information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Info(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md: Command ('V' or '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Info  function returns an integer code 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ther the (1) library version number  or  (2)  whether  o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tter interrupt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Version ('V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x byte XY where version is denoted as X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X Interrupts ('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  if  transmitter  interrupts  are  enabled  in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IRQ   |  Assigns an IRQ line to a port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IRQ(Port,IRQ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IRQcode: IRQ number [IRQ2..IRQ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IRQ function assigns an IRQ line to  a  port.  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IRQ  maps  an  IRQ  to a port.  SioIRQ (like SioUART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d before calling SioReset. Unless you have  a 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OM1  &amp;  COM3  use IRQ4 while COM2 &amp; COM4 use IRQ3)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 (or  don't  want  to  run  more  than   2 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currently),  you  will not need to call SioIRQ. 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eful with SioIRQ as it can lock  your  machine  up  if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 particular,  remember  that your port hardware mus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terrupt that you have specified.  You should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ial  board  hardware  manual  for  specfic  instruction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ing  your  hardware.   Be sure to call SioPorts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DigiBoard ports if you have them.   Refer  to  the  PCL4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Manual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17 : No such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8 : ISR limit (maximum of 4 PC IRQs)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UART and Sio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PB   Reference   Manual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Line   |  Reads the line status register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Line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Line  function  reads  the  line  status 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vidual bit mask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40  = Transmitt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20  = Transmitter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10  = Break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08  = F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04  =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02  =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01  = Data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bove are documented in the file PCL4PB.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Line status (rightmost byte of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LoopBack |  Does a UART loopback test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LoopBack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SioLoopBack makes use of the built in loopback  test 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 the  INS8250  family  UART.  Normally SioLoopBack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ed to be called unless you suspect that your UART is bad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ARTs must be reset after running a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 0 : Loopback test is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2 : Loopback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PB   Reference   Manual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Modem  |  Reads the modem status register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Modem(Port,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Mask: Modem fun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Modem  function  reads  the  modem  register.   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itions for the function mas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Name  Function               Bit  Nam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DCD   Data Carrier Detect     3   DeltaDCD  DCD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RI    Ring Indicator          2   DeltaRI   RI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DSR   Data Set Ready          1   DeltaDSR  DSR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CTS   Clear To Send           0   DeltaCTS  CT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s  4  through  7  represent  the  absolute  state  of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pective  RS-232  inputs.  Bits 0 through 3 represent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state of their respective RS-232 inputs since last 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ce UART register 3 is read, the Delta bits are clear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best not to depend on the Del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Modem status (rightmost byte of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SioCTS, SioDCD, SioDSR and Si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Parms   |  Sets parity, stop bits, and word length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     FUNCTION SioParms(Port,Parity,StopBits,Data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  Port selected (COM1 -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arity:   Parity code [0,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StopBits: Stop bits code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DataBits: Word length code [0,1,2,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Parms function sets  the  parity,  stop  bits,  an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gth.   If  the  default parity (none), stop bits (1),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gth (8) is not  acceptable,  then  they  can  be 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ing SioParms.  SioParms can be called either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ing SioReset. See file PCL4PB.BI. (8 =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   Description    PCL4PB.B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ityCode:    *0      no parity      No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     odd parity     Odd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      even parity    Even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pBitsCode:  *0      1 stop bit     One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     2 stop bits    Two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LengthCode: 0      5 data bits    WordLengt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     6 data bits    WordLengt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      7 data bits    WordLengt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3      8 data bits    WordLengt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7 : Bad parity code selected. Expecting  0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8 : Bad stop bits code. Expecting 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9 : Bad word length code. Expecting 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PB   Reference   Manual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Ports   |  Sets number of PC &amp; Digiboard / BOCA Board port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Ports(NbrPorts,FirstPort,StatusReg,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NbrPorts:  Total number of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FirstPort: First DigiBo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StatusReg: DigiBoard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ode:      PC.PORTS, DIGIBOARD, or BOCA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Ports function must be called  before  ANY  other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s.   The  purpose of the SioPorts function i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 number of ports, the first DigiBoard (or BOCA board)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DigiBoard (or BOCA board) status regist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ce SioPorts is called, all COM ports starting with "First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treated as DigiBoard (or BOCA board) port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is 4 standard PC ports and no DigiBoard or  BOCA  ports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Ports(4,4,0,PC.PORTS)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  to  ther PCL4PB users maniual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giBoard and BOC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4 : No such port. Expect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: No error (sets MaxPort to NumberPorts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UART, SioIRQ, an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Putc   |  Transmit a character over a serial line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Putc(Port,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h:   Charact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Putc function transmits one character  over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 flow  control has been enabled, then SioPutc may return a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ime out) if the  number  of  tics  specified  in  the  Sio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was exceeded waiting for the modem to raise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 to the User's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 transmitter  interrupts  are  enabled  (there  ar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s of the library  for  transmitter  interrupts  enab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 the  byte  is  placed  in  the  transmit  buffer,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ssion by the PCL4PB interrupt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 : Timed out waiting for CTS (flow control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Getc and Sio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PB   Reference   Manual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Read   |  Reads any UART register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ead(Port,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Reg:  UART register (0 to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eset function directly reads the contents of 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UART  registers.   This  function  is  useful  when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   programs  and  as  a  method  for  verifying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ents.  Refer to the PCL4PB Users Manual for a discu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7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line  status  register  (register  5) can also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Line while the modem status register (register 6)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 with SioModem.  Refer to the PCL4PB  User's  Manual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ussion of the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-3 : No buffer available. Call SioRxBuf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GetDiv, SioLine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Reset   |  Initialize a serial port for processing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eset(Port,Bau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 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BaudCode: Baud code or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eset function  initializes  the  selected  serial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Reset should be called after calling SioParm and SioRxBu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 making  any  other  calls  to PCL4PB.  SioRese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ity, stop bits, and  word  length  value  previously  se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Parm  was  called, otherwise the default values (see Sio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all that COM1 and COM3 share the same  interrupt  vec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fore  cannot  operate  simultaneously. Similiarly, COM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4 cannot operate simultaneously. Any other combin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specifing NORESET (-1) for the baud rate code, the por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 be  reset.   This is used to "take over" a port from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ions program that allows a  "DOS  gateway".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ocols  can  be implemented this way.  See SioBaud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baud rate codes, or see "PCL4PB.B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-3 : No buffer available. Call SioRxBuf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1 : Bad baud rate code selected. Expecting 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13 : UART undefined.  SioUART(Port,0) was call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14 : Bad or missing UART.  You may not have hardw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6 : Interrupt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Baud, SioParms, SioRxBuf, SioDone, and Sio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PB   Reference   Manual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RI    |  Reads the Ring Indicator (RI) modem status bi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I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I function is used to read the Ring 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I) modem 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RI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RI is set (RING has occu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DSR, SioCTS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RTS   |  Sets, clears, or reads the Request to Send (RTS) lin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TS(Port,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md:  RTS command (SET, CLEAR, or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TS function controls the Request to Send (RTS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RTS  line  is  used  by  some  error  correcting 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lement hardware flow control.  RTS is dropp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ignal the modem not to send data, and is  raised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odem to continue. RTS should be set when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modem unless Flow Control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  to  the  User's 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s (defined in PCL4PB.BI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.LINE ('S')   - set RTS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R.LINE ('C') | clear R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.LINE ('R')  - read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5 : Command is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RTS is OFF (READ.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RTS is ON  (READ.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Flow and Sio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PB   Reference   Manual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RxBuf  |  Sets up receive buffers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xBuf(Port,Segment,Siz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 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BufSeg:   Receive buff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SizeCode: Buffer siz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RxBuf  function passes the address segment and 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ceive buffer to PCL4PB.  Recall  that  PCL4PB  requir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buffer for each port in simultaneous operatio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 function is interrupt driven.  It must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incoming characters can be received. SioRxBuf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SioReset.  Buffer size codes are listed in "PCL4PB.B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Code       Buffer Size    PCL4PB.B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           128 bytes        Siz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           256 bytes        Size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           512 bytes        Siz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          1024 bytes        Size1024 or Size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           2048 bytes        Size2048 or Size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           4096 bytes        Size4096 or Size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           8192 bytes        Size8192 or Size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          16384 bytes        Size16384 or Size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          32768 bytes        Size32768 or Size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0 : Bad buffer size code. Expecting 0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eset an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RxFlush |  Flushes (clears) the receive buffer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xFlush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xFlush  function  will  delete  any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buffer for the specified  port.   After  execu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 buffer  will be empty.  Call SioRxBuf after re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 in order to delete any spuriou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PB   Reference   Manual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RxQue   |  Returns the number of bytes in the receive queu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xQue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RxQue  function  will return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ceive queue at the time of the call. It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lement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 SioR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Timer  |  Returns the number of system clock tics since midnigh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Tim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Timer  function will return the number of  system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cs since midnight, at 18.2065 tics per second.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usefull for timing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PB   Reference   Manual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TxBuf  |  Sets up transmitter buffer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TxBuf(Port,Segment,Siz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 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BufSeg:   Receive buff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SizeCode: Buffer siz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TxBuf  function passes the address segment and 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ransmit buffer to PCL4PB, provided that you will lin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 PCL4PB  library  with transmitter interrupts enabled.  PCL4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s  a  transmit  buffer  for  each  port  in 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  if  you  are  using  the  version of the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tter interrupts enabled (PCL4PB2.LIB).   SioTxBuf()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called before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Code       Buffer Size    PCL4PB.B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           128 bytes        Siz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           256 bytes        Size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           512 bytes        Siz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          1024 bytes        Size1024 or Size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           2048 bytes        Size2048 or Size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           4096 bytes        Size4096 or Size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           8192 bytes        Size8192 or Size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          16384 bytes        Size16384 or Size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          32768 bytes        Size32768 or Size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 function is not used unless the transmitter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abled (PCL4PB2.LIB).  Refer to the  PCL4PB  Users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on transmitter (TX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0 : Bad buffer size code. Expecting 0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xBuf, SioReset an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TxFlush |  Flushes (clears) the transmitter buffer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TxFlush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TxFlush  function  will  delete  any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t  buffer  for the specified port, provide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k  with a PCL4PB library with transmitter interrup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execution, the transmit buffer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ce this function is called,  any  character  in  the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  (put  there  by  SioPutc) will be lost and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tted. This function is not used  unless  the 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rupts  are  enabled  Refer  to  the PCL4PB User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on transmitter (TX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T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PB   Reference   Manual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TxQue  |  Returns the number of bytes in the transmit queu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TxQue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TxQue function will return the number  of 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ransmit queue at the time of the call,  provided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 link  with  a  PCL4PB  library with transmit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unction is not used unless the transmitter interrup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abled.   Refer  to  the PCL4PB Users Manual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tter (TX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 SioT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UART   |  Sets the UART base address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UART(Port,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Address: U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UART  function  sets  the  UART  base  addres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port.  SioUART must be called before SioRese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have effect.  Be extremely sure that you know  wha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ing!   Note  that  PCL4PB  uses  the  standard  PC/XT/AT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es,  interrupt  request  lines,  and  interrupt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ctors.    Therefore,   this   function   is  only  nee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&gt;0 : The previous base address for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Ports, SioIRQ, and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PB   Reference   Manual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UnGetc  |  "Un|gets" the last character read with SioGetc()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UnGetc(Port,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h:   Character to un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UnGetc function returns  ("pushes")  the  character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o the serial input buffer.  The character pushed will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xt  character  returned by SioGetc.  Only one charac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shed back. This function works just like the "ungetc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PB   Reference   Manual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Su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Function    |   Arg1   |   Arg2   |   Arg3   |   Arg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Baud     | Port     | Baud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BrkSig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BrkKey   |   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CTS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DCD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Delay    | Tics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Done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DSR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DTR   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Error    | Code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FIFO     | Port     | LevelCode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Flow     | Port     | Tics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Getc     | Port     | Tics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GetDiv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Info     | Cmd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IRQ      | Port     | IRQcode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Line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LoopBack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Modem    | Port     | Mask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Parms    | Port     | Parity   | StopBits | DataBi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Ports    | NbrPorts | FirstPort|StatusReg | Cod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Putc     | Port     | Ch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Read     | Port     | Reg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Reset    | Port     | Baud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RI 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RTS   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RxBuf    | Port     | BufSeg   | SizeCode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RxFlush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RxQue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Timer    |   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TxBuf    | Port     | BufSeg   | SizeCode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TxFlush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TxQue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UART     | Port     | Address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UnGetc   | Port     | Ch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PB   Reference   Manual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rror Cod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ode |  Description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0  |  No error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1  |  Timeout waiting for I/O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2  |  Port not enabled. Call SioReset first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3  |  No buffer available. Call SioRxBuf first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4  |  No such port. Expect 0 to MaxPort. (COM1 = 0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5  |  Expected 'S', 'C', or 'R' as 2nd argumen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6  |  Expected 'A', 'C', or 'D' as 2nd argumen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7  |  Bad parity code specified. Expected 0 to 7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8  |  Bad stop bits code specified. Expected 0 or 1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9  |  Bad wordlength code specified. Expect 0 to MaxPor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10  |  Bad buffer size code specified. Expected 0 to 11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1  |  Bad baud rate code. Expected 0 to 9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2  |  Loopback test fail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3  |  UART undefined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4  |  Missing or bad UART. (no UART hardware ?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5  |  Port already enabled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6  |  ISR (interrupt) already in use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7  |  No such IRQ. (Should be 2 to 7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8  |  ISR limit (maximum of 4 PC IRQs) exceeded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+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Buf()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Buffer(256+16)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BufSeg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Seg = 1 + VARSEG(Buffer(0)) + (VARPTR(Buffer(0))\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C = SioRxBuf(Port,BufSeg,Size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Example (PC/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use 0x140 for odd IRQs &amp; 0x141 for even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C = SioPorts(8,COM1,0x140,DIGIBO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COM1 TO CO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t DigiBoard UA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 = SioUART(i,0x100+8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t DigiBoard for 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 = SioIRQ(I,IRQ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CA Board Example (BB20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use base port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C = SioPorts(16,COM1,0x100+7,BOCABO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COM1 TO CO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t BOCA UA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 = SioUART(i,0x100+8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t BOCA for 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 = SioIRQ(I,IRQ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PB   Reference   Manual                                     Page 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