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SIC-FAQ for Versions 3.00, 3.10 &amp;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ish Version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/96 from Thomas Gohe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Team: Thomas Geiger, Andras Hoeffken, Wolfgang Bru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01.05.1996 - 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's, Trick's, Bug's and other more or less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word to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listed in this FAQ are shown without taking in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pyright-Notices and without taking in conce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 Author does not guarantee that the problems, Hin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lly 100% correct. Should you have suggestions to this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ee to these suggestions and will let them flow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FAQ. I would also like to show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the 'Bugs' Section  are really only Bug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. These mistakes or barriers are documented here for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future Versions of PowerBASIC may be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may at any time be presented to the Author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etmail-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Gohel@2:2410/301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faq@pbsound.snafu.de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there is the possibility to log into a Mailbox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is FAQ is reach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1: +49-30-3969714  (Quadriga, Berlin -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2: +49-30-39789044 (Quadriga, Berlin -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ost your suggestions and problems there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Message in the PBSOUND-Message-Area. An answ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btain the current PowerBASI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werBASIC-FAQ can be downloaded from my Home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. The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1: +49-30-3969714  (Quadriga, Berlin -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2: +49-30-39789044 (Quadriga, Berlin -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witch to the 'PowerBASIC-Sourcen'-Filearea aft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ore 'PowerBASIC-Fileareas' (Toolboxen and PB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 this FAQ mentioned Sources and Toolboxe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online or using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Users can get the PowerBASIC-FAQ anytime using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WW)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of this FAQ using FidoNet is possible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FAQ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1: 2:2410/301 (Quadriga, Berlin -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2: 2:2410/399 (Quadriga, Berlin -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owerBASIC-Magics are: PBSOUND and P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btaining, Toolboxes, Prices and Info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rrors (Bug's) in PowerBASIC-Versions 3.0,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owerBASIC and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tandard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Hints in Connectio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ints in Connection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Hints in Connection with Turbo-C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Hints to the Conversion of Sources from PDS to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vailable Shareware &amp; Public Doma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btaining, Toolboxes, Prices and Info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The Current Version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The Original Distributo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German PowerBAS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 The Basic Network - B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 New in Version 3.1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 New in Version 3.2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. PowerBASIC 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The Current Version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PowerBASIC in Germany (in October 199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. This Version has been available in the 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since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The Original Distributo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as and is developed in the United State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ossibilites to get contact to these peopl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known addresses from PowerBASIC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Mid Valle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mel, Ca  9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Div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      : (800) 780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      : (408) 659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         : (408) 659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        : (408) 659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         : (408) 659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: (408) 659-7401 (8-N-1, 2400-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POWERBASIC, Sek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and Marketing            : 73621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          : 74431,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 and Development      : 75300,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Wide Web                : 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InterNet Sites        : info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                      : order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lists                  : product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for PowerBASIC       : third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and Marketing            : sale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          : support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 and Development      : r&amp;d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Reasons why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tter than QuickBASIC     : 100way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 Versions           : suggest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 &amp; WWW-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pitel_lnx.ibk.fnt.hvu.nl/~excel/p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cruz.net/~navarro/dave/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leo.org/pub/comp/platforms/pc/msdos/programming/pba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ys.ruu.nl/~bergmann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phoenix.phoenix.net:80/~balk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oast.net/SimTel/msdos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global1.net/pub/p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eskimo.com/u/f/futu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rmany PowerBASIC is distributed by "Kirschbaum Software Gmb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rschbaum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na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550 E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49-8067-903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: +49-8067-903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PowerBASIC is Version 3.20. Following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rom Kirschba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/DLL      - PowerBASIC DLL-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GRAPH  - for graphical Menusystems (PCX, Fo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ISAM   - Databases (also available in English from PowerBASIC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TOOLS  - SAA-Shell, Helpsystem, helpfu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/xtra     - Collection of Sharewareprogramms and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schbaum doesnot have a Mailbox or any official EMail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EMailaddresses and Support-Areas or no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etc. from the Toolbox Developers. In this case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German PowerBAS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noted here are NOT validated. Changes can happen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rently valid pricing Information can be optained from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rsion: 249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rsion 3.2 for Students, Pupils: 150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VOBIS-Basisversion 2.10f to V3.1: 150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V2.10 to V3.2: 89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a  3.x-Version to V3.2: 36,80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/DLL: 299,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The Basic Network - B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with a Modem BasNet provides exchange of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werBASIC people. Here you can clear your "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PB-Programmers and can obtain any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ources or also Toolboxes.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sic Network" please contac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, Online-Access (over Mailbox), Fido- &amp; Ba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m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128 Dietz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06074-2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: +49-6074-41307  (24h, ANSI, 2400-19200bps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9-6074-812355 (24h, ANSI, 2400-14400bps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9-6074-812356 (24h, ANSI,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-Address: Christian Wendler@2:244/1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stions about the InterNet (and CompuServe, AOL and T-On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-Adress: basnet@pbsound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SOUND/PowerBASIC-Homepage,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New in Version 3.1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defined Type- and Union-Variables can be compa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 in Binary, Hex or Octal Format (&amp;B, &amp;H, &amp;O)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pecial Datatype, by simply adding the corr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?? = &amp;HFFFF??   '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%  = &amp;HFFFF%    '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 (%Test) can have a 64-Bit Range (signed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BASIC Ver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MaxNumber =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Konst1    = &amp;HFFFF   '= -1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Konst2    = &amp;H0FFFF  '= 65535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inary, Hexdecimal or Octal Numbers, adding a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efines whether the calculated Value is sig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$, HEX$ and OCT$ can now calculate Values up to 32Bit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Version 3.1 on you can give alternative Names to SU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with which you can call these Subroutin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-Routines (compiled with Assembler 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ySub ALIAS "_my_sub" (Var1%,Var2$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Hello", Var1%, Var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keyword ANY in a definiton of a Procedure allow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of any type. The parameter is then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32Bit Address. To let the Programm know what kind of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 should pass a Typecode as the first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When this Procedure is coded in PowerBASIC,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must be used to pas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estAny(0,i%)      'the free parameters must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estAny(1,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estAny(ParamType AS INTEGER,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Int.Param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String.Param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CASE Para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0                  '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les bx, [bp+6]    :Load Offset of Var.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ax, es:[bx]   ;Load Value of Var.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Int.Param, ax ;Load Varibale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Int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Load Offset of Strin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les bx, [bp+6]    ;into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ax, es:[bx]   ;Load Stringmarker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String.Param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String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turnvalue of FUNCTIONs written with the Inline- Assem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set without using a temporary Variable. The 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mTe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smTest(BYVAL int.par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ov ax, int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ov FUNCTION, ax  ;the Valu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 Hints with the Inline-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 of FUNCTION instead of the Functionname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s coded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uTe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uTest(BYVAL int.par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= int.para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unction FRE() was ex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3) returns the free Space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4) returns the maximum Length for dynamic Strings,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5) returns the Number of used String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6) returns the Number of unused Blc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7) returns the size of the unused Mem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New in Version 3.2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Jumps can now be executed directly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 DWORD x", "GOTO DWORD x" ans "GOSUB DWORD x". In this cas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32Bit Pointer to a SUB/Function or the Label.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$- Demo to the new Pointer-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2-Bit implement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TR32, VARPTR32 und CODEPT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er to Structures can now be passed on to a SUB/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YVAL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SUB MySUB(x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z AS INTEGE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&amp;H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ySUB(BYVA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550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N() Function now also returns the length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bels ans Variables can now contain the so-calles Underlines '_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be kept appar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. PowerBASIC 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 shouldn't touch this topic in a FAQ. But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rs are around, this is my current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to some (trustworthy) Wells revealed that PowerBASIC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a 32Bit Version of PowerBASIC. Whether this com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- Version or not can not be told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Navarro acknowledged the working on a 32Bit Version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anything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ossible (or additional) is a Version with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/Protected Mode Server like BP7 and or DOS/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taken as assured that the next PowerBASIC- Gen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equipped with a better IDE, which will allow the edit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, this is the current view into the crystal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rrors (Bug's) in PowerBASIC Versions 3.0,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 PowerBASIC-Error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 The NUMERIC/OVERFLOW-Problem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 The NUMERIC/OVERFLOW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 No Overflow-Error with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 Crash of the PowerBASIC IDE and compiled EXE's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 Different sized EXE's when compiling with PB/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 Different EXE-Files with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.  Problems with the Mouse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 The Fixup Overflow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 The thing with ASCII-154 after a Remark in the Inline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Error 454: END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Another REMARK-Problem with $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The Mistake CDWRD in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The Mistake CVDWRD in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Crash when pres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Error when producing Output with "CONS:" a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The Problem with Error 244 in a Stand 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Problems with linking of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Problems with the WATCH-Window and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Buggy internal Function/Variable: pbvScr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Incorrect internal Function/Variable: 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. A little difference in the new Inline-Assembler of V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. The dd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. Undocumented internal Variables in PowerBASIC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. The PRINT-Bug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. The "File not found"-Error after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. Calculationerror when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. Wrong "Bit Movement" with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. Overflow when using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. Overflow when using STEP -1 in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. The Bug in the VARPTR3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. Runtimeerror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. The Bug "Truncatig"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. Crash of the PowerBASIC-IDE after calling it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PowerBASIC-Error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Security of your own programs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ll Errorlibraries. This is the only wa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shows the true Error and not an unexplainable Err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pbv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all Errorlibraries in the finished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only needed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ERROR-Libraries can be linked within the IDE or di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 The Settings in the Source are used above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ERROR-Libraries ar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NUMER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OVER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ST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of the Bugs shown here can only be fou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li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The NUMERIC/OVERFLOW-Problem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Partly removed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s shown here occur when using unsigned Variab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Variables of Typ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Overflow, because PowerBASIC interprets it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This Bug can be surrounded by using a 'Real'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ffects can be seen with the $NUMERIC-System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()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RE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erhaps create an Overflow, too. This Bug can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NUMERIC-Library when compiling. It is even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the old BASIC-Crap over board and do it in Inline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The NUMERIC/OVERFLOW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think that a new Version makes all the old Bug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cause an Overflow. Sadly this Bug can not be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, because it sometimes occurs in very complex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in Version 3.20 of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contrast to Version 3.00 this Bug can be kill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Un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RE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not cause an Overflow anymore, but we can not be quit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al PowerBASIC-Functions work better now, others st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This is especially true for some special routin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ger-Variables, but work wit WORD-Variab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ery interesting in the 'moving' of Errors when the $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Library is disabled. The Error then occurs a bit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trangely also at Varibales of type WORD. This can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be checked with the internal PowerBASIC-WORD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be Toolbox-Designer and want to make sure,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, as far as your Sources should work unde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??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 No OVERFLOW-Error with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riables of the type Doubleword no Overflowtest wa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owerBASIC. This can be tested with this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?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PowerBASIC always interprets the negative valu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pposite. Normally this isn't to important, but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()-Command it can cause calculationmistakes.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preceeding Chapters, the REG()-Command 'likes' to pas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Crash of the PowerBASIC IDE and compiled EXE's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 (3.2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of the IDE while loading occurs rather rarely and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ced back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EMM Memorymanagementsystem (up to Version 7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emly low ammount of free Low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ried to load the IDE with the LOADHIGH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the IDE will return to the Commandline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Cursor within the IDE)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ruck with this effect are all compiled PowerBASIC-EX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et around this effect at any cos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PowerBASIC-EXE with an EXE-Packer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Different sized EXE's when compiling with PB/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really a Bug, because there is only a small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use of the IDE-Compiler and the Commandline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differently sized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 always compiles the EXE-File with the Settings in the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if you don't want to compile the VGA-Lib into it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IDE. The PBC always compiles the VGA-Lib into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declared it differently with a Meta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statements are always taken before the IDE-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Different EXE-Files with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Seem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effect is to be reported, when you compile Sourc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d then compare them with a Filecompare-Utility. If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as changed, the created EXE-File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see it, the two PowerBASIC Compilers sa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ystem they were compiled on, which are of Integer/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at the Offset's &amp;h9C/&amp;hA0. (PB3.1) This effect can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n the PB-IDE as with 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y that PB-EXE-Files which were compiled under a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th PBC seem to crash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since I have been compiling all of my projects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years, I can not approve to this effect. Version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-Compiler SHELL seemed to cause other effects with big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problems were solved back then by using an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HELL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Problems with the Mouse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Seemingly corrected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ork with a Mouse in the IDE, so that you ca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Sorucecode easily, this could cause a partly crash wh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exts which go past the right screen border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ursor does not mark the tex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so seem to be some problems when using the Mouse in the 8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The Fixup Overflow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avorite Bug, since it is actually caused by a re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ming of a PowerBASIC- User.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s well as in the Online-Help is slightly irrita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I would decribe the Bu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new Bug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could not find the named Jumpaddress. A possibl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ORT-Jump to a Label not in the valid Area for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. Please check all Jumpcommand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E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Bug in this Errormessage in both PowerBAS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the human mind will not really believe w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the Source is compiled again (without change). The ID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ing tha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ave myself a closer description of the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semblercommands, especially the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 relation to the CPU. There are many Assemblerboo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and they are something really needed for good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The thing with ASCII-154 after a REMARK in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re is a nice little thing that can drive you craz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good commenting in the Inline-Assembler Source.It'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SCII-154 after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or ;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nop                ; Ue   &lt;- (ASCII-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ill in this case continue the running of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ASCII-154 (after the REM) and then stop. The har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an trace the whole thing with the Debugger. They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owerBASIC will simply add seven ASCII-Zero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tops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 Error 454: END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can occur when a comment in an Inline-Assembler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- 154. Please read the previous paragrap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Another REMARK-Problem with $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easily described. You may not use a ':' (ASCII 58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when using $ALIAS, becaue PowerBASIC interprets it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2 (undefined SUB/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LIAS DATA AS "_DATA"  ': Fit C-Segment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uses Error 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The Mistake CDWRD in t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possibly only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Mistake corrected in German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typpo in the  in the OnLine-Help. Instead of 'CD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rrect Command), 'CDWRD' was written. The Syntax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?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DWRD(i???)        : 'wrong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DWD(i???)         : '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The Mistake CVDWRD in t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possibly only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Mistake corrected in German Version 3.0 beseiti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typpo is 'CVDWRD'. Correct Syntax is 'CVDWD'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Crash when pres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widely known and only occurs w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option $OPTION CNTLBREAK OFF while the BREAK-Flag i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. (Usually it is set to OFF by MS-DOS). When you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se circumstances your finished program will simp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past this by locking the BREAK-Flag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-FUNCTION. You can achieve thi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Break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reakA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ave and deactivate CTRL-BREA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BreakFlag%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reakRese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estore Control-Break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Break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file named CNTL.ZIP in some BBS's, it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Error when producing Output with "CONS:" a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also a cause of the CTRL-C Bug, some sid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producing Output with "CONS:". More detail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nown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The Problem with Error 244 in a Stand 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user PowerBASIC 3.0 and work with the Inline-Assemb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, in connection with the two internal Power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amed Error 244 (Library does not exist) can occ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nly occurs in a Stand Alone EXE and not within the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 The two internal PowerBASIC FUNCTIONS must be within a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To get aorund this problem use STRSEG/STRPTR, tempora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then MOV them into the corret Processor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Problems when linking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-IDE as well as the Commandlinecompiler have som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hen you spread Sourcecode over more than one lin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s to be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$ = CHR$( 0, 0, 0, 0, 0, 0, 0, 0, 0, 0, 0, 0, 0)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 0, 0, 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shows that in connection with bigger projec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 the wrong interpreting of the lines. Saying: The progra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trange Error omewhere in the Sourcecode. Luckily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Problems with the WATCH-Window and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Problem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CH-Window can not display multidimensional Arr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Buggy internal Function/Variable: pbvScr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Variable should return the number of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n the screen. In connection with all modes that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0 or 80 column mode, an incorrect number will be return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can be set on every VGA-Card and quite a few Tools (i. 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enter) even suppor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FUNCTION can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fixScrnCols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h, &amp;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t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fixScrnCols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Incorrect internal Function/Variable: 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8 is not set under Microsoft Windows(NT)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. A little difference in the new InLine-ASM of V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plained quickly. While PowerBASIC 3.0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Inline-Assembl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1/3.2 will not work with it, even if this featu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/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. The dd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ly described Bug, because the new 32Bit &amp;h...., &amp;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 Commands are seen as common knowledge. PowerBASIC simply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m in the Inline-Assembler!! You don't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dd &amp;h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ill has to be cleared why the command 'dd' exists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/3.1 &amp; 3.2 anyway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. Undocumented internal Variables in PowerBASIC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Variables already exist in PowerBASIC 3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B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Scr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Variables are not documented fro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still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Datasegments are identical in PowerBASIC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1/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. The PRINT-Bug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2 of PowerBASIC Variables of type DWORD are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? =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em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0/3.1: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2    : 1.234568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INT USING can help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. The "File not found"-Error after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trange Error in the internal PowerBASIC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after using the command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1,"DATEI1.TMP"       ' Open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2,"DATEI2.$$$"       '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2                       ' ... and clo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3,"DATEI3.TMP"       '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3                       ' ... and clo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"DATEI2.$$$"             ' Delet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"DATEI3.TMP" AS "DATEI2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Rename third file to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1                       ' ... Clos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. Calculationerror when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owerBASIC does not calculate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 Of course there is the question why you don'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right away, because it is just a matter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% = -20-4   : %k= -2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%     , 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. Wrong "Bit movement" with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Error corrected in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E-Command in PowerBASIC 3.0/3.1 has a Bug when using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&amp;&amp;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RIGHT i&amp;&amp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LEFT i&amp;&amp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. Overflow when using FOR/NEXT-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doesn't allow to use the maximum value of a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-Loop. The maximum value is used internally by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owerBASIC first increments the Variable and then check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 there is an overflow when your Variable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opinion this Bug applies to all Variab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 =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. Overflow when using STEP -1 in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does not allow the down counting of  unsign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. While the is an overflow with Variables of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, the is not on with with DWORD because, as sai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testing was implemented. A FOR/NEXT-Loop with 'STEP -1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worked ou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? = 10 TO 2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?? = 10 TO 2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em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. The Bug in the VARPTR32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from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rrect implementation of STRPTR32 and CODEPTR32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VARPTR32-Command. It is not possible to do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Demo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1??? = VARPTR32(Demo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2??? = VARPTR32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2??? = Wert2???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Wert1???, Wert2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. Runtimeerror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ompiler (Encoder) seems to have quitr a few Bugs.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 will have some problems with Runtimeerror 9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5. This is an internal Bug of the Helpcompile, which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of the Command '/LOOK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. The Error "Truncating"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'Truncating ... to 76 characters' will be shown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andcharacters will not be taken into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. Crash of the PowerBASIC-IDE after calling it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or actually the writting of the Help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that the effective length of the shown text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than the actually existing number of characte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-Helpwindow, because the PowerBASIC-IDE wi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rash with a graph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ill only occur in the developmentphase of a self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 (*.PB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werBASIC and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Does PowerBASIC support a 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Which Floatingpointlibrary is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oes the CoProcessor work with $FLOAT PROCEDURE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Which PowerBASIC-Functions are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Possible reasons for the CoProcessor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PowerBASIC-Benchmark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Does PowerBASIC support a 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simply YES. The Compileroptions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o choose three different Floatingpointlibrar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Hooks when working with the CoPorcessor under Power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shown here so that you can develop faster hopefu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ly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Which Floatingpointlibrary is the ri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has a total of three Floatingpoint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$FLO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EFAULT-Library an usually uin use 95 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has the power to automatically support the i87,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 has been found. The huge problem is on the uppe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ASIC has to test for the CoProcessor all of the ti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d down a lot if NO i87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$FLO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 is fastest when no CoProcess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$FLOAT N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 is top when a i87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oes the CoProcessor work with $FLOAT PROCEDURE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here is YES, too. Even if PowerBASIC did no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upportroutines, the Source below proves that it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dles answer lies in the PowerBASIC-Runtime-Library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87 from beginning on. That is why the speed advantag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Which PowerBASIC-Routines are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PowerBASIC-Functions are affected.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hown that SELECT CASE needs 5 seconds with the i87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irumstances (but without i87) SELECT CASE can need 2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FLOAT EMULATE). The can be an extreme speedup with $FLO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3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one you can say: SELECT CASE should not be us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even if not as bad, is the PRINT-Output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Possible reasons for the CoProcessor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ee it this effect has natural causes, because all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have to work with the new 80-Number-System.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of PowerBASIC tried to compensate the addition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using the CoProcessor. And it seems that it worked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m when a CoProcessor is available. On the other si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why the Compiler doesn't optimize it further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16/32-Bit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PowerBASIC-Benchmar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rce shall show you the connection betwe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. It is best if you just compile it and then try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PBBENCH.EXE - Performance-Measuringprogram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o test the differences in speed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PowerBASIC-Commands in connection with used Floating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libraries when using or not using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Copyright: Thomas Gohel &amp; Andras Hoeffken    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For reliable Maesures the Porcessor must be in 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here may not be any TSRs, no KEYB.COM, SMARTDRV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For reliable Measures the program will have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more than once and an avergae must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Users of 486/586 or 286/386 Processors with Co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urn the x87 CoPro off in PowerBASIC with the in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impleme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OMPILE EXE "PBBENCH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PU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B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FLOAT NPX              ' for Computers with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FLOAT PROCEDURE        ' for Computers without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FLOAT EMULATE          ' Automatic aupport (Extrem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$DEBUG M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erformance-Testprogram for PowerBASIC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AB(58); "(c) A.Hoeffken/Th.Gohel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AB(68); "Version 2.10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RING$(80,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1                           '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% = 1234                        '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amp; = 12345678                    '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1! fuer 5000000-Schleifen   ; To take out th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2! fuer 2000000-Schleifen   ;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3! fuer 100000-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Zc4! fuer 2000-Schl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bvnp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CoProcessor " + CHR$(pbvnpx+48) + "87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Shoulod the CoProcessor be turned of for 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measur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$ = "Y" THEN CoPro "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no CoProcessor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Should the CoProcessor be turned on for the 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measur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Note: Turning on a not existing CoProcess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will cause a cras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$ = "Y" THEN CoPro "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HoleZeit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FOR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IF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SELEC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NU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MesseST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Get the Timeconstants for the differe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Zeit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Messung der Zeitkonstanten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2000           ' Time for 2000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4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5000000        ' Time for 5-Mio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1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100000         ' Time for 100000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3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&amp; = 1 TO 2000000        ' Time for 2-Mio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2! = t2! - t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FOR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FOR/NEXT  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5000000        'Get 5-Millions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                      'i =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IF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IF/THEN   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= 0 THEN           'IF TH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a%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1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ELECT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SELECT CAS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A%           'SELECT CA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2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MATHEMA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MATHEMATIC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% = i% + 100            'extremly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amp; = e&amp;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amp; = e&amp;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% = i%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2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STRING's  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STRING$(20000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RIGHT$(A$, 10000) +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% = INSTR(A$, 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4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UM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NUM-PRINT's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esting NUM-PRINT's: "; i&am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3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TR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esting $$$-PRINT's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&amp; = 1 TO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esting $$$-PRINT'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!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2! - t1! - Zc3!; "se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Here is a routine to turn off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Copro(Swit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UCASE$(Swit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"AUS", "OFF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&amp;h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word ptr es:[&amp;h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and ax, &amp;b11111111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word ptr es:[&amp;h1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"EIN", "ON",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&amp;h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ax, word ptr es:[&amp;h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or  ax, &amp;b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mov word ptr es:[&amp;h1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ndard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Compatability between the PBUs and LIBs of the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Not enough memory in the PowerBASIC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Finding out the filename and path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No free memory with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No Returnerrorlevel wit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Cu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Error 502/514 when using C-OBJ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Preventing a Warmboot with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Opening more than 15 Files with PowerBASIC and/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 can't think of any more right n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Compatability between the PBUs and LIBs of the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PowerBASIC-Update from V2.10 to 3.00, the PBU/LI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.x Versions are downwards compatible. That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an under PowerBASIC 3.0 developed PBU/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igher PowerBASIC Versions. But you can't use a PowerBASIC 3.1 PB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with any of the older Versions. There are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Versions 3.0-3,1 because of the new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en exchanging sourcecode. In that case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'Errors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Not enough memory in the PowerBASIC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ool by Bob Zale himself which activates parts of the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-RAM and the parts of the monochrome Hercules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. The Tool 'PBPLUS96' (96kByte more RAM)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Version 2.00, but still works with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Finding out the filename and the path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ten stand in front of the problem that we can start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ath command, but that it can't find its own data and IN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 after that. The solution is quite simple: DOS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PSP or in its Environmen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Finding the path and filename of the curren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von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MP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ax, &amp;h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e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ax, word ptr es:[&amp;h2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pbvDefSeg, ax           ; undocumented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EEK$(i%, 4) = CHR$(0,0,1,0) THE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EEK(i% + 4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$ = Temp$ + CHR$(PEEK(i% +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% = i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=LEN(Temp$)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IGHT$(MID$(Temp$,1,i%),1) = "\" THE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Dir$ = MID$(Temp$,1,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= MID$(Temp$,i%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xeDir$; "  "; Ex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No free memory with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s partly documented in the manuals, but I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vanced tips, because this subject often causes misundersta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e environmentblock in connection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Prefix (PSP) is not documented further, but it is of enou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gor the better understanding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said, you can only modify the existing environent, and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w entries!! You can use three ways if you want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elete part of the environment and then add the new entry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mmy-Environmententry and the delete or modify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en you want to start a DOS-SHELL with a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nv$ = 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"COMMAND.COM /K SET PROMPT=PowerBASIC " + OldEnv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 with this is that when you call a SHELL a new P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the memory will be alloc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Get the address of the PSP, get the poin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block and then read the environment into a string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. The allocate a DOS-Memoryblock using INT21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environment therem abd the set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block within the PSP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see: Already available PD-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No Returnerrorlevel wit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ten need to check the Errorcode of an ended program in a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is not possible directly under PowerBASI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runs a program using COMMAND.COM and because 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can't be returned (This is a problem of MS-DO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"C:\DOS\COMMAND.COM /C MEINDEM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is problem there is for instance an alternative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form of a FUNCTION (as Source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Errorlevel in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by Thomas Gohel (after a pattern from PDS, by Bernd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MPI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PBShell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ehlercode ist: "; PBShell%("c:\dos\command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BShell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umm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FileName$                  ' Cop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LTRIM$(Datei$)             ' Tri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% = INSTR(Datei$, " ")             ' Pass Comm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% &gt; 0 THEN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$ = MID$(Datei$, i%)          '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$ = LEFT$(Datei$, i% - 1)   ' C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UCASE$(Datei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% = INSTR(Datei$, ".")             ' Is a dot in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% &gt; 0 THEN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$ = MID$(Datei$, i%)          ' G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$ = ""                        ' Extens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Ext$                    ' Te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.BAT"                     ' Batch ov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$ = "/C " + Datei$ + " " + Cm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$ = ENVIRON$("COM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.COM"                     '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".EXE"                     '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LSE                       '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$ = Datei$ + ".EXE"    ' Add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$ = Datei$ + CHR$(0)           ' Create ASCII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ul$ = CHR$(0) + CHR$(0)           ' Doublezero for Pa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$ = SPACE$(127)                  ' Save 127 bytes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Free&amp; = SETMEM(0)                ' Ge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amp; = SETMEM(-MemFree&amp;)              ' Fre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$ = ""                           ' restore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$ &gt; "" THEN                    ' Command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Len$ = CHR$(LEN(Cmd$))        ' Length of Cmd$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$ = CmdLen$ + Cmd$ + CHR$(13) ' Length + Cmd$ + '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$ = MKI$(STRSEG(Cmd$))       ' Singl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Parame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$ = MKI$(STRPTR(Cmd$))       ' Add ( MID$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= segm$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$ = dNul$ + Offs$ + segm$   ' Create Parameter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$ = CHR$(13)                  ' Start of Bug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$ = MKI$(STRSEG(Cmd$))       ' Segment o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$ = MKI$(STRPTR(Cmd$))       ' Offset  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$ = dNul$ + Offs$ + segm$   ' Create Parameter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                               ' End of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Seg% = STRSEG(Datei$)           ' G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Off% = STRPTR(Datei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eg% = STRSEG(Para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Off% = STRPTR(Para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ush ds                            ; Sav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ax, &amp;h4B00                    ; EXEC-Funktion 4Bh /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es, ParamSeg%                 ; Segment of Pa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bx, ParamOff%                 ; Offset of Pa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dx, DateiOff%                 ; Offse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ds, DateiSeg%                 ; Segmen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 &amp;h21                          ; Interrup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jc   Exe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jmp  Exec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Dummy%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Dummy%                   ' Evalu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   : PRINT "illegal Function c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2,3 : PRINT "File not found: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4   : PRINT "to many files 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5   : PRINT "Access denied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8   : PRINT "Not enough free memory for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0  : PRINT "wrong Environment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1  : PRINT "wron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LSE: PRINT "Problem while executing " +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2&amp; = SETMEM(MemFree&amp;)             ' Completely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mFree&amp; &lt;&gt; Mem2&amp; THEN            ' Free memor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Warning: possibly a TSR was installe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ah, &amp;h4d                      ; Get Ex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21                           ; Interrup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Dummy%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hell% = Dumm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ah, &amp;h03                      ; Pass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 bh, &amp;h00                      ;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10                           ; Interrupt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c dh                             ; Recalc to basi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c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NewZeile?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NewSpalte?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NewZeile?, NewSpalte?         '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t End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on your can modify the COMSPEC-Variable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ly run your program wit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$ = ENVIRON$("COMSPEC")  'Sav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 "COMSPEC=MEINDEM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                          'Execution of MEIN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 "COMSPEC="+Comspec$     'Restore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member, that the SHELL-Function always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'/C' to the executing program, if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paramter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Cu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ten stand in front of the problem that you have clea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le, but it is still too big. In this case th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trick 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DEMO.DAT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 #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$ #1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s the file 'DEMO.DAT' to a length of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Error 502/514 when using C-OBJ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-OBJ-Files you should take care that there no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for the Datasegment in it, because PowerBASIC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tasegment per OBJ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solution known to me and there seems to be n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, it seems that it is your only choice to adapt you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Preventing a Warmboot with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 prevents a possible Warm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15, CHR$(&amp;h0C, &amp;h53, &amp;h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KEY(15) GOSUB 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(15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KEY$ &lt;&gt; "" THEN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Warmboot not wante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Opening more than 15 Files with PowerBASIC and/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ten seem to come to the limits of PowerBASIC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ore than 15 Files. But this is not a problem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genetic birth error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have to bring up some of the dark sides of DO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is effect, baecause this is where we find the answ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know that when a file is opened, a handle is return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re does DOS save this handle an the information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y of you PSP (Program Segment Prefix) is a well know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ready described shortly in the finding of the filename)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d better not read the following explanations and jus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SP also contains a table, which was declared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, but its use is widely known. This table is called '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 (short JFT) and is located at Offset 18Hex from DOS 2.0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20 fields long BYTE-Array. When you now subtract the us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: NUL, $CLOCK, CON, AUX and PRN, what is left over are the magi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only job of the JFT to manage a pointer to the '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, short S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T on the other hand is a structure similar to a MCB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lock), which manages important data like Start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attributes. A SFT of this kind can only hold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dles, to raise this you have to include a higher am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CONFIG.SYS. After a restart of the 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more MCBs marked as SFT. Now you can theoretically op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Files, because the default numbe of FILES is '8'. Unlucki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o another limited number of entries in the JFT with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olution from MS-DOS 3.3 on, because the Interrupt &amp;h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&amp;h67 enables you to raise the amount of usable handl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this done when the space in the PSP is limit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e remember some of the undocumented fields with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&amp;h32 has become interresting, because this holds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FT in WORD. After that there is the new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JFT. Interrestinf is, that the new array is an array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 65535 handles can be managed like that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hetically, because the SFT can only handle 25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re are two important things when creating a new J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ew JFT needs memory, that means that you have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if the current programs H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 extended JFT will not be passed to a Childprogram with 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! The 15 Files Border still exists for the Child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but now here is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Set the Amount of uasable Handle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developed by Th.Gohel  Fido:      2:2410/3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InterNet:  support@pbsound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Homepage: 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% = 30                       ' Same as 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iles MaxFiles%                    ' Set the amount of us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MaxFiles%              ' Test all us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Opening File:  PBFILES." + STR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PBFILES." + STR$(i%) FOR BINARY AS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$ i%, "Testfile" + STR$(i%) + " for PBFILES, please del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MaxFiles%              ' and cl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PBFiles(BYVAL MoreFil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amp; = SETMEM(-255)                ' Should be enough for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ah, &amp;h67                   ; Set amount of usab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v bx, MoreFiles%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dd bx, 6                      ; The Standard-Handles fo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jnc PBFiles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while creating the usable Handle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Files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ints in connectio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 Principles of the function of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 Assembler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 Faulty passing of Variables in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 Problems with LDS/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 Crash after calling own IN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 Fixu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.  Dividing Variables from WORD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.  Dividing Variables from DWORD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.  Access to Arrays / Structures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. Parameter retur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. Parameter return in Interrupt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. Creating 32bit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. Converting from REG to InLine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. Converting from A86 to InLine-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ps shown here are not a tutorial in InLine-Assembl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lve many beginner mistakes. A more detailes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s will not be written here, if it does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Principles of the function of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 InLine-Assembler contains the functions of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CPU. This means that you may have to adapt the InLine-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other High-Language-Compilers or true Assembler-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InLine-Assembler, because they quite often contai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Usually the following commands have to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    - &gt;     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ax, 2                   ! shr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shr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ax, 3                   ! 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mov  c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shl  a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                       !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o on until al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a                        analog, only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Assembler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forget the 'true' Syntax Errors, which usual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quite used to Assemblercommands, there still is an 'ob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 which can be marked by the InLine-Assemb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. This is the case when the Compiler can't use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 because it isn't defin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usually creates used Variables within true BASIC-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nd allocates memory for it. You have to do th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InLine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Dem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a Syntax Error because the Compiler can't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Demo%'. You should first set the Variable to a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Dem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ompiler accepts the Assemblerline. You don't hav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a Variable every time, a simple DIM or SHARED, PUBLIC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is enough and initialises 'Demo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Faulty passing of Variables in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often swore around because a working routine with R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crrectly after conversion to the InLine-Assembler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stroutine wouldn't do its job in a SUB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relatively simple: You have to pass th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 BY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(BYVAL i%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i%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Demo simply adds the value '1' using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ints it on the screen. Simply leave out the BYV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Dem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Problems with LDS/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able to the passing of the parameters is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DS/LES. It is also essential whether a variable 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Y COPY', 'BY REFERENCE' or 'BY VALUE'. The followingcan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of th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FERENCE: - default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r when a variable is declared SHARED/PUBIL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:      - default in a SUB/FUNCTION, if the variab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:     - always interpreted by the InLine-Assembler a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pass variables of type BY COPY to LDS/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n the DS/ES Segmentaddresses will b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addresses into the 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ssing BY REFERENCE DS/ES will be load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variable, if of type Long/DWord, else the DS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ll contain an irrelevant value. The other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lo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DemoSeg%, DemoOf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&amp; = &amp;h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 i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1(i&amp;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PB-Adresse   : 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HEX$(VARSEG(i&amp;));":"; HEX$(VARPTR(i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2(i&amp;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les bx,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Seg%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Off%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LES /BY COPY : 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HEX$(DemoSeg%);":"; HEX$(Demo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3(BYVAL i&amp;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les bx,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Seg%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emoOff%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LES /BY VALUE: "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HEX$(DemoSeg%);":"; HEX$(Demo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Crash after calling own IN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sk yourself: Why this section in the FAQ?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InLine-Assembler have any Bugs? The answer is define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ny calls using INT-Functions of the BIOS/DO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ouble, because they change important Segments or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m. Many buffers that have to be passed to a funct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pointer in the Datasegment-Register (DS). PowerBAS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ts variables using DS, so that conflicts are 'programm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It should not be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3D90        ; Function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s, FileSeg??     ; Load segment o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x, FileOff??     ; First error, because FileOff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an't be addressed using DS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s already pointing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t &amp;h21              ; IN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Handle%, ax       ; Because DS still points to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for PowerBASIC, this is wro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nd PowerBASIC will crash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n listing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push ds               ; Sav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x, &amp;h3D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dx, FileOff??    ; Load Offse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ds, fileSeg??    ; Load Segment of Filename,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by PowerBASIC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t &amp;h21              ; IN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pop ds                ; Restore PowerBASIC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Handle%, ax       ; Save Handle% (Or Erro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nc ...               ; Check Carry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Fixu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relatively easy and simple: The 8086 CPU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of type SHORT, meaning that you can only jump to lab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27/+128 OpCod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also creates such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re than 128 Bytes Op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c Dem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round this, you'll just have to address the whole 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fferent. This is principally no problem once you know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re than 128 Bytes Op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nc Demo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mp near Dem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can be found in any good Assembler b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. Dividing variables from WORD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still turn your 16bit variables into its 8bit 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work, it is time to finally stop it! The CPU can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    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Hig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Low  A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x, Demo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Low? 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High?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. Dividing variables frob DWORD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ten you have the problem that you have pointers of typ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werBASIC, but you don't know how to pass them to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or turn them into WORD. Principally this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you know 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     AS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Hig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Low  A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? = &amp;H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x, Demo???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bx, Demo???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Low??,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High??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.  Access to Arrays / Structures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tatic Datastructures is relatively easy with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if you already know the correct Offset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h, byte ptr es:[di][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ies the value to Offset 22 of the address ES:DI into the 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. Parameter retur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posite to true Assembler the return of a variable work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n the PowerBASIC InLine-Assemble. PowerBASIC 3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oes not allow the direct return from the InLine-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, this is only possible with a littl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% =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%  = &amp;h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Demo1&amp;(High%, Low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1&amp;(BYVAL High%, BYVAL 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Dumm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Hig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L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ummy&amp;[02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ummy&amp;[0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1&amp; = Dumm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werBASIC 3.1 on you can directly pass the return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only with 32bit (and bigger) values have to be pa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% =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%  = &amp;h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Demo2&amp;(High%, Low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mo2&amp;(BYVAL High%, BYVAL 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Hig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L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FUNCTION[02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FUNCTION[0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. Parameter return in Interrupt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is the passing of variables from within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routine, because you can guess that the Datasegmen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one used by PowerBASIC. But the develope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ft us a big back door here. The address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gment, which is usually the same! Yet this trick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, to pass from/ to true PowerBASIC-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cop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bx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r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look at this thing with a Debugger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ill add the Prefix &amp;h2E (addressing using the Code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the access to the variable and the '!dw 0' field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&amp;H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. Creating 32Bit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32Bit Pointers are needed for some Interrupt-Procedur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terrupt-Handlers or Devicedrivers like CTVDSK/CT-VOICE and HIM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DEX. Because the creation of a 32Bit Pointer wa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hapter, here is the actu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mp dword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jmp dword ptr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call dword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call dword ptr Dem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can also be taken from the Code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. Converting from REG to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from REG- to InLine-Assemblersources is also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Instrad of the REG-Command, which buffer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registers in an internal REG-Array, an access over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causes a direct manipulation of the Processor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-Command passes the REG-Values when CALL INTERRU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 this difference and you will have not as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nslate all other commands 1: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1, &amp;h12345           -&gt; ! mov ax, &amp;h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2, &amp;hFF              -&gt; ! mov bl,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3, &amp;h22 * 256        -&gt; ! mov ch, &amp;h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4, &amp;hAABB            -&gt; ! mov dh, &amp;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mov dl, &amp;h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9, Demo%             -&gt; ! mov es, Dem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TERRUPT &amp;h21      -&gt; 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?? = REG(1) AND 255   -&gt; ! mov low??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?? = REG(1) \ 256    -&gt; ! mov High??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. Converting from A86 to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translation of A86-Sources can be done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tackborder and include the Assemblerlines into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It will be best ig you create a FUNCTION call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BYVAL, the rest is done by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ints for Pointer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Pointe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What are pointers, and what are they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PowerBASIC-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PowerBASIC-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PowerBASIC-Pointer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PowerBASIC-Pointer and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A little Demonstration (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Pointe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BASIC have been the cause for many discussion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S's Dynamic Memory-Managment has been an argumen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BASIC (if not impossible) don't make any s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graphs will show that this is wrong. Dynam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ment (which by the way is a real advantage of this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inters are a possi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nderstanding of the follwing, knowledge of the inter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nd DOS helps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What are pointers, and what are they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do what their name says: they point. They allow interpr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yte of your computers memory up to 1 Megabyte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ssign any memory adress to the pointer. Pointers are usefu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eas of the memory that are outside of PowerBASIC's Dynamic-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ment and they let you directly get hold of the Poi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ack by some DOS-Fun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nd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inters you can forget all those tiresome "old friends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/POKE/PEEK or DEF SEG = PEEKI(..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PowerBASIC-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dynamic 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= VARPTR32(Demo1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source showing how to handle 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1 AS STRING PTR   ' defining string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1 = VARPTR32(Demo1$)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1$:       Pointer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PowerBASIC-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fixed 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Demo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STRING PTR *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= VARPTR32(Dem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 showing how to handle 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2 AS STRING * 6        ' define string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2 AS STRING PTR * 6 ' define Pointer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2 = VARPTR32(Demo2$)  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2$:       Pointer2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PowerBASIC-Pointer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FLEX-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Demo AS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FLEX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1 = VARPTR32(Demo1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LEX-Strings you have to use MAP before assigning the Poin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source showing how to handle pointers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3 AS FLEX            ' define string as FL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 AS FLEX PTR      ' define pointer as FLEX PT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Demo3$$ * 10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CHR$ =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= VARPTR32(Demo3$$)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3$$:      Poin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PowerBASIC-Pointer and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TYPE structure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mo4_Struc                          ' def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6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TypeDemo AS SHARED Demo4_Struc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n example of pointers and TYPE structur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A little Demonstration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andling the Video Ram with pointer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(c)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 little demonstration that pointers have really no(!!)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e internal memory-managment. For the successful use of Poin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eed very good knowledge of the interna of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demo abuses the video-ram as storage for strings and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 commands modify the contents of the two pointers VIDEO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routine can be used for fast saving and restoring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ideo-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@Videoram.Page2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ill save the complete content of the first (Video)pag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age for later resta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Zeichen_Struc                       ' TYPE of a sing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t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b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reen_Struc                        ' TYPE for pages of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1 AS STRING * 4096           '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2 AS STRING * 4096           '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3 AS STRING * 4096           '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4 AS STRING * 4096           '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Zeichen AS SHARED Zeichen_Struc PTR  ' define the TYPE-struc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Videoram AS SHARED Screen_Struc PTR  '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ram = pbvScrnBuff                   ' Move TYPE-structur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ginning of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PowerBASIC is us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video ram as fix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trings now!  :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 = pbvScrnBuff                   ' TYPE-Structu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ame memory-areas a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and VIDEO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0                                 ' set scree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                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Dies ist ein Test"                ' norma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FT$(@Videoram.Page1,34)          ' show that the PRI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has filled our struc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o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ideoram.Page2 = @Videoram.Page1        ' save page1 to p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Zeichen.Wert  = 76                      ' now ZEICHEN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a value.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he change is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Zeichen.Farbe = 14                      ' screen and VIDEO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modified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FT$(@Videoram.Page1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ideoram.Page1 = @Videoram.Page2        ' restore page1 frome p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_Speed_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RING$(25*80,178);        ' fi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  -= STRING-Manipulation inside th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 Video RAM ! =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ideoram.Page2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8,20: PRINT "����������������������������������������Ŀ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9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i%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       "�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0, 22: PRINT "    Video RAM is handled a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1, 22: PRINT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3, 22: PRINT "  -= Demo for the PowerBASIC-FAQ =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      "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ideoram.Page3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urchlauf% =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ichen = pbvScr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ffset% = 1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@Zeichen.Wert &gt; 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 @Zeichen.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chen = Zeiche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ruchlau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ints in Connection with Turbo-C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 Why write/use external routines for PB3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 The corre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 Limitations by the PowerBASIC 3.x compiler/-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  PowerBas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.  Corresponding 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.  The assembler code, corresponding to the 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9.  Usage of routines from external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0. Preparations if PB V2.1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nts for "PowerBASIC in cooperation with C compilers like Turbo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have been contributed to This FAQ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as Hoeffken &lt;ah@confusion.rmc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as Hoeffken &lt;2:2480/13.34 @ fido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as Hoeffken &lt;130:1322/302 @ basnet-Germ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hints can also be found in the file CTOPB.FAQ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B Vs. 3.2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Why write/use external routines for PB3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routines produce fast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xtremely fast code: first write a C source, then let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is source to ASM code (is done much faster as if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SM code directly, see example), finally optimize the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tines from external C libraries can be used with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The corre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ion of *.EXE files (e.g. by MASM or C + LINK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s can be selected, e.g. Tiny, Small, Medium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Hug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*.EXE files, generated by PowerBASIC, the following is vali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 3.x - memory model =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B uses 32-bit FAR pointers for both code- and datase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land C compiler in 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/ Compiler / Code Generation /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refore to be set to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Limitations by the PowerBASIC 3.x compiler/-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B3 linker can only link .OBJ modules, which have ONE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2nd data segment or a DGROUP the PB3 linker refus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Errors. - C compilers in their default set-up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data segment names, which are combined i a DGROUP (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advantages). For the cooperation with PB, the 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ompilers in i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/ Compiler /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refore be set up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egment: _TEXT          Bss Segment:     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Group:                  Bs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Class:   TEXT           Bss Class: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egment: _DATA          Far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Group:                  Far Data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lass:   DATA           Far Data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stars, originally present, MUST be era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 C compiler produces only ONE data segment name and no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GRO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PB3 linker (&lt; Vs. 3.2) does not accept an "_" with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with C), therefore: use "$ALIAS" in the $LI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PB3 compiler (&lt; Vs. 3.2) does not accept "_" in nam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 (standard with C), therefore: use "$ALIAS" in DECL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PB3 compiler transfers parameters to functions and su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"from right to left" (Pascal convention) and assume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outine purges the stack before returning to PB.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the opposite way. Therefore: use "CDECL" in the DECL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3 passes parameters to an external routine by 2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'far pointers' ('by reference' or 'by cop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putting the values directly on the stack (BY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s in the C routines must be selected correspon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 PowerBas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.BAS program 2 routines show the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: in the add-function "addab" (integer) "c=a+b" is calcul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=c+1" is returned as the resul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: in the string-function "chst" the first character of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a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3_TBC.BAS - linking Turbo C functions into PB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IAS DATA AS "_DATA"  'assignment of one(!)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NK "pb3_tbc.obj"     'special C set-up without D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addab CDECL ALIAS "_addab" (a, BYVAL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chst CDECL ALIAS "_chst" (word, word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: a = 7: b = 1: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_before                =";c         '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ddab (a, b, c)                         'A: c=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_after = a(7) + b(1)   =";c         '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x = c_after + 1         =";x         'x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hst (strseg(a$), strptr(a$), len(a$)) 'B: chan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anged string          = ";a$       'prints "*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. Corresponding C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ul PB3_TBC.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os.h&gt;          /* C library function (for string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d = 1;         /* d and e are put into the same dat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e;             /* d and e are NO  PB-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ab(int far *a, int b, int far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= *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= *c +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hst(unsigned far *stseg, unsigned far *stofs, int far *s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stdata;      /* pointer to the first string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stlen)            /* if string length &gt;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ata = (char far *) MK_FP(*stseg, *stofs); /* fetch th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data)            /* if we have a vali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tdata = '*';     /* replace first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/* (do NOT overwrite the string length 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. The assembler code, corresponding to the 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is uncertain about the code, produced by the C compile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ASM code and look, how compact and fast the C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ASM code, shown below, first the above module PB3_TBC.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to PB3_TBC.OBJ (with the set-up of par. 7.4 !!), th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for .OBJ-Files (OBJ2ASM.EXE) the following file PB3_TB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ained. (You can instead order the IDE of the C compi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SM code, too. But with an external .OBJ disassembl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better sure, what the PB3_TBC.OBJ module really co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le PB3_TBC.ASM (disassembled from PB3_TBC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ttention: no BSS segment, no D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_ad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_c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cs: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ds: 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dd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 = a +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6h] 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ax,[bp+00Ah]           ;  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:[bx],ax             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 = c +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[bx]             ;c (line can be put out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ax,$S1                 ;  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seg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:$S2,ax              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tur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seg _DATA           ; (line can be put out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ax                  ; (line can be put out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$S2              ; ax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sp,+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Eh] ;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word ptr es:[bx],+000h ; n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$L3          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6h] ; strseg(a$) -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+00Ah] ; strptr(a$) 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e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[bp-002h],ax           ; ow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[bp-004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[bp-004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ax,[bp-002h]           ; pointer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$L3          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 bx,dword ptr [bp-004h] ; points to first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yte ptr es:[bx],2Ah   ; overwrite char with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1     dw     00001h  ;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2     dw     00000h  ; uninitialized data (he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BSS seg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ATA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t End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9. Usage of routines from external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B v3.x is much better adapted to C conventions than PB v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ostly still NOT possible to immediately link .OBJ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ormal C standard. Reason: C gener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ta segment together with a DGROUP. To overcome this,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r ASM source code and to re-compile/re-assemble these 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aspects of par. 7.3 and 7.4a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Borland C++ for the most runtime libraries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ivered with the standard distribution including instruction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ources, and including MAKE files to re-genera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for an .OBJ module no source code is available, it's most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mall modules to get the corresponding ASM source code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BJ-disassembler. Then, after having adapted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gments correctly to the PB3 conventions, it can be re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0. Preparations if PB V2.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PB v3.x and PB v2.1 is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v2.1 does not know a "$ALIAS" instruction. AS PB v2.1 can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_" (underscores), in the IDE of the C compiler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segment names (see par 7.4a) "_"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menu "Options / Compiler / Advanced Code Generation"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ctivate the switch "Generate under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v2.1 does not know the CDECL instruction. One therefore ha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to the C source code, that the C func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corresponding to the PASCAL-conventions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convention). For this, e.g in the example of par 7.6 and 7.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changed) lines have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addab (a, BYVAL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chst (word, word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ascal addab(int far *a, int b, int far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chst(unsigned far *stseg, unsigned far *st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t far *st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ints to the Conversion of Sources from PDS to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vailable Shareware &amp; Public Doma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 PBSOUND for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  HiVGA for PowerBASIC 2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.  PBVISION for PowerBASIC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  PBCompress for PowerBASI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.  Personal Protocol/Communication Library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  POW! - Sound Bl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  PBGUI Toolkit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.  PB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9.  SVGA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. MAXLIB for PowerBASI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1. DWDOOR for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2. Special-Power / Spezialtools for PowerBASIC 2.1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3. BWSB - Bells, Whistles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4. Public Domain Sourcen from germ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5. Public Domain Sourcen welche oft ben�t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PBSOUND for PowerBASIC 3.0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German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ll english version 1.80 available at the 01.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60 / v1.70 (ASP/CSP chip,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40,-DM/80,-DM / $40/$80 (privat/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PB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-Request with Magic 'PBSOUND' at 2:2410/301 (28.8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10/399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 PBSOUND.ZIP  (v1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UP0170.ZIP (ASP/CSP update from v1.60 to 1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Operatingsystem for PBSOUND for PowerBASIC i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sions 5.0, 6.x, 7.0 or MS-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all Creative Labs Sound Blaster models, SB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32AWE incl. Upgradeboards such as WaveBlaster I+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oundCanvas SCD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s the internal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layback from MIDI- and VOC-Files in the background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size limits with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layback/recording up to 44100, Stereo and 16bit with a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B32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the SBPro/SB16 m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eechsynthesis with SBTAL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line-Help for the PowerBASIC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PLAY, MIDI/VOC-play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REC, VOC-record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SPEAK, VOC/WAV player f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BW2V, VOC&lt;-&gt;WAV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th PBSOUND-library &amp; EXE con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now create executable PowerBASIC files up to 4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B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mo &amp; introducto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lete with INSTALL &amp; SET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th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gramming the CT-VOICE.DRV &amp; the SBPro mixer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 HiVGA for PowerBASIC 2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German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Matthaeus St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40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PowerBASIC filearea: Too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Request with the Magic 'HIVGAPB' at 2:2476/400-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at MUSIC-BBS Karlsruhe: 0721/688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t: Gogodot-Systems Freiburg 2:2476/834 with 'HIVGA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st graphic routines for standard VGA, SVGA and VESA 25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k and 65k colors, automatic VGA Adapt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sic graphic routines, splitscreen, scrolling, flood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Img, SetImg, sprite routines, bitmap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ads and saves PCX-, Targa-, HV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inking of bitmaps to the program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use routines for all modes, scalable text, fading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ing,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 to 4 pages in 320*200, 2 pages up to 1024*768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280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usage of free VGA memory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functional restrictions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mo program with source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tem requirements: 386+ mit (S)VGA Adap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BASIC 2.1/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.  PBVISION for PowerBASIC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  PBCompress for PowerBASI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.  Personal Protocol/Communication Library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  POW! - Sound Bl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  PBGUI Toolkit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.  PB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9.  SVGA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. MAXLIB for PowerBASI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1. DWDOOR for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2. Special-Power / Special tools for PowerBASIC 2.1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German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Stefan Mach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: $ 36.- (38,- DM with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 : Mailboxes, The german Basic Network (Ba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BASIC filearea: Too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DESWAP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tended SHELL-command; reduces the need of mem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o 1.4 kB while running other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turn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s recursive starts of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DE-functions for data-exchange between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ation either with TSR-usage or as runt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LZV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-compression with high-level interface for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YPT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ssword-protection with an one-wa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codes strings and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eed for debug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 to crack except with very special brute-forc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SXREF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ree crossreference-tool to check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RGE-N-SORT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-end sorting-tool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orts fixed-length (random-) files and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orting by several fields in ascending or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3. BWSB - Bells, Whistles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4. Public Domain Sources from Germ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were already published over Computerne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ly be ordered or downloaded OnLine from the '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: Sourcen'. A complete List can be ordered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FILES' (Please remind the Requestti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ttle selection of often needed Sources. CrossPoint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with 'M' and 'F3' immediately 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BAS     - ANSI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.BAS    - BLOAD/BSAV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FILE.BAS  - Check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.BAS   - Copper Demo (Source for BasNet-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.BAS    - Get curr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BAS      - Advanced Directory Functions (incl. Tim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32.BAS    - Advanced Directory Functions for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95.BAS    - Advanced Directory Routine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.BAS - Find size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YS.BAS  - Detect all install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XMLIB.ZIP - XMS/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.BAS      - Change Environment (pass Err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OPY.BAS - Filecopy (via Inline-Assembler) with File- an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.BAS     - Fire (Fire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E.BAS     - Magnification Glas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PU.BAS    - CPU-Detection in 'true'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RC32.ZIP  - CRC3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HELL.BAS  - Alternative SHELL-Command (with ERROR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OUND.ZIP  - Programming of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OUND.ZIP  - Programming of the SBPro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NIX.ZIP   - Calculation of UNIX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.BAS     - Get path in which the called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-FLI.ZIP  - FLI-Player Extension for PBSOUND 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.BAS   - Scrolling of the screen (VGA-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E.BAS  - Modify date and ti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R-TSR.BAS  - TSR-Uhr using Timerinterrupt &amp;h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OOLS.BAS - Check if program runs under Windows,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.BAS    - Weekday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S.ZIP     - DMA-Channel programming (8bit), here in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istma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5. Public Domain Sources which are need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ften a request for the same sources in the Programmer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ttle Hitlist of internation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*.BAS - Routines for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ARSE.BAS - Check Commandline or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.BAS    - dBAS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$U.ZIP   - String-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$.BAS - String-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S   - String-Edi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-LOAD.BAS - Loading GIF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I_31.BAS - Routines to display ANSI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41.ZIP    - Create Fido-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CMD.BAS - Check Commandline or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3-DBF.BAS  - dBASE II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OSSIL.ZIP - Unit to steer a Fossi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GIF.ZIP    - Loading and converting a 320*200*256 GIF-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LANT.BAS   - LANTastic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NET.BAS    - Networkfunctions for INT &amp;h21, Function &amp;h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320.ZIP   - PCX-Loaderroutine for 320*200 &amp;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VGA.ZIP   - PCX-Loaderroutine for 640*480 &amp;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every Programming Language has brought up speci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known in the public for special work o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USA -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BRD - Germany,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. Fido/InterNet -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USA -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two most PowerBASICers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Zale            - actually developed PowerBASIC and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Lifeti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@powerbasic.com (Bob Z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Navarro        - Chief-Developer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owerbasic.com (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quite known in the United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C. Fuller     - PB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Stasinski    - PB/Vision (graphical SAA-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G. Hanlin       - PB Wizard (loads of addition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Gerchmez        - POW! (Sound Blaster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Turgeon        - PBCompress (Compressor/Decompresso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PD-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L. Balkum   - SVGA for PowerBASIC (Zephy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A. Sill      - SVGA for PowerBASIC (Zephy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BRD - Germany,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shown up for special things, 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schba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Biercher    - Pow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Hilger         - Pow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Reichardt    - Power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on there are some people on the PD and Shareware-Mar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known for their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Gohel        - PB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aues Stadler   - H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. Fido/InterNet -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many messages or ideas this FAQ would not ny far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day. This is why I would like to use the occasion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pers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Gohel        - Author of PBSOUND for PowerBASIC,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BASIC-FAQ and many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 seem to be responsible for the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her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as Hoeffken     - Measurementinstrumentsteering with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pter 'C++ and Power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an Guenther    - graphical conversion of all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 Professional V1.0 for "Wind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cl. all rendered Graphic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B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Geiger       - english Version of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 some tips for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Junker         - Chapter 'Converting PDS to 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 some tips for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gang Bruske     - english Version of the Chapter '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d Richter       - for the correctness of quit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Cooper        - for the grammatical correctness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C. Fuller     - FTP-Site for the PowerBASI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Arendes      - for some tips for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Osen         -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ram Sang        - 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=== -  End of the PowerBASI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Thomas Gohe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