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TOCOL FILE TRANSFERS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raphic File Transfer Display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hoosing the Best Protocol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ZMODEM-90(TM)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Sending files with ZMODEM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   File Maintenance with ZMODEM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   MobyTurbo Accelera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3   ZMODEM Compression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Receiving files with ZMODEM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   ZMODEM AutoDownload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Tuning ZMODEM Parameters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   Receiver Window Size Override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TERMINAL SERVERS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   PORT WATCHERS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7 Bit Environments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   Manual ABORT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XMODEM Family Protocols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   TRUE YMODEM(TM)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2   YMODEM-1k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3   YMODEM with OverThruster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4   XMODEM-1k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5   XMODEM-CRC (with fallback)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6   Classic XMODEM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7   Relaxed XMODEM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8   XMODEM with OverThruster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9   YMODEM-g: Traditional Overdrive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0  XMODEM Mutants Misrepresented as YMODEM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1  Qmodem-G/Streaming XMODEM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Transferring Files with Unix Systems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1  Terminal Servers / Port Multiplexers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2  Remote Access vis Telnet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3  Uploading Files to Unix Systems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4  The rz and sz Programs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5  Downloading Files from Unix Systems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VAX/VMS File Transfers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1.1  Version 4 rz/sz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  GEnie File Transfers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 BIX File Transfers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OW CONTROL.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LECTED COMMANDS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.......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X/Y/ZMODEM Numeric Parameters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Hardware Compatibility Notes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Brain Damaged UARTS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Software Compatibility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Manu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lected Pieces of the Pro-YAM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ed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YMODE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al Line Printer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4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            Chapte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included here are taken from the Pro-YAM manual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described here do not apply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does not support ZMODEM Command Download, ZMODEM Security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certain traditional protocols (WXMODEM, *LINK, MODEM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SZ is called from a bulletin board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utomatic ZMODEM file download is not available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 is available from DSZ's t command (talk/ter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s refer to chapters in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Rain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)  /~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~\\       /   \\/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\\ /\\  / |   \\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\     /     \\  \\/ /|\\   \\ 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\\   /       \\ / //|\\\\   \\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/_   \\_/     ___ \\ ///|\\\\\\  _\\_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_______  |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1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Graphic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Professional-YAM  Copyright 1991 Omen Technology INC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ZMODEM RECEIVE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File  pcmagc.dmp                                1 of       5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urrent     43520 of   43520      Total     43520 of   999879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is   ##################################################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0------------------------50------------------------100%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otal  ##-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tate  START FILENAME COMPARE DATA CORRECTING FINISH WAIT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roughput    8704   Retries     0   Time left     2 min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onnect ET   13:09   Time    13:18   Modem status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Packet LEN    43520  TRANSPORT   COMPRESSED     DATA BINARY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ubpkt LEN      512  Window SIZ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ALT-F Cancel File   ALT-B Cancel Batch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kbps batch file download from a Unix system.[1] ZMODEM-90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yields 87kbps effective speed on the PC Magaz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ble File benchmark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ZCOMM and gYAM feature a full screen graphics status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istics.  The amount of information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 and sending program.  XMODEM, CompuServe B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download displays use information supplied to the es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n the absence of a user specified throughput value,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s calculated with real time data.  Real time throughpu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to-YAM screen snapshot made with ALT-Z.  The resultant YA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named to YAMPIC.BIN and read in to THEDRAW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creen contents in IBM ANSI format, which w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nd screen dumped to Postsctipt with SCRtoPS(TM) by O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ge 159, April 30 1991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ated for the first 5-20 kilobytes when a streaming protocol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DOS YAM flavors, call (connect) elapsed time, time of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tatus are displayed.  MOD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Software flow restraint (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Hardware flow restraint (C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Loss of Carrier Detect signal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On Hook (DT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oosing the Be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should have high integrity (assu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data) and high robustness (low probability of ab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.  And, it should be as fast as possible without comprom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 Magazine tested file transfer protocols in early 199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the file transfer recommendations given in this manual.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ance slowed Pro-YAM file transfers by as much as 400 per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different ways to transfer files, your choic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thods can make the difference between efficient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slow or error pron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chapters discuss file transfer method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ZMODEM-9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was developed in 1986 for the public domain (PD) under con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net, a major packet switched network.  Omen Technolog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ment to file transfer technology did not stop with PD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is Omen Technology's copyrighted refinement of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 ZMODEM-90 speeds transfers with COMPRESSION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ors.  ZMODEM-90 adds frame types to support transfers in 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environments.  ZMODEM-90 sends files faster and more reliab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ZMODEM.  Omen Technology's ZMODEM-90 transfers files accur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pplications where other ZMODEM programs abort or corru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vides a greatly simplified user interfac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ce, and transfer options may be given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those that apply to the receiver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allows menu and mouse driven program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mmands with no extra keyboard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one or more files with a single command.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time for each file is displayed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ze, and transmission time is displayed whe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to be sent o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ing ALT-F allows the receiver to bypass an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restart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both files and commands.  Command download allow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to take positive control of the session. 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(activated by ZMODEM AutoDownload(TM)) guards against Troj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messag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s can preserve the file date and the exa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unlike traditional protocols that append garbage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transmission provides full throughput over satellite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et switched networks.  One of three ZMODEM stream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may be used with systems that allow the sender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for error correction packets without interru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ZMODEM's "block length" is the entir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cknowledged packets suppor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llows programs to adjust the protocol parameters for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as the file is being sent.  ZMODEM-90 allows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character encoding for best results with a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resistant to conditions that prevent reliable, accur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with traditio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MODEM data transfers are protected by the Federal Standard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to assure reliable transfers.  This 32 bit CRC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tected error rate five orders of magnitude better than X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CRC, and more than a billion times better than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.  ZMODEM uses 16 bit CRC for file transfers with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upport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ost important, all ZMODEM protocol transactions are prot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.  Other protocols advertising 16 or 32 bit CRC sometimes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tress because critical control messages are no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been disconnected when a huge file transfer wa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you'll appreciate resuming/recovering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rash Recovery Omen Technology Incorporated's Intellige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 guards against file corruption during Crash Re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(ZMODEM r and r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end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ZMODEM, the command sz file1 can be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main command prompt, or from the term function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mpt obtained with ALT-2.  Multiple files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file1 file2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z and zcommand commands in Chapter 19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File Maintenance with ZMODEM  Omen Technology ZMODEM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s to maintain up to date files on multiple machin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ZMODEM n option to transfer only those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time they were transferred.  With the p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 protect files that exist on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only the files you already have while skipping the res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n options.  You can update an entire directory tree with the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n -f -R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he chart directory and all its subdirectories.  The -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ld files.  The -f option causes the pathname to be 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ll files would appear in the sam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File Transfer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MobyTurbo Accelerator  Standard ZMODEM escapes network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is causes a slight drop in throughput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.  When transferring compressed files over circu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 all 256 8 bit codes, MobyTurbo(TM) may be used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byTurbo provides the raw transfer speed of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ragile protocols without sacrificing ZMODEM's safe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is activated with the m option.  The m option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or r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m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may be used with ZMODEM AutoDownloads by adding the m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set DSZOP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m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ZMODEM Compression  ZMODEM-90 programs support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 fast transfers of compressible files with the 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.  The amount of compression (and speed incr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tructure of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Z pcmagc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ceiv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ZMODEM AutoDownload  YAM's term function (t command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a ZMODEM transmission, and receive the file(s)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options for ZMODEM automatic downloads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m Requests MobyTurbo(TM) accelera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 3 "Manual ZMODEM Downloads" The rz command may be also give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r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Tuning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4.2 describes a number of ZMODEM numeric parameter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for extraordinary situations, or to fine tune the last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ent of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subpacket length (zmodem L parameter) and the ZMODEM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zmodem l parameter) deserve special mention.  People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ese with the familiar 128 and 1024 byte block length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ZMODEM frame length of 0 is specified (the default),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will span the entire file if there are no error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ource of ZMODEM's reputation for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frame length to a number between 64 and 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frame length to that value.  At the end of each 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stops sending and waits for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When set, the ZMODEM frame length corresponds 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128 or 1024 byte block length of XMODEM bas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ZMODEM frame consists of one or more subpackets of 32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ince the subpackets within a frame are sent without pau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ubpacket length does not exact the terrible throughput pena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short XMODEM and Kermit blocks.  In the ab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, a 256 byte subpacket length has about two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more overhead than a 1024 byte subpacket length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subpacket length does increase error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dynamically adjusts the ZMODEM subpacket leng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of transmission speed and observed error rate.  If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error rate on a particular call will be before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, setting the zmodem L numeric parame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mall but noticeable improvement in performance, with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clean lines and smaller numbers better fo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files over noisy phone lines not involving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rror recovery may be increased by decreasing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t and p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MODEM and ZMODEM protocol internals is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doc and zmodem.doc, part of Omen Technology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Receiver Window Size Override  Some ZMODEM senders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ndow size to improve error recovery and/or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flow control configuration.  The optimum siz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average error rate on the link, information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vailable to the sender.  ZMODEM-90(TM) allows the recei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window size, with the Wn option, overriding the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some timesharing systems are connected in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with TERMINAL SERVERS operating over networks.  Termina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interfere with file transfers by "eating"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a distant system using telnet or rlogin on a local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entails the same problems.  If you have a choice between tel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login try rlogin with the -8 option.  Set the escape chara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(control P) which is 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rminal servers interfere with file transfers, serv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ten available to help the problem.  When possible,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modems for hardware flow control in and out. 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 to telnet transparent mode.  Some typical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TERMINAL DOWNLOAD", "set session passall", and "SET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", but there is no standard set of commands suitab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.  Normally these commands are given before atte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, but one user has reported that the comm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fter the file transfer is started(!).  Until termina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improve the quality of their product, you may have to g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ase until they adequately support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ing control characters with ZMODEM (sz -e) may help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gets stuck in the same place on every atte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and ZCOMM allow selection of which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escaped.  In extreme cases 7-bit transmiss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(see the Professional-YAM/ZCOMM manual).  If you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control characters you should identify which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causing the problem.  Please refer to the sz -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software flow control.  Experiment with diffe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uploading program.  (Not all programs support this op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  An alternative is to install direct serial por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also encountered problems when networking software fai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data after a large amount of data has been sent to the h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happened on a PPP internet connection which prevented up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arge amounts of data via either FTP or a ZMODEM upload (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).  The PPP connection grinds to a standstill and not even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The same ZMODEM/TELNET combination easily uploaded ten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uch to a nearby 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 PORT WATCHERS  Some systems enforce a timeout which dis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after several minutes of keyboard inactivity.  Long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do not generate keyboard activity (this is why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 efficient).  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enerates terminal input at regular intervals even w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on is needed.  If problems persist, try setting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e and m options may be used in conjunction with the xmtxes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rxesc string parameters to specify more control charac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passed over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7 Bi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 automatically detects 7 bit environments and adju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If the environment is known to be 7 bits, use the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provide 7 bit compatibility in minimu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files with a large number of bytes with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P ("pack") option may be used to optimize 7 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P zip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 Manual ABORT  If a ZMODEM transfer fails abrup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conditions the program on the remote machin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erminated by repeatedly typing Ctrl-X characters at 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XMODEM Family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XMODEM family protocols require an absolutely transpa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rom sender to receiver.  Modems must not be configu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 TRUE YMODEM(TM)  Developed in 1981, YMODEM is finding it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ny communications programs.  With Omen Technology's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very(TM), YMODEM gives excellent efficiency, integ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robust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YMODEM transfers one or more files in a batch, without al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ed garbage characters.  True YMODEM also preserves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time zones.  Professional-YAM and the Unix(TM) r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programs preserve the file modification date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2  YMODEM-1k  The sb k option (1024 byte blocks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throughput, especially when using timeshar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, or packet networks that can support th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-k *.c *.h sends all .c and .h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024 byte blocks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and YMODEM-1k transfers can be received with the rb or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file transfers with Unix and VMS systems are discussed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laim to support YMODEM but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byte blocks.  These programs do not meet the YMODEM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defined by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use Pro-YAM's XMODEM sx -k and rc commands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3  YMODEM with OverThruster  YMODEM and YMODEM-1k fi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tworks and timesharing systems is slowed by respons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lowing may be significant even when 1k blocks are used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one can speed up YMODEM downloads by using the 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b command to receive the file.  Because OverThrust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s error recovery, a line hit will usually abort a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hruster(TM) may be used with X.PC or MNP error correcting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trolled by the d and z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AM switches to 128 byte blocks at the end of a fil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4  XMODEM-1k  The XMODEM-1k protocol transfers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1024 byte blocks and a nominal 16 bit CRC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for both the sender and the receiver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ing YAM's Cybernetic Data Recovery(TM) logic are less lik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accurately under marginal conditions.  XMODEM'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ssible 8 bit code causes problems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or 1023[5] gar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-1k: sx -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1k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5  XMODEM-CRC (with fallback)  The XMODEM-CRC protocol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per command.  The XMODEM-CRC protocol requires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nitiate an XMODEM-CR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must be entered for both the sender and the rece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CRC-16, programs lacking YAM's 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ss likely to transfer data under marginal conditions.  X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 use of every possible 8 bit code causes problem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 (or XMODEM-CRC)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CRC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6  Classic XMODEM  The original MODEM protocol, developed by 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ensen, is supported by a large and growing number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variety of micros and minis.  The base level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ives good results when used over low error rat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onnections.  XMODEM's short data blocks and use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8 bit code preclude its application in man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with this protocol add up to 127 garbage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files.  The XMODEM protocol can transfer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file name must be entered at both the send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Classic XMODEM: r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ome programs (including YAM) limit this padding to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7  Relaxed XMODEM  Professional-YAM's XMODEM and YMODE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ptimized for maximum reliability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under a wide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XMODEM and YMODEM timeout parameterss are "relax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s.  They rarely need to be lengthened except under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gish of conditions.  The zmodem t, T, and p numer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.v.) control timeouts for XMODEM, YMODEM, and ZMOD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llow 10 seconds for a packet to appear and a 10 secon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acket before starting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t200 pp150  :: Set more relaxed X/Y/Z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liability, Omen Technology does not recommend tigh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ings for XMODEM and YMODEM transfers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8  XMODEM with OverThruster  XMODEM file downloading from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haring systems is slowed by short blocks and long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With some systems, one can speed up downloads by using the 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ceive the file.  Because OverThruster(TM) defeat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, a line hit will usually abort a download.  With nearl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, one can save enough time from th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to make up for the failed transfers.  OverThruster(TM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X.PC or MNP error correcting link 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9  YMODEM-g: Traditional Overdrive  The proliferation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s has sparked a proliferation of YMODEM-g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of which actually meet minimal Y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transmits 0 or more files per batch with an ACK-less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MODEM-1k.  The sender does not wait for individual data blo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knowledged, allowing high speed transfers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assumes an error free communications channel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 or character lost because of DOS or TS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ruins the entire transfer, and YMODEM-g does not suppor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supports True YMODEM-g with the sb and rb -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*.old Sends files in the current directory with YMOD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.  The receiver controls whether YMODEM or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g Receives with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0  XMODEM Mutants Misrepresented as YMODEM  Despit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efforts, a few lazy software providers insist on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utant XMODEM protocols as "ymodem".  They choose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YMODEM that Ward Christensen wrote when he co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YMODEM in his April 1985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 record 0 containing filename date ti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a 1K block siz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XMODEM sx-k and rc commands to deal with these non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questions, please refer to ymodem.doc, part of yzmodem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 the official YMODEM protocol.  (Available in Omen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1  Qmodem-G/Streaming XMODEM  The Qmodem program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provide an ACKless XMODEM mutant protocol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Qmodem G protocol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and rx -g commands support this mutan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x -g qmode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Transferring Files with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1  Terminal Servers / Port Multiplexers  Some Unix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a port multiplexer or other network.  Som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data transmission.  In some cases it has bee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the manufacturer to obtain undocumented instruc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updates to make the multiplexers or networks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ystems may require additional control characters to be esca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command e option may be used to escape al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ntrol characters can be escaped with the zmtxesc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use 7-bit transfers with the E or 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P bigkahun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2  Remote Access vis Telnet  Sometimes one wishes to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t host by calling into a nearby Unix system.  The Unix tel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be used to access other hosts.  When using telnet, the 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hould be used to enable an 8 bit path.  The telnet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uld be set to Control-P, a character which is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tandar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elnet -8 -e ^P local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3  Uploading Files to Unix Systems  Files may be sent t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nveniently and quickly with ZMODEM.  Unix flav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support the full ZMODEM-90(TM) feature set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Crash Recovery(TM) and selective transfers with the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 hard link to the /usr/bin/y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x system is operating with 7 bits, the sender's zmodem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have to be increased to allow the rz program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nix to 8 bit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Unix systems limit serial input buffering to a few hund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less.  This is sometimes too small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ansmissons when operating at high speeds.  On SCO Unix 3.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fering can be increased by increasing the TTYHOG and NC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4  The rz and sz Programs  Professional-YAM is the fastest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upload program.  Pro-YAM uses a minimum of CPU resour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.  Pro-YAM provides the best ZMODEM technology and featu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, but it may not be available on a particular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program, part of the rzsz package, may be used to support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-YAM's ZMODE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z is not installed on the target Unix system, unpack the rzsz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MSDOS system with: booz x rzsz.zoo given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[6] Next, the command source zupl.t calls the zupl.t scrip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bootstrap file minirb.c, compile it, and use it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e source files.  After the rest of the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ploaded, compile rz.c and sz.c using the directions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file and in th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z and sz manual pages may be formatted with a make d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s program may be used to remove carriage return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5  Downloading Files from Unix Systems 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(TM) systems, use the Unix sz command to send the desired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.  To Unix keyboard: sz file ...  Professional-YAM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takes care of the rest for you, sav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of the files already exist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z -y file ...  instead, to replace the old cop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ful option sends only the files that exist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(Y), and furthermore sends only those that are newer (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Y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s are long and transmission slow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ng them first.  The zoo program, available for DOS, Uni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, may be used to compress file(s) before transmission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programs include compress, zip, and g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products support ZMODEM compression with the Z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men Technology products support compression by Ru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(RLE).  Unix flavors of Professional-YAM also support LZ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ource files normally do not contain carriage return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and DOS.  Some CP/M or DOS programs, such as C compilers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arriage returns in the source files.  Other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become quite confused by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uch files fully meet the requirements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may be added before downloading with the to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pm programs.  Carriage returns may be added during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 Unix systems with Professional-YAM installed, the rzsz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man pages are installed in the /usr/src/command/rz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on the distribution diskett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p/yamusrc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-a option.  Carriage Returns may be ad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y some program editors, including uEMACS.  Short files (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64kb) may be converted using YAM's read and creat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he data through YAM's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may also be downloaded using the capture buffer if sz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installed on the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set of files are to be transported between tw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t may be helpful to place them in a tar or cpio archiv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compress the archive) before transmission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rve the Unix file modes and modification times, and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strictions impo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rz, Unix Professional-YAM is linked to sz to suppor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eature set.  Otherwise the separate Unix sz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as described in the previous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VAX/VMS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ents made above about Unix file transfers apply to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Many VAX/VMS systems attach terminals with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ers just as nasty as those used with Unix system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fixes similar to those described above for Uni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uploads to VMS may require setting the zmodem d (de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 to give time for the VMS rz program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d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.1  Version 4 rz/sz  Omen provides VMS flavors of version 4 r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precompiled in rzsz.tlb, a VMS "text library".  Version 4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ZMODEM-90 features including Crash Recove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, and MobyTurbo.  Binary uploads write fil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512 byte fixed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biglib.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selects the VMS Stream_L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Stream_LF preserves the exact file length and data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i vmsema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causes the VMS rece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binary records.  VMS Kermit-32 and some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is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ploaded with the a option are written in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CR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a emacs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VMS sz supports standard VMS wild car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$ sz -qa [*...]*.prn sends all accessible .pr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SCII mode. The VMS sz q option suppresses the initial 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 of files and their lengths.  This tally can ta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a large number of files and directories are invloved.  Th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added to send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Kermit to upload the rzsz.tlb file to VMS, comm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Kermit program to SET FILE TYPE FIXED.  (Some VMS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require SET FILE TYPE BLOCK.) Otherwise Ker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 GEni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Electric Consumer Information Service service (GEnie)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or efficient downloads.  GEnie's ZMODEM server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LE Compression or MobyTurbo(TM) for optimum download 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uses a large network to provide callers with loca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is requires technical tradeoffs to control data fl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f you have a reliable, error-free connection to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peeds can be improved by increasing GEnie's ZMODEM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file.exe command is used for XMODEM-CRC uploads to GEni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with XMODEM-CRC, Wait for GEnie's "READY FOR INPUT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XMODEM upload." message, and then wait for the XMODEM-CRC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fore issuing the sx command.  Issuing the sx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appears may corrupt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GEnie access scripts are provided in scripts.zo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tarting with ge.  The main GEnie login scrip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hones2.t wit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 BIX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(Byte Information Exchange) supports ZMODEM-90 and Kerm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mnet phone number in the bix telephone directory ent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or your calling area.  Other scripts are provided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mail a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new BIX account, give the command call bix,ne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a login to the BIX new accou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ZMODEM downloads and uploads with the BIX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.  Set the DSZOPT environment variable  m or mr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and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over Tymnet or other network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zmodem w numeric parameter to a value between 2048 and 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upload performance.  The optimum value depends on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you dial 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w6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's transfer time predictions are about 40 per cent too pessim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BIX scripts are included 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-n-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---=======---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____\   /.. ..\   /____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---\__O__/---       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\                            /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.. Surrender or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your *&amp;^$% tribbles 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2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us must sometimes tell people to "slow down" lest they over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with information faster than we can write it down.  "Wait!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Signal for the English language.  Whe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complains about Garbled Data Subpacket or Line Statu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you should suspect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ed modems, timesharing systems, networks, or compu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speeds are involved, a machine readable "Wait!"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sometimes necessary to display long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over the good parts.  If you see pieces of text mis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ut don't see the usual funny characters caused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you have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that use long blocks or streaming protocol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unless slower parts of the system regulate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to prevent loss of data.  With ZMODEM,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reaming protocols, inexplicable retransmission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often at regular intervals, indicate flow contro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keep things simple, the sending computer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a higher interface speed than the slowest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Otherwise precautions must be taken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active operations and unnecessary retransmi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, ZCOMM, and DSZ default to software flow control with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[1] When used with modems that require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e handshake command (q.v.) should be used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lines are to be us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ransparent software flow control is incompatible with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XMODEM and YMODEM transfers.  XMODEM and YMODEM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parency to all 256 8 bit codes.  An XMODEM transf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ails at the same block results from non transparent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When XMODEM-1k and YMODEM-1k are used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 flow control, or handle bursts of 1040 characters witho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  When X.25 or hardware CTS is unavailable, flow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"eat" any characters may be used with XMODEM and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s fill up, an XOFF should be emitted.  An X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CDOS flavor enables "handshake both" when selecting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tive Clear To Send (CTS) signal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 speed greater than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when the buffer has emptied.  Otherwise, the network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generate nor eat XON or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elenet, this is obtained by setting CCIT X3 5:1 and 12:1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(Packet Assembler Disassembler) at both ends of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should be forwarded when the packet is a full 128 by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derate delay (3:0,4:10).  Set parameter 5 to 1 at both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is connected to the remote modem.  (Sorry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 each time you connect to a modem in the far cit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t?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 protect all 4 XOFF and XON characters,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trol characters and trigger strings.  ZMODEM and Kerm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any networks that do not support XMODEM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including some that claim network compatibility.  For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accept "rst?"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:2,5:1,12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Telenet download throughput, parameter 64 (advance 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7.  The parameter 0 is a dummy argu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Telenet parameters from CC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0:0,64:7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elenet flow control stops data transmiss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uffers are not yet full.  If you often see "STOPPED"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tus line (DOS versions), or if you see the modem s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ause in a ZMODEM or SuperKermit file send, po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 culprit.  Such slowdowns are typical when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oaded.  If this condition persists, the network should tak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the congestion.  Turning OFF network flow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ZMODEM's or SuperKermit's protocol flow control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roughp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r in addition to XON/XOFF flow control,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ZMODEM w numeric parameter can restrict the window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does not overload the network.  A zmodem pw2048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window size (maximum number of bytes in trans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.  This causes the sz command to trigger the receiv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every 512 bytes (one fourth the value of the ZMODEM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).  The sender monitors these responses and sus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when necessary to restrict the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Until a network dependent lower limit is reached, lo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improve the speed of error recovery at the expense of s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in protocol overhead.  When the window size becom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number of characters sent within the network's transi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falls off rapidly.  Frequent protocol acknowledgemen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high speed pseudo full duplex modems (US Robotics HST,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Blazer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allows the receiver to specify the window s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n option where n is the desired window size.  requests an 8192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ems and networks can be configured to flush (disc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) their buffers when a break signal is receiv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, error recovery with ZMODEM transfers may be speeded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b parameter to 1, which sends a break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sending program gets a retransmissi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nd Flow Control (FC)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Network     | Interactive | XMODEM | WXMODEM | S-KERMIT | ZMODE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 Network    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bit, no FC    | NO          | YES    | YES     | YES(1)   | YES(1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ransparent FC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n Transparent | YES         | NO     | NO 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bit           | YES         | NO     | NO      | YES      | YES(2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Window size must be restricted to avoid buffer overru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nnot transfer data at full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equires ZMODEM-90(TM) 7-b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3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arguments must be entered in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length speed Use the specified length and specified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or the next receive file to be created.  A length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length substitution.  Once a speed (in effectiv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) is given, it is used for all loc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ime calculations until the next speed or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speed 19200; estimate 0 2400" Use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peed of 2400 for transmission time estimat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19200 bps interfa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{off|on|cts|dsr|dcd|both|slow} Some modems and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continuous full speed data.  These device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(XOFF and XON) for flow control, o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signal on the CTS, DSR, or DCD p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command controls the modem port hardwar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rdware handshaking is selected, an ON to OFF tran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pauses transmission, and an XON charac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hardware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set by the S numeric parameter (default 60 secon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characters are in the keyboard input buffer,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 restraint is released, and charac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handshake on obeys output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input signal, asserts input flow control with the R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and disables the transmission of XOFF character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put buffer becomes nearly full.  In addition, handshak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the RTS output signal while writing to disk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, YMODEM,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andshake both allows either CTS or XOFF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n addition to asserting input flow control with the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dcd command enables d term option (q.v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, selecting a different type of handshaking will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e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command releases flow control (allows data to fl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been stopped by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cations port with the port or port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handshake cts Turns on 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 Change the modem port to COMn.  On DOS, the legal values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port normally selects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andshake sw").  The PCDOS flavor enables both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ndshaking ("handshake both") iff the port speed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and the Clear To Send (CTS) signal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orts (PC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3F8 IRQ4 (Standard 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     2F8 IRQ3 (Standard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3E8 IRQ4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     2E8 IRQ3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            2B8 IRQ3 (Columb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           2B8 IRQ2 (Alternate for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           2E8 IRQ5 (Alternate "COM3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            3E8 IRQ5 (Alternate "COM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9            Uses the port address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by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are the standard serial ports defined by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4 are supported by many serial cards and modem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1 share the same dedicated hardware interrup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rts may not be used at the same time.  Likewise, COM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may 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computers suppor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to COM8 are alternate configurations tha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jumpering between printer port decoders and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 some multi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and COM8 support alternative definitions for "COM3" and "COM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AM uses the interrupt line on the selected port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evice driver may use the same port addres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concurrently.  Certain disk controllers and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use IRQ2 and IRQ5.  IRQ5 is sometimes used b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nd printer ports.  Ports sharing the sam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Q number) cannot be us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sets the d term option (which suppress th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YAM begins with COM1 unless overridden by the DPOR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&gt;set D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ix, the argument of the port command is a charact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/dev directory.  Unix and Xenix flavors have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the DPORT environment variable is set, that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Pro-YAM initializes.  Otherwise, a port i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/or dialing script.  Typical values are tty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86/ix) and tty2A (Xe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PORT=tty1A; export 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ort is in use by another program that supports UUCP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, or otherwise not accessible, port selection fai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        pe0; port tty1A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B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C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"No Ports available";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andshake command, dport string parameter,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hbase,irq[,divisor] * To support specialized multipor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, the portx command selects a communications p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hexadecimal base address hbase and Interrupt Reque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3 &lt;= irq &lt;= 15).[1] Nonstandard baudrate clock inpu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ith the optional divisor argument.  To suppo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RQ2 can be used on some machines, on others it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R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tandard bit rate source, multiply 5760 by the new raw bi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x does not check its argument for valid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an invalid selection are quite un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ase address and IRQ number are assigned to COM9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used by the port command and the x numeric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s command will indicate COM9.  This comm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X.PC, Unix, Xenix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x 3e8,15,57600 Selects a comm port with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e8 using IRQ15 and the 18.432 MHz clock option on the Bof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"WinSport 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Receives with options 1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rb command also receives files sent with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the pathname and length of each file. 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error (retries exhausted, etc.), the batch trans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  If Restricted, a file received in error will be un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y Receive file(s) with YMODEM replacing old fi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g Receive file(s) with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laiming to support YMODEM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locks; use YAM's sx -k, rx and rx -g XMODEM comma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b command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, 128 or 1024 byte blocks, and CRC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8 bit checksum.  YAM signals the send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to be used.  After four errors while attempt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or, YAM will cancel the CRC-16 option and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y of an undetected transmission error is much 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used in place of the default 8 bit arithmeti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 Recommends use of the 16 bit C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data integrity at professional levels.  Chapt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vailable options to the rc command.  If Restri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eived in err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c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-CRC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[-options] file Receives with options a single file us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XMODEM-CRC protocol logic.  OverThruster(TM) spee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the expense of error recovery.  OverThrus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O numeric parameter.  As fans of Buckar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zai know, the OverThruster is not universally applic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will almost always terminate an OverThru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tricted, a file received 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o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.  CRC-16 is not the default be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ms programs only support the 8 bit checksum.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escribes the available options.  If Restricted, a fil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c command should be used whenever possible instead of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-g foo.txt Receive a single file with an ACKless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utant incorrectly called "ymodem-g" by PCBoard and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Receives with options 1 or more files using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Each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obtained from the sending program.  The +, a, b, n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and y options are accepted from the sending program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ed privileges.  If the +, b, n, N, r, or y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receiver, it overrides any contra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sender.  Only one of the a, b, or r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Only one of the +, n, N, or y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received in error (retries exhausted, etc.),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terminate.  If Restricted, a file received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z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 te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z command, the transfer is aborted.  To allow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z command, Z term option (ZMODEM AutoDownload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ith a dis 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True YMODEMTm Protocol.  The pathname,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ime of each file are transmitted.  Files which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are skipped.  An empty pathspec sends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A directory name expands to all regula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aborts a file transmission (retries exhaust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s terminate.  The sb command will se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protocol if the receiving program requests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b -k *.com Sends *.com using 1024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s with an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Unix and OS/2 users: sb command cannot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hat grow after the beginning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, SEAlink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[-options] file Send a single file using the Ward Christ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or XMODEM-CRC protocol.  The receiving program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16 bit CRC, which is more accurate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  DOS/Unix files sent this way will have Control-Z (CPM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haracters appended to make the file length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-k foo.com Sends foo.com using 1024 by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 with an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rc fil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, XMODEM-1k, XMODEM-CRC protocols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ZMODEM Protocol.[2] If the remote support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, or accepts rz followed by carriage return 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with ZMODEM protocol, only the sz command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Otherwise, the receiver must be command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rz command o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a, b, n, N, r, y, and Z options are sent to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Only one of the a, b, or r options may be specifi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+, n, N, or y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kipped file is counted as an error as indicated by the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e numeric parameter.  If the q option is used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s a result of selective file transfers are not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, length, and modification time of ea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Files which cannot be opened are skipped. 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 sends all files in the current directory. 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to all regula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AME=x is given after the options (if any) and bef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, x will be used exactly as given as the COMPLET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stead of each file's actual pathname.  It is th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to use lower case for x unless the filename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ONAME=B:/spiked/secret /soviet/sdi/newla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secret on drive B: in the /spi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(Destination directories must exist and be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PREFIX=p is given after the options (if any)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(s), p will be added to the destination pathname(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ix.  It is the sender's responsibility to use lower case for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efix is really 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PREFIX=C:/foobaz/ /biff/bam/aardvark.w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"C:/foobaz/aardvark.w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*.com   Sends all files with a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ceiver may use the sz command to send files by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 command with the z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 ??log Crash Recovery sends only the new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has incomplete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fn src/*.c src/*.h mail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only newer .c and .h files in the src subdirectory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 the mail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command "sz -fn /bin /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 remote YAM system in Host Operation (unrestri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new files in the /bin and /w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n *.c Sends only newer versions of files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f usera Sends all files in the usera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of.  Directories are not sorted when th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on 16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,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4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odify the way the protocol file transfer commands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.  They are reset befor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, b, r and rr options are mutually exclusive.  With ZMODEM,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iven to the sender or receiver will override any 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 c, r, rr, N, n, p, and y options are mutually exclusive.  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followed by the c, +, r, n, or N option.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to the receiver overrides the ZMODEM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append command interferes with som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When receiving to a file already on disk, append the new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If the specified file does not exist,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+ evrybod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files with ZMODEM, the + option commands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nd to a file already on the receiv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+ ONAME=master.log *.log sends all .log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to be appended to master.log on the 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ppend (+) is not the same as crash recovery (-r).  Appe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catenate (add) new data to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contains both old and new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an append (+) file transfer is interrupted and re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Strip data to 7 bits for file transfers with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ables and other 8 bit binary files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.  In the absence of the 7 option YAM transfers all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byte.  If the communications line is set to 8 bit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the 8th bit is transmitted, otherwise YAM requests 8th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.  NOTE: The 7 option is distinct from the 7e and 7o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SCII) The a option applies to files received with XMODEM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protocol.  It converts newlines not preceded by C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pairs.  NULL, RUBOUT, and all characters in each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Ctrl-Z are excluded.  The a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text files without carriage returns directly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with ZMODEM, the a option instructs the rece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ext files to the conventions used in it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When sending to VAX/VMS rz this selects CR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option does not apply to the Kermit, sx, or sb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ransferred with the a option cannot be proces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 (recover/resum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a program.c receives program.c and converts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(Binary) With ZMODEM, inhibits the receiver from trans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.  If either the ZMODEM sender or receiver specifie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contrary reques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b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ith ZMODEM, change the file name to prevent collisio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ile exists.  The receiving program must sup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c option or file disposition will be undefined. 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ed (changed) filename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with the rx, rt, and r7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Normally, ZMODEM senders escape XON, XOFF, Ctrl-P, CR-@-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, and ZMODEM receivers ignore XON and XOFF.  The 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ll control characters when sending files with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7-bit environments, the e option also escapes RU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F).[1] This option is useful when operating with brain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BX systems and other types of "front 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With ZMODEM-90, force 8th bit encoding even if the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appears to support 8 bi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end the full pathname as specified (exclusive of disk identif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batch send command.  Normally only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7-bit environments, ZMODEM always escapes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t featur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(without any directory prefix) is transmitted. 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pplies to batch file transmission with the kermit sb, s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 /src; sz -f robot/r2d2.h send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robot/r2d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/src/robot/vox/3tpi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REFIX=p flag for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Insert a pause after each transmitted data subpacket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MODEM.  This is useful in certain situa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flow control methods are unavailable, ineffect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slow (i.e., "broken").  The length of pause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F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hon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F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iven to the receiving program, the g option to the rb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sender and receiver to dispense with acknowledg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packet when using YMODEM batch transfers.  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roughput when the transmitting medium itself (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X.PC session, or error correcting modems)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ree transmission.  The transmitting medium can use X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to enforc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ting medium does not enforce flow control,[3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insure the receiver is not overrun.  YAM on a PC or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data at 9600 bps without flow control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written to a hard disk or ramdisk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detected when the g option is used,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X.PC automatically enforces end to e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vided no memory resident programs or special drivers ho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option may also be used with the rx command to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modem's 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riented Image format.  When sending to the VAX/VM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z, the i option selects Stream_LF record format.  Stream_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s the exact contents of binary files read by VM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Stream_LF is useful for file servers and arch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Cs, as well as C programs on VMS itself.  (Without 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MS rz default is 512 byte fixed length recor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binary record Image format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VMS version of rz, the i option selects Variab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rs=510) binary record format.  Certain programs such as Kermit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is binary record format better than Stream_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1024 byte (1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  The k option is valid only when s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M, Unix rb, or other compatible programs.  If the file leng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ultiple of 1024, the remainder of the file will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byte blocks.  This option does not affect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z command, the k option forces an initial 1024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4096 byte (4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is valid only when sending to compatible program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ength is not a multiple of 4096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sent with shorter blocks. 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non-ZMODEM programs that support the "XMODEM 4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and for sett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Force pathnames that are all uppercase to lower case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et by the call command.  This option is ignored on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flavors of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ZMODEM-90) Activate MobyTurbo(TM) for maximum through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sent over completely transparent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yTurbo can be used over links that support YMODEM-g.  Moby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with most forms of software flow control o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that reserve control characters.  The m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either the sending or receiving ZMODEM-9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 MobyKermit(TM) increases the speed of Ker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 Unlike ZMODEM, the Kermit m option can only be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ing program.  Some Kermit programs do not work with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Locks out MobyTurbo even if the other program has given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option is useful if the transmission pat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plete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rmit receive M option causes unprefixe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gnored.  This is useful in certain environments that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urious characters into Kermi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Each file is transferred if the correspond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oes not exist, or if the source file is newer.  The 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iven with either the sz or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 attempts to send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Only those files that do no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ose for which the source is new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Transfer the file if the correspond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or if the source file is newer or longer.  The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 used with the sz and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) Protect destination file; bypass this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-90) When transferring files over 7 bit paths, pack 4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to 5 7-bit bytes for transmission instead of quo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bit.[5] This increases transmission speed o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(Quiet) suppresses block by block status line update during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/YMODEM file transfers.  Also prevents skipp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 the e numeric parameter and e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ZMODEM) Resume/Recover an interrupted file trans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.  May be given with either the sz or r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 option may be used to resume the transmission of a l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isconnect or power loss, without having to start ov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file.  The r option may also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grows from time to time and only the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needs to be sent.  The r option assumes that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stination file are identical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ortion of the source file.  The r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 file that has been modified by the a op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 huge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c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, the r option can be specified on all fil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even those that have not been interrupted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However, if you do make the r option the defaul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OPT  you could inadvertently overwrite valuable dat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lated data from a random fil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ZMODEM Crash Recovery at NNNN" message may not appea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Crash Recovery on very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As above, but the files are compared by taking a 32 bit CR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before deciding on whether to start a fre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r maybenew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rr option, all of the files are compared or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.  The number of bytes used in the compari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by setting the zmodem R numeric parameter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048 and 32000 (1 billion on 32 bit flav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zmodem pR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 support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lugBait modifies the logic of ZMODEM sending to detect and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t evading accountability for receiving fil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re flagged with a Q status in the log of sen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Bait adds a slight delay to file transmission, and a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t off at the very end of file may very infrequent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with Questionable instead of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When sending file(s) with ZMODEM, interrogate the receiv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serial number.  S option terminates when a serial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when the call command is given.  Receiving file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or ZMODEM from programs providing a serial numb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other program's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s listed by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Enter the term function after file transfer(s) complete.  The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not be used in commands given from within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ither directly or with sof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Unlink (remove, delete) the file after it has been sent with the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Users should not manually skip or abort transfer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iew the data being transmitted or received.  Only correct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Viewing standard ASCII files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ransmission at high speeds, although throughp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may be redirected to a capture file or DOS devi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gt; or &gt;&gt; command.  Unless output is redirected, this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YAM is in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Unix Pro-YAM as xyam, rz, sz, rb, sb, rx, or 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logging file with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More v's create more detailed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v numeric parameter, LOG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Use a window size of N bytes with the sz command, overr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 numeric parameter.  If N is missing, use a ZMODE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ow Control Chapter 14, zmodem w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Request the sending program to use a window size of N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sender's window size setting, 4096 bytes if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Yes it is OK to replace a file already on disk when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bsent, the operator is given a choice of app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(a), erasing it (y) or aborting (n)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 if YAM is Restricted.  When sending with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e receiver to replace a file on i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(ZMODEM) Transfer only those files for which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exists at the destination, overwri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Y option may be followed by other ZMODEM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qualify the selection of files to trans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Yn *.* If the source directory contains files A,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each dated today, and the destination directory contain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with B a week old and C dated today, only 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Use T minutes behind GMT (Greenwich Mean Time) as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instead of the z parameter value for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-z300 ESTfile sends ESTfile corrected f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Transmit files with compression.  The ZMODEM receiver mus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bility to decompress received files for this option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between Unix systems, files are compressed with 1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pel-Ziv compression.  Otherwise, packets are transmit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slow channels, compression increases the transmission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stings, screen dumps, etc. by up to 50 per cent.  LZ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more effective on more types of data than 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 Some files, including the Personal Computing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st File, speed up by more than an order of magnitu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LE or LZW compression.  Heavily encrypted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, including ARC and ZOO archives, do not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MODE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uation with fast compressed modems is more compl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ZMODEM compression will depend on the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 option is supported when receiving files from ZMODEM-90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fter Jan 21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; try the transfers with and without ZMODEM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most effici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5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ontrols OverThruster(TM) operation with the ro command (X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, and YMODEM) downloads.  This parame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XMODEM Negative numbers control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window on XMODEM downloads from the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.  Larger numbers increase throughpu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mproperly interfaced MNP modems on CIS nodes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stress, disrupt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-512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XMODEM 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protocol block size increase throughput.  Larg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e timeouts and/or retransmitted blocks.  The opt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termined by experiment.  30 to 60 gives best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NP modems at 2400 bps.  The optimum valu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computer, modem(s), system traffic, and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Performance improvement with high O parameter valu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with sluggis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60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1000 rb -o              (EXEC-BBS, MNP 5,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X/Y/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ontrol XMODEM, YMODEM, and Z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They are set with the z px# command available with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 of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l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ZMODEM packet length of 16384 (default packet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values can be displayed with a z p comman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rarely need changing in norm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If non zero, ZMODEM sends a break when it is sen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 retransmission request.  This mode of oper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high speed modems to clear unwan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buffer during error recovery.  Usually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configuration command to make it clear its transmi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Sets the duration of the break signal in tenths of a secon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200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Enables Cybernetic Data Recovery(TM) on XMODEM and YMODEM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0 accommodates programs with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 protocols and slightly quickens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1 provides optimum reliability for X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transfers with programs that meet the XMODEM/YMODEM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-1 disables error checking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f non zero, escape all control characters.  This allow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operate over data PBX and other systems that frea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recei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Some operating systems, most notably VAX/VMS, use ^X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ZMODEM uploads consist of a "rz" command to start the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ed by a ZMODEM packet.  If the ^X in the ZMODEM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roblems, the zmodem d parameter can be used to de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ZMODEM packet until the rz program initializes itsel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d parameter sets a delay in tenths of a second on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(uploads) between the "rz" command and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low control mask, only used with Unix/Xenix systems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default) disables hardware (RTS/CTS) flow contr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nix/Unix systems with broken hardware flow control.  On Xenix/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only CTS flow control works properly, set this to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S flow contro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32768 for newer SCO systems that support CRTS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Sets the pause after each data subpacket sent with the 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 option is used, or when failing flow control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1 causes a one tenth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 option On some Unix operating systems the pau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the next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See discussion of the zmodem k parameter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(PCDOS versions only) On YMODEM and ZMODEM downloads, the zmodem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uses YAM to pause transmission every k kiloby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ing flow control restraint, and flushing disk writ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 require any special cooperation from the send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properly configured flow control.  If the zmodem 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n zero and the B numeric parameter is set, flus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every B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modem J parameter controls the time delay between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ion and buffer flushing.  The zmodem K parameter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elay between buffer flushing and the de-assertion of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 numeric parameter, Error Messages chapter (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See discussion of the zmodem k parameter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ormally, the ZMODEM "packet length" ("block length")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Setting this parameter non zero forces ZMODEM to cl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wait for an ACK after each # bytes (default 0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ZMODEM behave like XMODEM, YMODEM, or JMODEM, which wa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/packet for an acknowledgement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packet length may be adjusted to prevent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BX systems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Default 0) If non zero, overrides the nominal lengt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s within each ZMODEM frame.  A smaller value speed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on noisy lines, a large value (maximum 1024)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CRC characters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reaming ZMODEM has no direct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/JMODEM block length unless the zmodem l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n zero.  In the absence of errors, ZMODEM normally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without pause.  If somebody claims ZMODEM's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 length is slowing things down by more than one half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, he doesn't understand ZMODEM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ets the number of NULLS (default 0) sent before each ZDATA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ffered modems (Fastcomm) have a firmware bug which 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hanging the direction of transmission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ames to fail with a CRC or other error.  ZMODEM 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 range of 100 to 150 have obviated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When set to 2 (the default), purge the transmit buffer and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sponse when a CR/LF sequence (indicating a PC-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SS message) is detected.  A value of 1 does not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 A value of 0 disables special processing of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received by the send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If non 0, restrict the ZMODEM transmit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.  Setting this parameter to 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from the receiver every N/4 characters.  Pro-Y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s for acknowledgements from the receiver whenev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N more characters than it has received acknowledgement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ful with networks with defective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when ZMODEM is used with networks that sto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umber of characters in transit can usually be impro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the window size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non zero also causes the sz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extra step that actively prevents an ALT-F given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from generating a spurious successfu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djusts the number of characters the ZMODEM receiver will sil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when searching for the beginning of a new fram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rger to accomodate networks with excessive in transit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o speed error recovery from long error bursts on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call command resets this parameter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Number of minutes (default 0) to adjust the file modific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Telink or Clink/SEAlink file transfe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parameters below may be set lower for faster X/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recovery when transferring files between two micros, hig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odate extremely sluggish systems.  Only in pathological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cessary to modify these parameters.  The call command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imeout in tenths of seconds for gaps within a packe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f non zero, remove incomplete files received with a protoco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eived with the + option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hen non 0, limits the number of bytes of file comparisio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z and rz -rr option.  This parameter may be set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048 and 32000 (1 billion on 32 bit system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given to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 pR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-r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imeout interval in seconds waiting for XON characters o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(default 15).  If an XON is not receive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ransmission resumes anyway. 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XMODEM, YMODEM, and ZMODEM Receiver timeout in tenths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packet or command acknowledgemen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Transmitter timeout in tenths of seconds waiting for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6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][]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don't know what this thing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's pointing in your direc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r. Who, from 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6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Hardware 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S/2 Model 50Z Early samples of this machine have a desig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therboard that causes comms programs to lo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Replacing the motherboard with a correctly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rom current production corrects the problem. 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lacement PS2/50 Z motherboard is 35F5928. 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John M. Choma 73047,3566) In the U.S. IB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walled on this issue, but in December 1988 agreed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Computers Older Zenith computers may need a ROM updat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terrupt driven programs such as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Multispeed The NEC Multispeed computer locks up unless STAC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.SYS.  In addition, one should disabl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ave mode, and set popup program memory allocation to 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sults, use the latest NEC software patches to the NEC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an IBM PC-DOS instead of the DOS supplied by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Multimode Boards Some multimode EGA and VGA boards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 select" feature designed to configure the board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ndards using software trickery.  In the case of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nd others, this feature causes excessive interrupt lat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data at high speeds.  Disabling the auto sel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oard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Wonder The BIOS in the ATI EGA Wonder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to the dismay of 9600 bps oper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Hz no wait state AT clone.  There has also been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explained) that an EGA board has induced line nois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Graphics Master To use YAM with this display board, give 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mmand before running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Edge MODEMS and I/O BOARDS Some Leading Edge mod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oards use 8250 UART devices that do not respon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turns the transmitter interrupts on and off.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ommunications programs such as Professional-YA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unctioning UART chips, such as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value for the P numeric parameter should be 1. 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nternal modems and PCMCIA cards use a firmware simulated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detected as a buffered UART.  Properly designed firm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s 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S16550AFN has better electrical characteristics than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s.  386 and fast 286 machines should use the NS16550AF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results.  Omen Technology software has been written 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lder UART chips to operate. However, there is a limit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robbing wait loops.  Some other software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ART chip is soldered in or otherwise not replaceab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yes ESP board comes with two serial ports with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The ESP definitions for COM3 and COM4 agre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definitions used by Omen Technology.  Al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ESP board should be OFF except those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lectronics 503-640-1946 sells a $59 board with two FI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S 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JK Consulting and the number is 718-968-9167. The gentle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is a Mr. RJ Kulman. ...  I got this information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link" 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rial i/o card was supplied with the defective WD16C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ered in, even when ordered with specific instruction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AF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Computers 4 Shoppers Lane Suite 121 Turnersville,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12 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Current Western Digital WD16C550 chips do not functio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 speeds.  This has been confirmed with samples receiv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stern Digital.  WD is aware of this problem, bu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us 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and device drivers affecting the operation of PC-D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YAM, especially when YAM is operating at high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Historically, loss and corruption of data have been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  Some of these programs increa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preventing YAM from reading a character from the UART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efore the next character comes in on top of i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programs do not properly restore the state of the mach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t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h a problem is suspected, run YAM without any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special drivers to locate the source of the problem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ding program is identified, a call to the program's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btain a correc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memory resident programs is a little known black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le bugs, non reproducible interactions, and magic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place results of attempts to impose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on top of an operating system that wa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ermit such extensions.  Omen Technology Incorporat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help identify these interactions if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f the offen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nown troublemakers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This disk cache program (Windows 3.1 version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o cause communications errors even when a FIFO U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This DOS command causes ^C to be intercepted by DO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, sometimes awkward, times.  BREAK ON must be us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 caution as interrupting most programs with ^C comprom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the file system.  If a program is interrupted by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Break, the file system should be immediately che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  In some cases it may be necessary to reboot DOS with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el if DOS runs out of file descriptors.  A synonym for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UKE FILESYST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may discover what to do with ^C (DEC figur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bout two decades ago).  In the meantime, we recommend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 When Professional-YAM starts up, it stor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ON flag, then clears it.  On Exit, or when call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AM restores the BREAK ON flag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Microsoft SMARTDRVIVE Norton NCACHE Mul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QWIK Many disk cache programs tie up the computer long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modem data.  (It only takes a few thousandths of a seco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sk cache programs are worse than others.  Some are so b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IFO UART can overco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(SMARTDRV) can be set to cache disk reads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delayed writes that disrupt 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s Some mouse drivers have been reported to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The DOS append command allow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be partially "grafted on" to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system calls "see" files in the new directory, some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eres with file transfer options such as -y, -r and 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append command must be used, use the /x: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TOPDOS, ver 2.00i by Frontrunner Development Corp., ha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 and other programs to lock up.  Disabling TOPDOS re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DOS 3.2 introduces the concept of a fixed number of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.  The default value chosen is not always sufficient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ometimes prints the infamous Internal Stack Failur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erfully halts the computer.  Adding the line STACKS=20,12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correct the problem.  Lacking 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rom Microsoft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AMDISKS Extended Memory electronic disks (ram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80286 chip to switch in and out of protected mo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ransfers.  A hardware reset pulse is used to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l mode" required for DOS.  This causes loss of modem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ossible to reduce excessive interrupt latency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protected mode block transfers to 128 or less.  I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replacing the ROM BIOS with a newer version incr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ansmission speed without losing characters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not been observed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/Lotus/AST/etc.)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NS16550AN or 82510 serial interface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8250's for best results at high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S16550AN allows operation at a communications speed of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compared to 9600 bps (typical) for the 8250 and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rs Disk drivers, especially hard disk drivers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lock out interrupts for varying periods of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 latency depends on the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IOS code used.  In one case, upgrading to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llowed operation at 38400 bps, compared to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Such an improvement is well worth the small (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) cost of a new set of 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x Each new version of PC-DOS adds new features and eats up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8088's meager resources.  DOS 3.2 increases interrupt la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interfere with YAM's operation at 19200 bps on an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problem, switching to DOS 2.1 will reduc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 Replacing 8250 and 16450 serial interface chip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S16550AN chip allows YAM to operate smooth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Versions of this program before 1.07 did no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active display board in the IBM docume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A DOS mode command may cause YAM to reference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ddress.  This caused incorrect sync sign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mage to certain monitors.  Current versions (2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enough that the serial line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the keyboard is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ware Batch Versions of this program has been known to caus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/Lotus Metro This TSR program has been reported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Modifiers Programs such as FILEPATH and GLOBALS allo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sible in more than one directory at a time. 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fere with security when YAM is restricted,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based on restricting access to directories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files should not be made global when YAM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may not recognize file names generated by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ogram traps the DOS FINDFIRST calls as well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received various reports of strange behavior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d to filesystem modifications caused by such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maged file systems.  We recommend such progra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d out as soon as possible, as they may not operate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DOS or distributed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BOX This program locks out interrupts up to 17 millisecond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vertical retrace.  For a communications program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s a very long time, and data will be lost at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CLOCK Programs such as CGCLOCK.COM use clock interrupts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screen.  Some increase interrupt latency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AM cannot respond in time to accep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even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YAM runs under Version 4.1 of Digital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C-DOS (CPCDOS).  The - numeric parameter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The CPCDOS "addmem" command should be used to allocat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DOS Gatewa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YAM uses direct keyboard input from the ROM BIO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board input calls do not handle Ctrl-BREAK properly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, keyboard keys redefined by ANSI.SY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's operation.  It is possible to program some of the key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with arguments.  The following file, reassigns ALT-C, ALT-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execute the commands shown below.  The $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6;"cd \tmp";13;"YAM call -200 cbbs-r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35;"YAM call host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7;"cd \tmp";13;"YAM call cissig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uses the ROM BIOS CRT functions and direct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ypassing any processing provided by ANSI.SY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will enhance ANSI.SYS to make i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Y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Once the DOS PRINT program is memory residen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high speeds (38kb on a PC) suffer from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 file is not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printers, the DOS PRINT command will pree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for several seconds at a time.  These "swapouts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using when you are accessing an interactiv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file transfers, especially i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"tight" timing.  If this happens, PRIN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during file transfers.  Operation of the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to cause loss of data downloaded from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t 1200 bps, as long as the interruptions las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Perhaps IBM or Microsoft will someday fix this bu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.  PRINT should not be invoked from Y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s DOS memory allocation will become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or some other spooler is outputting to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 14h serial port driver, YAM's "!~subprogram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rect the printer output to the remote and th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= -  YAM will work properly when the DOS swit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-", allowing Unix style pathnames.  The - numeric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non zero to allow YAM DOS Gateway to use / to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move this line from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fore using the IBM dump and rest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DOS 3.0 does not support SWITCHAR in the config.sys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, DASH, will set switchar to -.  It prevent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ths.  Microsoft has removed all SWITCHAR support in DOS 5.0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or POSIX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1994 Omen Technology Incorporated,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formatted 9-19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15 TurboDial 2.41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kb packet length 34                FIDO 26, 28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Z 45                               file date 5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bit data 31                        file download 16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 50                             file name override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UART 46                         file transfer 26, 26, 27,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51                          file transfer packet length 3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31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OS command 31, 49            Flow Control 20, 24, 33, 37, 4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ransfer 26, 27, 28,      42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                                 frame length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51                         front end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Timesharing Service 19           GEni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length 7, 42                   graphic file transfer displ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40                             handshak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48                          handshake command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formation Exchange 19         hard disk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49                       Hayes ESP board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23, 25                IBM PS/2 Model 50Z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o Send 23, 24                 image op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k 26, 28, 43                     interrupt latency 41, 49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ision 32                         Kermit 9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24                         Lempel-Ziv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7, 38                    Lotus Metro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27                        LZW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51                 minirb program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escaping 32        MobyKermit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CDOS 51                            MobyTurbo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EOF 12, 12, 28                    modem port 2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16, 31                            MODEM protocol 2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Recovery 5                     Mouse Driver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16 26, 28, 32                    Multispeed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23, 24                           NEC Multispeed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bernetic Data Recovery 41          network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verruns 41                     newlin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BX 32                          no carrier detect 23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 Ready 23                    ONAME=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amping 5, 11                  options 26, 26, 27, 28, 29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23                               overruns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37, 38                        OverThruster 11, 13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cation 26           packet length 42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49                        PAD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49, 50                       pathname override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31, 49            pathname, full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23                               pathnames, received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uto-select 45                   pathnames, transmitted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 20                             PBX, data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38                             PC Pursuit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command 23                  PC-Pursuit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49                   Performance log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50                     port comm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comm 42                          portx command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15 TurboDial 2.41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= 28                           XMODEM 12, 12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=p 29                          XMODEM Protocol 2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poolers 51                  XMODEM-1k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-G 14, 34                      XMODEM-4k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 49                           XMODEM-CRC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command 26                        XOFF 20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command 26                        XO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13                    YMODEM 10, 14, 20,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YMODEM 13                    YMODEM-4k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37                            YMODEM-g 9, 13, 26, 27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E compression 38                   Zenith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ogin 8                             ZMODEM 4, 8, 27, 28, 31, 35, 3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command 27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command 27                        ZMODEM protocol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command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command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oP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26, 28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Bait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=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_LF record format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XMODEM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cket length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command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command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net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nk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8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function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5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cy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nk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.SY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uto-selec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17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Stream_LF record format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21, 3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PC 11, 1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