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cumentation has not been comple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ease of gamma-3.  Our goal 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he final 3.0 release.  In the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Watkins has done a fine job on the pre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, which is distributed in it's curren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n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ighread to be set when it wasn't meant to be s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a bug, and infact, is a rather useful and powerfu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which I won't change now or in the future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has been tested with IceEdit (v1.50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, 1:259/912), Gedit (v2.10, The Developer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70/303) and QuickEd (v1.nn, Dror Tirosh).  Other F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tested, and may not work that well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opEd and it's awkward multinode configuration/expec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* When loading Telegard in a multinode environment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, I suggest including the -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ssumes that the node specified on the command line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rrect node number, and will override any previou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verride, while a local user typing 'TELEGARD -Nnn'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would not neccessarily type the correct nod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overriding an active node, and killing the proces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utomated processes like .BAT files loading Telegard on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pecific node, should use -O to overrid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Door drop files are stored in /TEMPnnn/ unde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hen running doors under a multinode system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elegard has very much been designed for DOS 8+3 file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s.  To change this would require some of the g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to be removed and reworked, and in all honest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going to make the effort.  File systems which us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names can also use 8+3 format -- so use that forma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lated files.  Windows '95 users can use the SHORT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here is no shuttle logon menu, nor will I ever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elegard code.  It's a personal issue, and I just do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ith shuttle logon processes.  If you wish to add a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logon, use a script file (top of LOGON.SCR, or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shuttle logon), or use a logon menu.  Please do no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code one into Telegard; your message will be deleted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utting a dummy character on either side of the tes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"!~&amp;1" "!" will parse only if ~&amp;1 == NUL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