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agic Swiss-Draw 1.3        July 1st 199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Cecil M. Menzel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+45) 45829922          Internet menzel@post1.tele.d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, freely distrib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Manual and some experi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may be a strange way to begin, b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ust have a back-up plan to do it all manually the old-fashioned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. Conven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 is needed for all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for output are locked until there is some output to sh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dated data files are saved at latest when the input screen is lef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int-outs are first displayed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use of mouse, no use of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asked for input and want to go on: press an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NOT requested to press &lt;ENTER&gt; just press th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ny key for the default ans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mportant reply will always demand an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input is checked for validity if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equences of important replies are always described before you re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1  Input: Enrolmen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2  Input: Correction of play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3  Input: Drop out or deletion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4  Input: Re-entry of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5  Input: Rules fo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   Input: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    Next round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   Display/print: Rules and status for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  Display/print: Lis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    Display/print: The rank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  Display/print: Matc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1. By match table, dynamically updated with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. By players name with match table and op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  Display/print: Combined result of doubl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1  Display:       Byes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2  Display:       Who met who with w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3  Display:       Remaining match results for curren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4  Display:       Search for name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7  Restore:       Restore of latest match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st data files are included to make your initial tes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code: t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ssword:       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tatus is: All match results are entered including round 7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tch program has been drawn for round 8 (the last round).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y a new draw of round 8 and enter the match results for round 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lassic Swiss method is used for the data files. You may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tC method for a re-draw af round 8 to see the dif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ion of tournament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the copyright screen the first thing you see is a requ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ress &lt;ENTER&gt; and you are in the tournament creation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presents the tournament code to you and asks for a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4 letters and/or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having typed your password you are requested to type the shor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urnament. This name will be shown on all screens and print-o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as you typ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asked if it is a double tournament. If 'yes'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code is presented to you for use with tournament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XIMUM number of players and rounds per single tournament is 198 and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now asked if you want to change that. Of course you should d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necessary, and you should not be modest because you CAN NOT incr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se numbers later. On the other hand increased numbers without any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only decrease the speed of the program and increase the ne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 not have enough free memory the program will try to us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then asked if you want to seed the players for the 1st round dr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arguments for and against seeding in a swiss-draw tourna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it is for the first round only. If you choose to seed, your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before entering the players is bigger and you will of cour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able to explain how the seeding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 all information is presented to you on one screen,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ested to ap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pprove, the default data files are created and you are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write down the tournament code(s) and to remember your password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a key, and you are right back where you started. But now you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ew tournament code and press &lt;ENTER&gt;, and the Main Menu app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ouble tournament you do not have access to tournament 2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urnament 1 is over. Please remember to make the neccessary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default rules for tournament 2 as the first thing when tournament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 items are numbered. Just press the number of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the right the type of menu is written (input, display, pri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the rules of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 thing to do is to press 4. Now you see the rules and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tournament. If you want to change anything choose 1.5. Typ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 rules and check it from 4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notice the bottom of the screen. Test the printer by pressing 'p1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rolment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ext thing to do is enrolment of players. Choose 1.1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es the player number, and you type the name of the player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ountries the last name is to be written first, sometime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. The important thing to remember is, that the name will b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rinted as you type it. Listings are sorted by name from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ght on two reports: Players' list and match program type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chosen to seed the players for the 1st round draw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prompted for the seed group (1 - 9). The seeding will be print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'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ournaments with many players the enrolment is critical. You need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istics to ensure that all players are enrolled in the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at you enrol a player just once. If in doubt during the proc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choose 5 to check the players' list or 9.4 to search for name of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happens that two players have identical names. For the progra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matter because each player has a unique player's number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sual control and print-outs however it may be practical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names slightly different. Often you learn about this kind of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names have been entered; you then have the option to chang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he names i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spelling is usual. You change the spelling in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pite of fine logistics it happens that a player is entered tw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till have some enrolments to do choose 1.2 and simpl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 completely. If you don't have this option you must canc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entry of the player from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finished you count. Then check 4 if the program agr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enu item is continueously updated with number of players enro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number of active player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w choose 5 for a list of the players.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screen you have the option of printing. All print-outs ar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yping 'p' and number of copies, e.g. 'p2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don't want to print press any other key than 'p' and 'P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double tournaments you only have to enrol the players onc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seeding the seed will follow the player. However you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cancel seeding for tournament 2 before you draw its first 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you can not change the seeding. The reason is that seeding is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ouble tournaments are normally played with different special 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sure that absolutely all players have been enroll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ready for the first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ss 3. First the program asks you to certify the points for b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enter '1' and seconds later the match program for round 1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7 has been unlocked, and you may choose the kind of match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ed. There are two types of match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Sorted by match table with both players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a print-out of this match program to write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tch results when reported, and use it for input of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system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start inputting match results the match program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ally with the match results, and may later be used for docume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ry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Sorted by name of players including match table and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type of match program is easy to read by the playe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way to announce the new round in tournaments with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about the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of round 2 an onwards offers two methods: The classic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WotC Sw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assic Swi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raw is simple. So is the next. But later on in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blems may ar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ine this bottom of the ranking after round 5 with 29 play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 George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 Paul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 Carl        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 John        13  Bye round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 Edwin       12  Bye round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 Raul        12  Bye round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 Charles     12  Bye round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 Fred        11  Bye round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layers have each met 4 of the other play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would you make the draw for round 6? When you are finished th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are informed that Carl and Raul drop out from tournament. So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the next bye? And the res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raw procedure, which is by far the largest procedure in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sists of 5 sub proced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Appointment of the bye if odd number of activ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e draw strictly according to the classic Swiss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Iteration up to 20 times if not succesful in the first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Iteration up to 80 times starting with matching the last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Guided Tour with the option for the tournament management to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ye and/or one pair of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hole procedure can be repeated as often a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ation from the strict classic Swiss rules is implemented in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appointing the last pair first, and in (5) only b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ointment of the bye and/or one 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hoose seeding for the 1st round draw the matching is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ly group by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erous tests and real tournament standings with few players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cessity of a tool to solve 'impossible' situations, which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 managements may recall. In (4) the lowest ranked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always meet a player in the bottom half of the ranking +2. If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possible either the management may choose 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ve not experienced any situation the program couldn't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matically with a minimum of 16 players in 8 rounds or 14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7 rou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may argue that 14 or 16 players isn't realistic in a Swiss-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urnament, but it may happen if many players decide to drop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the final round(s) of the tourna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otC Swi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 much simpler algorithm suitable for tournaments with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. The method is the best for finding the group of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qualifying for a final play-off. The best players will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meet during the WotC Swi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ed players are split in the middle. The bye is the high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ed player in group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ighest ranked player in group 1 is paired with the highest ra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in group 2 and s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isk of ending the pairing procedure with two players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met is little, but it may happen. If so a special it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dure starts automatically. If it is not possible to pair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WotC method you may choose the classic method for that 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otC Swiss a player from group 1 is never paired with another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group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 of match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his is straight forward. You type the table and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. The name of the players are shown for visual 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use match program type 1 with hand written results as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you enter the results as players present their score car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tell the result (according to your local ru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positive integer (max. 9) or zero points ar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remaining match results is updated during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can't figure why there are still results missing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9.3 or check match program typ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anking right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The ranking includes resistance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 it and put it on the board together with the next match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tournament goes on smoothly and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ing nex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rnaments with many players you must consider how many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need. I would recommend one board per 40 players. Spe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is important in tournaments with many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the method of calculating resistance point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tch results only. If an opponent did not play all roun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stance points are calculated as shown in the following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orge played 3 matches, was bye in the 4th round, played the 5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dropped out. In the 4 matches George played he won a total of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s. The resistance points achived by playing against Georg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ound 6      9 * 6/4 =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ound 7      9 * 7/4 =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round 8      9 * 8/4 =  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player himself was a bye during the tournament his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esistance points are multiplied by tournament rounds di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rounds 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result of doubl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. This item is locked until the results of first round of tournament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been entered. The players must have completed both tourna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order to qualify for a combined res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player drops out from tournament 1 and is allowed to comp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ournament 2 this player must be enrolled in tournament 2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lay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nouncement of the combined ranking should not be made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ion of the last round of tournament 2 in order to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sk of 'negotiated' results in the last round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1 Byes up to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2 Who met who with what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3 Remaining match results in current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4 Search for name of play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ore of latest match program. As you must have the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making a re-draw there is the possibility of mistakes too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draw was incidentially made after the announcement of the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you have the opportunity to restore the latest match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variable data files are auto back-up'ed in one 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at doesn't work you have the option of re-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lete match program manually with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ean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time you start a new tournament in the program a couple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re being created. Though the data files are small (max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m 60KB for 198 players in 8 rounds) you may want to clean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. The most simple way (in DOS from the promp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sen directory) is to make a simple DIR *.DAT &lt;ENTER&gt;, exa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files and erase invalid and unwanted data files.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named TTTTxxx.DAT where TTTT is the tournament code. Suppos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nt to erase all about tournament code F437 you type: ERASE F437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can go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sing you installed the program according to READ12.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ing the password as intended and disregarding sabot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ft of the computer, only a few things can go wrong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miliar with the Swiss Ladder tournament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back-up plan to enable you to continue the adminis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on of the tournament manually. The time between rounds is very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if something goes wrong you will have a few minutes only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blem or decide to go on manually. Always spare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king and all match program 1's including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 is what I can think of can go wr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You forget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a hacker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Your data files are being er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run other programs on your computer during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ess you are sure they don't touch your tournam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a good idea to make a safety copy of the data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 diskette, especially when you leave the PC unat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From the prompt in your chosen directory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-up diskette in drive A, you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 TTTT*.DAT A: (TTTT is the tournament 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press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r equipment breaks dow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ugh the risk is little you must consider back-up hard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computer breaks down and you have another one read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-install the program and restore the data files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ck-up diskette. If you are not familiar with computers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body to help you with this operation. It can be do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min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ember spare accessories for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You forget the tournament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ave the program by pressing 'E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prompt of your chosen directory type DIR *.DAT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look at the names. All data files are named TTTTxxxx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TTTT is the tournament code. In this way you most certai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recollect the tournamen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You incidentially boot the computer or the electric power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middle of an inpu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ta files are being saved and backed-up at latest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it from an input screen. In this way your loss of data is limi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worst situation will be the need of re-typing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. Be very careful if you have to re-enter player input;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s' list first. If you have to re-enter match result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esn't matter if they are already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two attitudes towards the risk of these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fortunes. Whatever is yours one thing is certain: The tourna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g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cil M. Menz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