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/10/91  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clude configuration program in shareware version.  Also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where the insert buffer can grab in the same manner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lope by using Ctrl-I and Ctrl-Space Bar instead of I and Space B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the Ctrl values the insert buffer grabs those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 defined by where you press S and where you press either Ctrl-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