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NJR ver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based machine running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sions below 3.30 may be used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since they require CRONJR to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designing CRONJR was for lac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n the MS-DOS world.  Simple but pow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cron (part of AT&amp;T's Unix) or Sleeper  (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P's MPE) are non existent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and more companies moving from mini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 based LANs, one of the many things that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ability to schedule the nightly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s needed to keep a business wor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, it's possible to just write a larg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run all your programs one after anoth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fine if it meets your needs. 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run at specific times, and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revolves around a LAN, then this produc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methods of scheduler implementation i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background RAM resident program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when it is time to run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foreground program that loads the tas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transient program that is only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needed.  Therefore, all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for metho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hing the world needs is anothe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 to eat up memory, steal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, and substitute custom interrupt vectors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users already use 20-70k for their network sh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n more if they are running a NET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most resident schedulers work i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hen it is time to execute a ta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can be seen in various automatic tap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This method is unreliable since the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that the DOS prompt is available,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clear, and the pat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for metho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too much mem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batch file then you have to load anoth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.COM on top of the par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method 3 is so s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t is so simple.  It relies heavily on two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leve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t is not RAM resident so it uses no memory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readed asterisk -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low 3.3 then around 23k is los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needs to be invoked a seco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 that DOS 3.30 or abo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schedule file CRONJR.SCH is created by you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iming parameters for the task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master batch file, CRONJR.BAT, is load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at is your last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work file, CRONWK.BAT, is deleted by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scheduler program, CRON.EXE, is load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ile CRONJR.SCH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n the time comes to execute a process CRO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s its scheduling information to CRONJR.JOB,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WK.BAT bat file and unloads from memory to retur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CRONJR.BAT can find CRONWK.BAT then the CRONWK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le is called/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on completion of CRONWK.BAT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BAT which then executes CRONJR.BAT (thus 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RONJR.BAT execution) with the parameter RE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ssed to CRON.EXE in step 4, which cause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JOB to be loaded rather than the file CRONJR.S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o follow?  Try this one. It is the rem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BAT -&gt; CRON.EXE -&gt; CRONWK.BAT (YOUR TASK) -&gt;CRONJ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     B.            C.                    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for CRONJR, any name will d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CRON.EXE program into the new directory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use CRONJR on a LAN with multiple machine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, then you must make a separate director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BOB\C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ACCTNG\C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rectory must contain its own CRONJR.S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unique CRONJR.BAT file.  A path may be set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tion of CRON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RONJR directory created, type CRON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DOS prompt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386&gt;cro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ed security we recommend disabling the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DISABLE parameter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386&gt;cron start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of these will create the CRONJR.BAT fil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o its home directory.  If you type out the CRONJR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lat ASCII file (no tabs) named CRONJR.S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one on the distribution diskette.  Enter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 using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hour  day_of_month  month  day_of_week  executable parm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16  *   *     MOTUWETHFR    f:\public\bin\killus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7  *   *     MOTUWETHFR    f:\mtn_tape\databack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5   *   *     MO            g:\acctng\week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1   *   SUMOTUWETHFRSA  G:\ACCTNG\MONTHEN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1   1   SUMOTUWETHFRSA  G:\ACCTNG\YEARL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16  *   *     MOTUWETHFR    C:\FUNNY\GOHOM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i  *   *   *     MOTUWETHFR    F:\stream\kevin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1i  *   *     MOTUWETHFR    q:\hourly\bak2wor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12  *   *         WE        nopath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30  *   *   SA              u:\palitape\tna2tape.exe /a q /op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RONJR at the DOS prompt and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......: the minute of the hour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edule to execute, 0 through 5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.......: the hour of the day in military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hrough 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_of_month: the day of the month 1 through 3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......: the month of the year 1 through 1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_of_week.: the day of the week, SU MO TU WE TH FR 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.: a DOS executable string, .BAT, 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M files with a maximum combined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characters.   EXTENTIONS MUST BE USED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_list...: optional parameters to be passed to the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of 128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 and inc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execute on every occurrence - not used by day_of_week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 execute in increments - only applies to minu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The 7th line in the example shows 2i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execute in 2 minute increments.  In theor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could be executed 30 times a hour.  Obviously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sed for every level after the first i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of i in the minute and hour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 The expected outcome is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increment will be used.  If 'i'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, then the minute should be *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will occur in x hour increments, b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pecified minute.  Thus 30 1i does not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very 90 minutes, but execute hourl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th minute of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checking and launching occur on the 1st seco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careful when assigning launch times.  A 'featu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ONJR is that it only launches tasks when CRON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Example: you have 2 tasks set to execute at 19: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akes 20 minutes to run, and few tasks schedul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15.  At 19:00 all 19:00 tasks are tagged for launc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ask will be launched at 19:00.  The 2nd tas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aunched when CRON.EXE is reloaded and thu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 at 19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it is now 19:40 and all tasks scheduled from 19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9:40 have missed their laun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this from happening you shoul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  Schedule enough time between tasks.  The 19: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in the example should have been set later to 20:00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o 19:00.  Had they been scheduled at 19:00 t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run as part of the 19:00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debug a faulty schedule i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.EXE instead of CRONJR.BAT, and use the F1 key to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change the time.  Inspect the CRONWK.BAT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to the number of tasks you can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RONJR.S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program is running, and exits to DOS and does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Running CRON instead of CRON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Did not run CRON START in the execu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does not execute the programs listed in CRONJR.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Could not find the programs. 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n the CRONJR.SCH file or verify tha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You did not specify .BAT, .EXE, or .COM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Your scheduling parameters are incorrect.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ly day_of_the_week not included. 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esting on Saturday a job you have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playes this obnoxious fight song when it exec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Running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e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mentioned earlier that there are n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imilar to CRONJR.  Well that is no longer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roduct called PS-Batch from Brightwork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st price is around $595.00, it must be licens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, it uses about 40k of memory and it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  CRONJR on the other hand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.00, licensing is per site - not batch station or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0k of memory and will work on ANY LAN or stand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sure PS-Batch is a fine product and has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an CRONJR.  Many of these features were purp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out of the original versions of CRONJ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malies and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known anomalies and one other poi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y 1.  Cronjr only executes tasks on the 1st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inute.  Example.  If you had 3 tasks that each tak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complete, and they are all scheduled to launc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00 then they will be effectively launched at 19:00, 19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:02.  This feature was designed in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y 2.  Anomaly 2 arises out of anomaly 1. 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p a schedule that has 3 jobs, each set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of 10 minutes (10i * * * ...), you would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would execute at the 10, 20, 30, 40, 50, 00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emarcations (assuming that the first launch minu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:00) and always launch one after the other. In realit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aunching schedul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a. Job #1 launches at the first availabl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. Job #2 launches at the first availabl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Job #1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. Job #3 launches at first available minute aft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subsequent launchings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. Job #1 launches 10 minutes after its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or at the first available minut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#3 finishes or it may launc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fter Job #1 if Job #1 takes more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. and 3b.  Who kn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get around this confusion is to d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refully plan and test your incremental laun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ather than make your launchings incremental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minute specific.  This may involve multiple lin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RONJR.SCH file for he same job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ke Jobs 1, 2 and 3 on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ing you must remember.  The CRONJR.S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oaded at the initial load time.  If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 on a LAN and CRONJR is running on a remote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the remote machine's CRONJR.SCH file, 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 will not reflect any of the changes made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SCH file until the remote CRONJR is ab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rt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tness for a particular purpose.  Software Shor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even if Software Shorts or an agent of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horts will not be liable for any damage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third party augmentation of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Software Shorts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, cron and AT&amp;T are registered trademarks of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nd Telegraph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E and HP are copyrights of Hewlett Packard Comp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er is available through INT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is a registered trademark of Novell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Batch is a trademark of Brightwork Development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horts is not affiliated with any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sent to CompuServe ID 70731,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JR is licensed by site.  This means that if you hav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in 1 building then they can all use the sam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ith or without a LAN.  Or if you have 10 offi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uildings, then you need to purchase 10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Or if those 10 offices are in different buil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 connected to a WAN to your office with the 50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one purchased copy, then those 10 offices sti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their own copies of the software since they 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uil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rts is dedicated to the cre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ion of short, single focus, utility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Hence the name Software Shorts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of true software geeks, Software Shorts belie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should be inexpensive, if not free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s of as many people as possible.  However,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s utility programs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or corporation as part of a commerci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unless the utility has been licensed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or corporation for such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version of CRONJR was released in Nov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88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