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Sat Satellite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4    Jul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gradually evolved over many years.  Its purpose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 support visual observations of satellites.  For that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program produces a single predi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That prediction point is the culmination point if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side the Earth's shadow.  Otherwise, a point outside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hat is nearest the culmination point is chosen.  The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magnitude is a primary goal.  The probable error 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computed by a heuristic.  The observer's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'intrinsic magnitudes' file for an object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subsequent predictions.  However, there is a "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lag that will bypass all of the parts of the progr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magnitudes, the earth's shadow, RA and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Fortran and uses the Microsoft Altma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sufficient accuracy and the greatest possibl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do not have a math coprocessor.  However,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ans that a coprocessor will not be used even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certain 'built-in' limits:  1) No more than 1100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may be read from the 'intrinsic' magnitudes file.  2)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element sets may be stored from the orbital elements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 IBM compatible computer.  The program uses about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SAT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SAT.MAG - a file of intrinsic magnitud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SAT.CTL - an input te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SAT.DAT - an input test el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SAT.REF - the output file from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SA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program is Mike McCants. 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BBS or at mike@comshare.com on the Internet.  My hom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 Crestway Dr., Austin, TX 78731.  My home phone is (512) 452-6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perates the progra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ata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rbital elemen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ally, names, intrinsic magnitude, size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'intrinsic magnitude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trol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trol file is edited to specify the year, month and day (o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tion for predictions and other predi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control file is not named QUICKSAT.CTL, then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s name and the user must en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s determined by the control file, the user may b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the month for the desired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s determined by the control file, the user may b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to conta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determined by the control file, the user may b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a file containing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fter the program completes, the output file may the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trol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bital elements ar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trinsic magnitudes data is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program will continue even if this file is no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edictions for a da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edictions are sorted into time order and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4 and 5 are repeated for subsequ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ru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the intrinsic magnitu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the orbital el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predic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QUICKSAT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the generated file, OUTPUT.TXT to the reference file, QUICKSAT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f course, lower case may be used, upper case is show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rols the operation of the program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is QUICKSAT.CTL.  If a control file by this nam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not, the user will be prompted to enter the 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18 lines in this file.  Each will be describ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line has a 'fixed' format.  The format is shown with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hows which column positions must be used.  Comment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values.  Because 'fixed' formats are being used, an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uld cause a bad value to be used or abnormal termin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yptic' Fortr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input control file (QUICKSAT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  7 Year,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0 Start date,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3 -5.5 Start time,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3340   97.7600      520.    5105 Crest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CDT correction and time zone name for UT to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True means generate Radio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Epoch of predicted RA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Altitude cut-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The search/step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rue means accept only the most recent element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True means ignore shad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1 True means generate multiple prediction points, how many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rue means output distance values i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rue means generate a blank line before each object's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mag Intrinsic magnitude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txt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dat Elemen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End of in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is line gives the year and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  7 Year,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is line gives the dates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0 Start date, 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first day for predictions,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for predictions.  An end date of zero means perform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day.  If the start date is specified as zero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and asked to supply a start date from the termina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edictions for only that day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way the date is used in the program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ter the date which ends at midnight.  For example, Jul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was a Thursday.  The predictions will be for Thursday ev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morning.  The title, "July 26  Thu evening",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redictions.  The user should always double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 one day error is not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the case if the "radio" prediction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is line specifies the prediction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3 -5.5 Start time,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time limits values are in hours.  A negative numb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fore', a positive number means 'after'.  If "radio" predi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fied, the reference times are the times th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degrees below the observer's horizon.  Therefore a value of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egin predictions 18 minutes before the time that the sun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low the observer's horizon in the evening.  A value of 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d the predictions at the time which is 5 hours 30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un is 10 degrees below the observer's horizon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 times are printed (in UT) as part of the outpu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radio" predictions have been specified, then these tim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hours UT.  That is, -5.0 +2.0 would be a 7 hour spa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urs before 0 hours UT and ending 2 hours after 0 hours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is line gives the latitude, longitude, height, and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334    97.760      520.    5105 Crestway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text extends from column 32 to column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positive for west longitude, negative for eas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is line gives the UT correction value and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CDT correction and time zone name for UT to 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ero value is given, UT output from 0 to 23 hour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zero value is given, this value will be ADDED to the U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o produce a local time of prediction.  If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or negative, 24 will be added to make it greater than ze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lue is greater than 12, 12 will be subtract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time will always have an hour value between 1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was originally 12 or greater and not 24, then th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ll be printed with the time zone.  There is an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nted above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is line gives the "radio" predictions 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True means generate Radio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then the normal visual prediction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true, then "radio" predictions will be gener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of magnitude, shadow height, RA, Dec, or hou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is line gives the epoch of the RA and De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Epoch of RA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is line gives the 'cut-off'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iction whose magnitude is fainter than the 'cut-off'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ressed.  If the intrinsic magnitude of an object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ssumed to be 4.0 for this magnitude lim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This line gives the altitude 'cut-off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Altitude cut-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iction which has an altitude below this 'cut-off'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This line has the search/step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The search/step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value is used as a 'stepsize' value in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oints of prediction are specified, this value give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etween each.  If a single prediction point is des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point is inside the Earth's shadow, then this valu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for the search for a point that is not within the Earth'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oints of prediction are specified,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provide the desired spacing between the points.  A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results:  For an object at 400 miles, abou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pacing.  For an object at 600 miles, about a 1:30 spacing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1000 miles, about a 2 minut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oints of prediction are not specified,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arch for a position that is at least 20 mil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shadow.  Thus a smaller value would require more compu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ten find a point higher in the sky that has a shadow heigh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This line has the multiple elements rej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rue means accept only the most recent element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all elements in all input file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tions.  If this flag is true, each element se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for the same object as an element set alread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this element set will be discarded if its epoc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data already read in.  If its epoch is later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will supersede the older one.  Thus only the la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will remain for predic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This line has the shadow te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True means ignore shadow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no prediction will be generated for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ight of the object is less than 20 miles above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 If this flag is true, such prediction poi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, so predictions inside the Earth's shadow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This line has the multiple points flag and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ints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1 True means generate multiple prediction points, how many each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only one prediction point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f each object.  If this flag is true, multiple point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must satisfy the shadow test, altitude cut-off, an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off.  The time difference between the points is determined by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rameter value and the object's mean height.  The number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5 is the limit on how many points can be generated 'on each sid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mination prediction.  In the normal case, a value of 1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ediction points - the culmination point and one point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However, if the culmination point is in the Earth's sha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oint will be generated.  Similarly, a value of 2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5 points, but could generate only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value of 0 or 99 means 'no lim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epsize parameter is the value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This line specifies the miles/kilometer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rue means output distance values in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This line specifies the blank 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True means generate a blank line before each object's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This line specifies the intrinsic magnitudes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mag Intrinsic magnitude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he name and intrinsic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omments may be retrieved for display with any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ize may also be included.  If this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printed and no such data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rther descri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This line specifie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txt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file may be specified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'prompt' may be specified in columns 1-6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7-12 must be blanks.  In this case, a prompt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 and the user must enter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This line specifies the first orbital element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dat Elemen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rst elements file may be specifie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prompt' may be specified in columns 1-6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7-12 must be blanks.  In this case, a prompt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 and the user must enter the element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file may contain elements in two forms:  (1) An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up to 14 characters) followed by a standard set of two lin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'one-line' set of elements.  (See further descri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element set with a mean motion less than 4.0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:  Additional orbital elem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 'prompt' is not present on line 17, then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pecified on subsequent lines.  The end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pecified by either the physical end of the control file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'EOF' in columns 1-3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ntrinsic Magnitu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satellites.  The 'name'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may be followed by a 'size' line or an 'observation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may appear.  Any line which does not begin with an 'n'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o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'name'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atno f desig...  name..........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0005   58 B2     Vanguard 1    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contains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3-7 contain the NORAD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 contains a non-blank character if there is a good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es NOT need to be stored by this prediction program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d' to indicate that the object has decayed, or the us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to indicate that this object has a high altitude orbit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not counted against the limit since the data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1-18 contain the 'designation'. 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edi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21-34 contain the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36-39 contain the intrinsic magnitude, which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pparent brightness of the satellite when it is seen at fu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nge of 1000 kilometers.  The program will adjust this val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ircumstances of the prediction to determine a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'size'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7.4  2.4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must contain the letter 's'.  The three numbers are the siz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alues given in the file were obtained from data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pace Society BBS by Ted Molczan.  He normally obtains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E Tables.  I have "adjusted" some of the values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trinsic magnitude into better agreement with my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value, the object is assumed to be a sp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ts diameter in meters.  If there are two value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cylinder - the first value is its length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ts diameter.  If there are three values, t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ctangular and the values are its thre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n 'observations'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bserv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must contain the letter 'o'.  Columns 3-42 contain the ob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comments.  These comments will be printed above ea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pplied with the program may have the follow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er nnn - the tumble perio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Max - the light curve has a 'secondary maximum', the tum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s from primary maximum to the next primary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r nnn - the object is sometimes fainter than its maximum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pecified value (in magnit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l nnn - the object sometimes 'flashes' and increase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 to nnn - the object has be observed to 'flash' u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l tumb - the object tumble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Orbital Elemen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contains orbital elements data.  The primary inpu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wo-line elements where each is preceded by the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form is called 'one-line'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wo-lin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uet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424U 62B-A  1 90192.70736421  .00000170  00000-0  19423-3 0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0424  80.4633 261.8991 0022426 207.0003 152.9977 13.6736546238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3029U 67111  A 90194.54223643 -.00000074  00000-0  99999-4 0  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3029  13.2438  21.0153 0013818 204.7992 155.1757  1.00272749 8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os 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4966U 71 16  A 90200.49713217  .00042980  17752-4  27181-3 0  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4966  51.5262 157.4892 2249896 208.4414 137.3099 11.10705110595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read, but is only used when no 'name' entry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magnitu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14 characters of a name field will be rememb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chance that an object and its rocket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'same' name if the first 14 charac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attempt to check the 'check-digit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rag term which appears after the epoch is used. 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term value is not used.  The Bstar ter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TS object is discarded because its mean motion is less tha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input orbital data in the 'one-line' for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must appear before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 must be used for 'one-line'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yydddffffffddddddiiiiiinnnnnneeeeeeaaaaaammmmmm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399019071772000014705251829684400765901146334880715202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5 is the NORAD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6-7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8-10 is the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1-16 is the fraction of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7-22 is the drag term.  (Implied decimal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23-28 is the inclination.  (Implied decimal in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29-34 is the ascending node.  (Implied decimal in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35-40 is the eccentricity.  (Implied decimal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41-46 is the argument of perigee.  (Implied decimal in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47-52 is the mean anomaly.  (Implied decimal in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53-60 is the mean motion.  (Implied decimal 2 from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399019071772000014705251829684400765901146334880715202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39 is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s the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717720 is the fraction of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147 is the dra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518 is the in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.844 is the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7659 is the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.463 is the argument of peri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.807 is the mean 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02450 is the mea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elements in this form may be terminated by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ero for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Satellite Predic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n 'echo' of some of th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4  97.760  520.    5105 Crestway Dr.     2000  6.5 15 F F T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, longitude, height, and site name are listed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 and Dec is given.  The magnitude cut-off and altitude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Five true/false flag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date and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1990 July 26  Thu evening  *** Times are PM CDT ***   215 1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tion date of July 26, the evening predicti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.  The predictions times are PM for the time zone CD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15 is the UT time of twilight when the sun is 10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.  The value 1058 is the UT time of morning twil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10 degree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titles for each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  U  MAG   REVS  HGT SHD  RNG  EW PHS  R A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elds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prediction, the object header lin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25 Cos 2082 Rk   10.4 3.9     2.5   2.0  var 2.5 per 22 i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AD catalog number is given.  The name is given.  The th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computed intrinsic magnitude at full phase and 1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the sizes) are given if they are available. 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magnitude is given (if available).  Finally, the commen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rinsic magnitudes file is give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predictions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  U  MAG   REVS  HGT SHD  RNG  EW PHS  R A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2  2   .3 37 264    30  4.0  443.4  536 493  816 0.9 116 1250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 .3 41 297 C  35  3.9  443.4  536 498  758 1.0 123 1234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1   .3 35 328    40  4.3  443.4  536 503  840 1.0 124 1148  6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UT unless a non-zero correction was specifi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e current example, -5 was specified to convert UT to 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value is the estimated uncertainty in the time of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nutes).  So, .3 is 18 seconds "likely" error i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 value is the altitude of the predi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 value is the azimuth of the predi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 after the azimuth indicates that this i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.  The absence of the C would indicate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value is the number of degrees the satellite has covered in its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ince its last equator crossing from south to north.  It is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ether the satellite will be moving south to north,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or west to east.  In this case, the satellite has gon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degrees since it crossed the equator and is going from south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 value is the predicted maximum magnitude if an observe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was avaliable.  This does not mean that the satelli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or fainter than this magnitude.  The satellite can be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flects the sun better than expected at this phase ang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nter than expected if it reflects the sun worse than exp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angle or if it is a non-circular object and it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is unfavorable on this pass.  Since the comment "var 2.5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at the object can change in brightnes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um predicted magnitude" to a brightness that is 2.5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r.  Usually such a variation will take place in less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var att" appears, then the object varies very slowly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t some brightness equal to or less tha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served intrinsic magnitude is not available, then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 is used for the intrinsic magnitude.  This will normal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magnitude between 18 and 24.  If the observer has an ex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nsic brightness because of a knowledge of the expected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20" magnitude can be transformed as follows: 20 is subtra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trinsic magnitude is added.  For example, if 20.4 app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 expects an intrinsic magnitude of 3.5, then 20.4 - 20 + 3.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and the expected magnitude is 3.9.  If the object is obser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4, then an intrinsic magnitude of 4.0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  U  MAG   REVS  HGT SHD  RNG  EW PHS  R A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2  2   .3 37 264    30  4.0  443.4  536 493  816 0.9 116 1250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 .3 41 297 C  35  3.9  443.4  536 498  758 1.0 123 1234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1   .3 35 328    40  4.3  443.4  536 503  840 1.0 124 1148  6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S value is the number of revolutions the object ha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gee that preceded the epoch of the elements.  A fra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0 indicates that the object is at perigee.  A fractional value of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object is at apogee.  A value of .2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ising from perigee to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GT value is the height of the object in miles or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D value is the height of the object above the Earth'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NG value is the rang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W value is the distance east/west that the orbital plane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.  If this satellite is one minute early, it will be 1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f the predicted position.  If it is one minute l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.0 degrees west of the predi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S value is the sun-object-observer angle. 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hase, a value of 180 indicates new phase.  Thi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finition of phas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A value is the Right Ascension of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value is the Declination of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radio" prediction is requested, then the outpu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  REVS  HGT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25 Cos 2082 Rk     var 2.5 per 22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2  2   .3 37 264    443.4  536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 .3 41 297 C  443.4  536 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1   .3 35 328    443.4  536  8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