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White Pages.   No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, but the packet radio directory known a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".  You help supply the information for "WP"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find the HomeBBS, QTH and ZIP Code of your friends 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Pages" is a distributed database of packet user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omeBBS, QTH and ZIP Code.   It is queried by means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llowing stations from all over the worl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 contains.  The MailBox program develo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k Oredson,  W0RLI, collects this information and forwar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Global WP servers.  As users enter their Name, Hom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, and ZIP Code into the MailBox user file, each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embles a message containing all of the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and sends it to the local Regional WP Server.</w:t>
        <w:tab/>
        <w:t>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ervers in turn send the information to the Global WP Server (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8I in Ohio).  Use of Regional Servers allow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local inquiries and minimizes the WP traffi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to the Global WP Server.  You can easi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ite Pages information, both at the Global WP Serv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0RLI Typ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inquiries of your local server's WP dat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command.  Simply enter I followed by the callsign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.  If you wanted information on WB9LOZ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 I WB9LOZ.  You may make this type of inqui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ny W0RLI MailBox system.</w:t>
        <w:tab/>
        <w:t>Not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" commands available to make different kinds of qu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P database.  For example, the "IZ"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allsigns of all stations withing a zip code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  <w:tab/>
        <w:t>Use the Help command at your local MailB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s of the "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Global WP Server may be obtaine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"WP @ N6IY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messages are read and answered by the WP softwa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erson, each line in the message text must have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send will cause the WP server to retur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ing the home BBS, QTH and zip code of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llsign.  If the information is not available from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return message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s of a message to the Global White Pag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N6CDJ and want to know the HomeBBS's of KF6PU and AA6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a message to W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prompt, en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P @ N6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  <w:tab/>
        <w:tab/>
        <w:tab/>
        <w:tab/>
        <w:t>(Actual content no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p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t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0RLI Type Servers which handle a WP message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ny information they have available.  As a res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more than one response to your WP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when you check into a new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enter the same information that you have 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  <w:tab/>
        <w:t>Choose ONE MAILBOX as your HomeBBS, the one wher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 delivered, and enter that callsign every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  <w:tab/>
        <w:t>If you enter two or more different MailBox call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r mail could end up being sent round and round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