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GENERAL PROX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undersigned of ______________, being a stockhold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__________________ Inc., does hereby constitute and ap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the lawful attorney, agent and proxy of the undersign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llowing named person:__________________ for a perio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__________ from the date hereof, to represent the under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 any and all stockholders meetings of 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., and at any adjournment thereof, within ____________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e hereof, to act for and in the name, place and stea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dersigned on all matters and things which may be presen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tion or consideration at such meetings, giving and gra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to said attorney and proxy as full power in all respects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dersigned could exercise if present in pers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undersigned hereby ratifies all that his attorne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xy may or shall lawfully do in voting at any such meeting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 any adjournment or adjournments thereof, within the perio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me specified, in respect of all matters, proposal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estions that may properly come before the stockholder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sideration and a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____________________________    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n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Form 6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