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REEMENT TO SELL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morandum acknowledges the agre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Seller to sell the hereinafter describ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to the undersigned Buyer on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Units     Description of Personal Property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     ______________________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 ______________________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      ________________________________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: Due by_______________, 19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hereinbelow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is due upo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                      Othe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                              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