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IGNMENT OF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 (Seller) owns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rights to and wishes to assign thos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(Bu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nsideration for the paymen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ection of this agreement Seller hereby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all copyrights and all other rights in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yer. Buyer shall have the right to register the copyrigh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's own name and shall have the exclusive right to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in any way Buyer sees fit.  Seller retain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ssignment of this section shall tak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nsideration of the Assignment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 shall pay Seller the sum of $__________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, 19__.  This shall be the only amount pai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ler warrants that Seller has the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 Buyer the assignment set out in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such assignment does not infringe any third parti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ler warrants that there are no pend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any aspect of the copyright and that the copyright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published in such a way as to lose any of it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greement is freely assignable by 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greement is binding upon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the legal successors and assigns of 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                           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