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VOCATION OF POWER OF ATTOR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as the undersigned, of by a writing d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,19__ did make, constitute and appoint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_______________________ as my attorney in f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, therefore, the undersigned hereby revokes and ma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the said power of attorney forthwith and all po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ity conferred thereby is terminated and shall cease a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sub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    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rm 6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