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S OF MEETING OF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eting of the Board of Director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 INC. was duly hel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,19__ at _________________.  All of the Dir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were present and signed the Waiver of Noti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ile 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motion duly made and seconded it was v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being no further business to co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 at this time, it was voted to adjo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ST:           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