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REEMENT TO EXECUTE 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greement is made this ______ day of _____, 19__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tween ___________________________("Landlord"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("Tenant"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the promises and covena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, and in consideration of $_________ paid by the Ten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dlord which shall be credited toward the first month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under a certain lease described below, receip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acknowledged, the parties mutually ag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 The parties shall make, sign, execute and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lease for the subject premises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describ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execution and delivery of the lease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n ____________________, 19__, at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