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ni Holland, from Microsoft Corporation (sunni@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following information from the MS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erratic keyboard behavior when using th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driver on certain systems. Symptoms may inclu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terpreting the state of the SHIFT, CAPS LOCK, NUM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is kind of problem, use the HIMEM /machine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pecify an alternative delay for the A20 handler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11, 12, and 13 (in that order). These switch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longer delays in the switch state of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/CPUCLOCK: switch to ON may also allevi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pplies to Microsoft MS-DOS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around is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\keyb us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KEYB replaces the ROM BIOS INT 09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with its own routine. This may allow ha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a manner that does not conflict with A20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