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Ver 0.14    Copyright 1996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IPREAD ["string"] &gt; temp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useful for setting the environment variable 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dynamically assigned IP address of a SLIP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finds the first instance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default: "address") on the screen (case-sensi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s the next set of four numbers on screen to be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It writes, to DOS stdout, the contents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can be used to set MY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 -  The first instance of the string-valu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double quotes is sought on-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P address is then sought immediate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value of "string" is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string, a " may be escaped thus: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rminating " may be omitted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extends to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pecified string is null (empt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ddres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aling up to establish a SLIP/PPP connection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IP address (IP#) for that sess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, in a manner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(vt300)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s 192.168.17.25, gateway 192.168.17.19, netmask 255.255.2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PREAD were run at this point, it would fi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" indicated by ^^^^^^^ (assuming this w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n screen) an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IP=192.168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also hi-lites the IP# which it grabbed on the screen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PREAD in practice, you would exit the commun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program and, *without clearing the screen*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erver's IP# allocation software print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address" before the IP#, then include tha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n the IPREAD command line.  For example, if i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192.168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AD "Address"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EAD "Address:" &gt; setip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sample batch file.  Remember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e, so "address" is not the same as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articularly useful for automating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as it saves you from noting down the IP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MYIP each time you dial up.  Note that, unlike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software negotiates the IP#, and so it is possi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, to retrieve the IP# anytime later by softwar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PREAD detects an error it will beep, give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DOS' ERRORLEVEL = 1.  It detects thes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't find "address" (or the specified "string"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find four numbers after "address"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s a number having 4 or 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s a 3-digit number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is not entirely bullet-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"address" occurs earlier on the screen, follow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it will take those as the IP#.  The numb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are hi-lited, to help on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s do not have to be in dotted-decimal 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.  The numbers must be decimal (not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separated by any non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`garbage' could pass as an IP#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is concerned.  However, it ought to work al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eem clumsy to write a temporary batch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IPREAD set the environment variable direct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OS itself to modify the environment (via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) is a simple and very rel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ust be in a text mode when IPREA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EAD requires DOS ver.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Copyright 1996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art of the IPCONFIG utility package, ipcfg0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CONFIG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R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IPCONFIG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IPCONFIG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IPREA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EAD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I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IPREAD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IPREAD I'd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enton Place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MB                   molzahn@umphys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                       krq118@free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R 2Z9                        http://home.cc.umanitoba.ca/~molzah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