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ogram Inst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(C) 1990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DataWork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115 University Blv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.O. Box 209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uscaloosa, Alabama 354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205) 345-28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800) 992-6698 (order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205) 345-5655 (F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205) 345-0998 (BBS, HST 14.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ataWorks, Inc. makes no warrantys or claims to the fitn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. The user of this program, makes use of this program acce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and/or all responsibilities for the actions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ugh we at DataWorks have taken every messure possible to i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rogram will/does function properly and will not cause any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ntamination to your data, we cannot accept responsibility for un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or other problems with the program that could result in the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ntamination of you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o experience problems (bugs!) with the program, w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o know, and ask that you contact DataWorks directly, or through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Installer is simply that - a program installer.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DataWorks, Inc. in some of our own third party application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installation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articular version is being released into the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by other developers/programmers. However, Program Install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, and if you really want to use all of the features of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register it with The DataWorks, Inc. See the file, 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details. However, don't lose heart: Program Install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pled at this point. It still supports all of the main featur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program except it is limited to only one program disk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copy allows unlimited program diskettes to be used.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"Program Disks", continue reading about "Instal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grams" later in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Installer is designed for programmers/ 3rd. party develop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, you can use it to facilitate the installation of a program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for either a client or for some vertical market. Program Inst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care about what you have written or whether or not you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(s) you have written installed into a particular directo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ient/customer's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Installer can read files from either the A: or B: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drive, and allows the end-user to specify the hard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C: through Z:) and/or subdirectory(s) into which your program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. All you, as a programmer, need to do is follow the simply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of Program Installer, and then just copy your files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) onto the installation diskette(s) and let Program Inst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e rest for you (and your client/customers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ies files from either A: or B: to the user-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 drive (and subdirectory)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tely independent of the programmer's/developer's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runs completely stand-a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not require any command line parameters, or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ed setup files/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kes minutes to setup for your 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 </w:t>
      </w:r>
      <w:r>
        <w:rPr/>
        <w:t>Features When You Register The Program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All "Copyright" messages are removed and repla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By &lt;your name/company name&gt; &lt;phone number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up to 70 characters of what you want 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 of the "Copyright" messages that appea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ataWork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The ability to use Program Installer on more than ju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oppy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The ability to detect if YOUR program diskettes hav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n installed or not, and if so, to not allow re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your program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Limited installation protection. We employ a hidden/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method we use to determine 1) if the original SYSTEM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diskette has already been used for program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2) to determine if the program installed has indee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ed or just copied onto the user's hard dri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The ability to use data encryption on your originial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ette to further protect your interes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r INSTALL program employs an encryption routine that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o serialize our registered users. Simply, we emplo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ine to produce two (2) additional prompts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 process. The first one prompts the us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License Name" and the second for the "License Number"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we call our encryption routine to verify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cense Number does indeed, match the License Nam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not, when our code is executed we can dis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Evaluation Copy" (for example) instead of "Licensed To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 in the Main Menu of ou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Works, Inc. provides the source code and recor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can help you employ this in your application.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nstructions are shorter than this documentation!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lot easier to include in your code than you may think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Dynamic execution. The hidden .SYS file tells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the user installed it, so the user doesn'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the program's directory in their PATH state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e the program from anywhere, on any hard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may hav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stalling You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tting up Program Insta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Currently, this version of Program Installer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 with ONE (1) SYSTEM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 Program Installer, follow these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mat a floppy diskette (any size)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olume name of "SYSTEM 1" (omitting the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uotation mar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 INSTALL.EXE (from your .ZIP of Program Inst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to this flopp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n copy all of the files you want install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-user onto this flop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: if you have files that must go into sub-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this install disk, that's fine, Program Inst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copy them directly into the directory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s for the application to be install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w, in your documentation, simply instru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-user to type INSTALL ( or A:INSTAL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:INSTALL ) to enact the install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's that simpl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rapping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the program is so simple, I'm afraid there really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reason for more documentation, although, I'm sure that's music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s! (or eyes!!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report any problems you encounter (though you shouldn't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main off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, consider registering the program. The registered version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quite a GEM!!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