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LISTSERV.NODAK.EDU. Put the command GET TOW.MONITO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LISTSERV.NODAK.EDU. 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.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I use version 2.6. You can get a copy from the follow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701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