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Geozones.doc -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zones.lst - 2-column list of Internet geographic zones. This 2-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 is for use in building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zones.prn - 6-column list of Internet geographic zones and 3-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ne names. This 6-column format is made for printing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et 2-letter geographic zones symbolize countries. In "ftp.sunet.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"se" means it's in Sweden. In "src.doc.ic.ac.uk" the "uk" means it'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ted Kingd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ternet 3-letter zone names symbolize kinds of organizations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archie.unl.edu" the "edu" means it's an educational institution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"freebsd.cdrom.com" the "com" means it's a commercial organ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Christopher R. LaF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afave@holonet.ne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