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ino@mph.sm.ucl.ac.uk Mon Sep 16 19:12:2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no@mph.sm.ucl.ac.uk (Nino Marg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Sep 1991 19:14:1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College London - Dept. of Med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tge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ll find the following experience usefull - it is no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pplicable only for Unix hosts on the Janet network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must be a dedicated VMS (or whateverOS) hack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something similar for the appropriat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 something from Simtel (or, for that matter, any other P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in USA) I go thru the ft-relay. It's much fas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wo little shell scripts which I have put into my ~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but it can be anywhere within your search path)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 ftget and ftget.proto (but it will work quite well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- providing a line or two wer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get.proto is just an interface to the ftget script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NIFTP/FTP transfer (it can be hhcp, or cpf, or fc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via the uk.ac.ft-relay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way of invoking the transf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_hostname [-b] remote_directory 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stem I wish to connect, I add a symbolic link with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which points to the ftget.proto script, and add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tget.proto script which will describe the new system.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ftget.proto short_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line in the ftget.proto script (below the case statement)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_hostname) host=some.host.university.edu;bdir=base_directory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bdir to /pub or whatever, to shorten the typi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I want to collect a file from th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rror of Simtel20, but more FTP lines, and faster thruput)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BAT2EX14.ZIP from the PCMAG directory, I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stl -b pcmag bat2ex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ipt "wustl" is only a symbolic link (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-s ftget.proto wu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) to the original ftget.proto script. The -b swit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ansfers. The accompanying line in the ftget.proto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stl)</w:t>
        <w:tab/>
        <w:t>host=wuarchive.wustl.edu;bdir=mirrors/msdos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rrors/msdos is the common directory branch for the Simte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using hhcp instead of cpf, you'll need to edit the f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f $swch -U=$user@$host -p=$pw $dir/$file@uk.ac.ft-relay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cp $swch -T user@host -P $pw uk.ac.ft-relay:$dir/$file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erent syntax of cpf and hhcp. If you change the name of ft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make sure that you change the name in the ftget.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use the -T usename -P passwd compared to hhstore stuf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will change with the host you want to connect to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recent security scare about the hh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change the password for the anonymous FT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all that I could think of. If you have an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do my best to tr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 haven't forgotten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ere are the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TGET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w in file 'ftget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FTGET.PROTO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w in file 'ftget.proto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: nino@uk.ac.ucl.sm.mph                    \    Nino Ma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/Bitnet: nino@mph.sm.ucl.ac.uk               \   Dept. of Med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ino%mph.sm.ucl.ac.uk@nsfnet-relay.ac.uk\  University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-path: ....!mcvax!ukc!ucl-mph!nino             \ Tel:+44-71-380-9300/x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ay to have a rotten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