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Disne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1.01   FEB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5 by Gary Ki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Gary Ki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 interactive, electronic, book for anyon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rip to Disneyland in 1995. The tips alone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ime and money. Tells you what to see, and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. A great Disneyland vacation plann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DISNEYLAND, TIPS, PLANNER, VACATION, MULTI-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NAME EXT  PURPOS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---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NEY95 EXE   MAIN    The Interactive, electronic, Disneyland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NEY95 DOC   Text    Brief overview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 DIZ   Text    Descriptor file used by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   DOC   Text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   FRM   Text    How to order updates and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1995        Text   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IS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ary Killops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Magic Made Easy. Vol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( ) No changes   or    Describe: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Gary Kill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Deli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ttam, Ontar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N0R 1B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