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 - Suggested categories are: Programming, Data Base, Help,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ed cyclopedia with the names, addresses and phone number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hardware companies, authors, computer clubs, BBSs  and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2000  entries  are  in the complete database and it is upda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with revisions being mailed out every 120 days.  The program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&amp; prints post cards, address labels and more.  It  will  also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and allow the User to change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 for  clubs (looking for authors and distributors),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 for markets), shareware libraries (looking for authors),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 for new BBSs) and the average Comp{ter}User (looking  for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entries are rated A,B,C,D, or F for size of operation and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duct business.  This alone makes it worthwhile  because 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poorly  rated businesses that have historical problems and lac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/vendors verified through ASP,  ISDA  vendors  verifi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, MMA members verified through 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must have HD drives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registration price is $30, with 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 package is defined as containing all the  material  listed  in</w:t>
      </w:r>
    </w:p>
    <w:p>
      <w:pPr>
        <w:pStyle w:val="PreformattedText"/>
        <w:bidi w:val="0"/>
        <w:jc w:val="left"/>
        <w:rPr/>
      </w:pPr>
      <w:r>
        <w:rPr/>
        <w:t>the  PACKING.LST  text  file. 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CompU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ompUs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 receiving  a  copy of the CompUser package MUST be made</w:t>
      </w:r>
    </w:p>
    <w:p>
      <w:pPr>
        <w:pStyle w:val="PreformattedText"/>
        <w:bidi w:val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 CompUser  package  MUST  be  made</w:t>
      </w:r>
    </w:p>
    <w:p>
      <w:pPr>
        <w:pStyle w:val="PreformattedText"/>
        <w:bidi w:val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jc w:val="left"/>
        <w:rPr/>
      </w:pPr>
      <w:r>
        <w:rPr/>
        <w:t>This  requirement  can  be   met   by   including   the  complete  CompUser</w:t>
      </w:r>
    </w:p>
    <w:p>
      <w:pPr>
        <w:pStyle w:val="PreformattedText"/>
        <w:bidi w:val="0"/>
        <w:jc w:val="left"/>
        <w:rPr/>
      </w:pP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CompUser package, without written permission from  Unicorn</w:t>
      </w:r>
    </w:p>
    <w:p>
      <w:pPr>
        <w:pStyle w:val="PreformattedText"/>
        <w:bidi w:val="0"/>
        <w:jc w:val="left"/>
        <w:rPr/>
      </w:pPr>
      <w:r>
        <w:rPr/>
        <w:t>Software  Limited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 version.   This</w:t>
      </w:r>
    </w:p>
    <w:p>
      <w:pPr>
        <w:pStyle w:val="PreformattedText"/>
        <w:bidi w:val="0"/>
        <w:jc w:val="left"/>
        <w:rPr/>
      </w:pPr>
      <w:r>
        <w:rPr/>
        <w:t>version was released in June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 entire  year for only $10 for all 11 programs (this helps to offset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covers all eleven programs  in  release.   For 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ndors 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 while  their  Vendor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mpUser. Please</w:t>
      </w:r>
    </w:p>
    <w:p>
      <w:pPr>
        <w:pStyle w:val="PreformattedText"/>
        <w:bidi w:val="0"/>
        <w:jc w:val="left"/>
        <w:rPr/>
      </w:pPr>
      <w:r>
        <w:rPr/>
        <w:t>send  us  a  copy 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CompUser  package. 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