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Sou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16 Ohi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wrence, KS 66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phone 913-843-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800-279-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 -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Introduction 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Getting Started 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Examples 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Using Help Screens 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What You May Enter 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ypes Of Input Files 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Files Not Processed 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Types Of Outputs 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. Modes Of Operation 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. Saving Program Setups 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. Commands And Switches 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Formatting Commands 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Dot Commands 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Imbedded Commands 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Why WordStar? 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urbo Brail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s 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History Of KanSys, Inc. 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bo Braille is an MS-DO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ranslates source documen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English braille. It is 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rate, inexpensive, and easy to us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s WordPerfect and WordSta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directly, as well as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y ASCII text files. It produce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Grade I, Grade II, or Grade III brai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also format text without trans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a mode which we call "Grade 0" br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bo Braille does many thing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ime, without user as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lso a powerful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to let you fine-tune th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 to your most exacting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nual describes how to use the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program and its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. Most of the inform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is also available on-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raill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Braille consists of two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one optional file, all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placed together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for proper op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The file names and thei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TBRL.EXE -- The Turbo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TBRL.XLT -- The translation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TBRL.HLP -- The on-line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directory contain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files is on the DOS path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at any time to another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keep your documents and do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ing work from there. You may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Braille command to creat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for storing various program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that you do not have to enter the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4) TBRL.CFG -- Setup o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ourth file can be cre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where the other thre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 (a global setup),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your documents are located (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), or in both if you wish.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have several directori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s, you can have a local Setu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ed with each, perhap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 designed for only cert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. To create a braill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"DOCUMENT.BRL" from a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 called "DOCUMENT.WP"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) Log on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o be translated, and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BRL DOCUMENT.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b) The directory now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"DOCUMENT.BRL"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WordPerfect file. This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using the DOS "PRINT DOCUMENT.BR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or the DOS "COPY DOCUMENT.BRL P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. To create a "braille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" called "DOCUMENT.BIF"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Perfect file called "DOCUMENT.WP"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) Log on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o be translated, and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BRL /M1 DOCUMENT.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b) The directory now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"DOCUMENT.BIF"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WordPerfect file. This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ed with an ASCII editor to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. To create a braill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"DOCUMENT.BRL" from a "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mediate file" called "DOCUMENT.BIF"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) Log on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o be translated, and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BRL DOCUMENT.B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b) The directory now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"DOCUMENT.BRL"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BIF file. This file may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DOS "PRINT DOCUMENT.BRL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DOS "COPY DOCUMENT.BRL PR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4). To create a global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a default right margin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s and a default page length of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, at any DOS promp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BRL .RM30 .PL25 /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5) To translate a file into brai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ing the output directly to the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oss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) Log on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o be translated, and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BRL /W1 DOCUMENT.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b) The directory containing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CUMENT.WP"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6) To translate a file into brai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ing six copies of the outpu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raille emboss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) Log on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o be translated, and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BRL /C6 /W1 DOCUMENT.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b) The directory containing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CUMENT.WP"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7). To transla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OCUMENT.WP" into Grade 3 braille,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directly to the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oss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) Log on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o be translated, and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BRL /W1 .GR3 DOCUMENT.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b) The directory containing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CUMENT.WP"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8). To define a new print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Printer #3"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) At any DOS prompt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mod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. Select Printer #3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) When prompted to select C 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rop, or K Keep, choose C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d) Answer the prompts for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per page, maximum cells per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of finishing short pages (add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r use formf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e). Now back at the earlier p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K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f). To save this defini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or global setup, type /SL or /S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urbo Braille interactiv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RL3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g). To exit the interactiv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nter at the TBRL3&gt; prom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Y Yes to the Exit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9). To translate a file format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#3, using a "no fill" and a "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" forma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) Log on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o be translated, and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BRL /F3 .NF .LC DOCUMENT.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b) The directory now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"DOCUMENT.BRL" which can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move around and expl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screens by typing N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by typing P for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by typing Q for Quit, or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 and a number to jump to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Both upper and lower cas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cognized.  Enter your sel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return key.  You will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urbo Braille pprompt "TBRL3&gt;"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finished.  To exit from Turbo Brai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TBRL3&gt; prompt, press retu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TBRL3-&gt; prompt you may en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an input file name, possib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biguous one with the DOS wil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"*" or "?"; (2) a Turbo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, beginning with a slash or a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tinguish it from a dot comman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, followed by a lett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; (3) a Turbo Braille "dot command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with a period to distinguis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 file name and other Turbo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, followed by two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other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enter the name of a file,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will examine it and figure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d of file it is from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s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enter the name of a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 file, a WordPerfect documen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SCII file formatted for printing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raille Intermediate File"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by Turbo Braille, or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help of an ASCII editor.  A "B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" contains the text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 in ASCII format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ting commands intended for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.  You may edit these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for precise contro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brail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No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using wild card character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y to specify more files than you int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 files with certain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s will not be processed by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.  These are the 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s .COM, .EXE, .LIB, .OB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.SYS; the backup file extensions 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.BK!; the data compress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s .ARC, .LZH, .ZIP, and .ZOO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ANSYS Inc. file extensions .BRL, 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.PVX.  Files with these ext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ikely to contain text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if they ar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s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want to create a B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from WordStar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Perfect documents, or ASCII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; or you may want to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ed braille document from BI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irectly from WordSta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Perfect files, or ASCII printe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want to send the resulting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ion directly to an embo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ed to your computer, or write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file for later printing 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operates in a batch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 an interactive mode.  I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the file names and command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witches") follow the program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and are processed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left to right.  Switches and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ffecting a given file mus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name of the file, to its lef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.  In the interactiv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given one at a time at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needed.  The batch mode switc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active mode commands are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ree exceptions:  there is a "/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but no "/D" switch, there is a "/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but no "/P" switch, and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X" command but no "/X" switch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otal of only a dozen commands and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operate Turbo Braille i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enter any desired switches,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, and file names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, but do not use the /H switc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commands and file nam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ell as the /H switch, Turbo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completes all requested batch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and then enters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To operate Turbo Brail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active mode, enter the 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no switches or file nam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, or include only the /H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ing Program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setup may be sav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irectory (a local setup)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where the program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(a global setup).  A saved set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alled automatically when Turbo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s execution.  A local setup is u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; otherwise a global setup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SL command saves a local setup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SG command saves a global 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mode switches /SL and /SG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commands and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vailable in batch mode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active mode.  The leading slash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each switch or command may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leading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C -- Produce multiple copi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document. 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may all be sent to the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may all be written to a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value is one; one copy is p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C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###" is the number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D -- Shell to DOS.  Turbo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s you "shell to DOS" in order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ngle DOS command without leaving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.  To perform several DOS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switch to execute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"COMMAND." In that cas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"EXIT" to return to TurboBrail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D: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command" is the DOS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.  If you do not follow the "/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colon and a command, Turbo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the DOS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F -- Format output for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.  Printer #0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.  Other printers may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/P command and sel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ting by the /F switch o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not select a printer with /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not been defined with the /P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#" is a digit indicat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, or may be "?" (interactiv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) to show the current setting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"/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H -- Help file (this file)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/H switch in the batch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changes the batch run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run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re ar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J -- Jump over pages at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document before producing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value is 0; no pages are ju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J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###" is the number of pages to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.  See also the "/Q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M -- Make .BIF files, .BRL fi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files, from the original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s.  The default value "2"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document only, with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.BRL", and sends it to the printer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s directed by the /W swi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#" is in the range 0 through 3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"?" (interactive mode only)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setting.  "0" makes no outpu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1" makes a .BIF file; "2" makes a .B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; and "3" makes both.  Se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P -- Printer definition for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s.  These definitions may diff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page lenngths, maximum line wid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age break method. 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active mode command only;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as a switch.  Printer #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as a maximum of 27 lines by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s with a form feed following each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ay not be user modified.  Printers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#9 must be user defined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#" is in the range 0 through 9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"?" to show the current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.  See also the "/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Q -- Quit producing braill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processing a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s.  The default value is 0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 is processed all the w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Q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###" is the number of pages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.  See also the "/J" command. 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/J10 /Q12 would produce two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utput, not twe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S -- Show or save the current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hree variations /S?, /SL, and /SG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to show the data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, to save it locally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or to save it global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where Turbo Braille is st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urrent directory is the on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Braille is stored, then /SL and /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dentical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x" may be "?" (interactiv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) to show the contents of the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" for local save, or "G" for global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V -- Set the verbosity le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The default value "0"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few messages during program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r values produce more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V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#" is a digit in the range 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, or may be "?" (interactive mode only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W -- Write braille doc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(the DOS PRN device), to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or to both.  The default value "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s to a disk file for later prin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processing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W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#" is a digit in the range 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, or may be "?" (interactive mode only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the current setting.  "0" dis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output, even if requested by /M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M3; "1" writes directly to th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; "2" writes to a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.BRL extension; "3" writes bo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and to a file.  See also the "/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X -- String definition for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sequences.  These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select the printer paper length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of form, switch between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mode, set six or eight dot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s, or other hardware specific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n interactive mode command on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vailable as a switch.  All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s, #0 through #9, must b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an escape sequenc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, it may be invoked by 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dot comma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That is, dot command .X0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defined by /X0, .X1 invokes the /X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, etc.  Strings may be up to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in length. 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entered as two characters, a caret (^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by the desired control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 ^C is CTRL-C, ^J is linefeed, ^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aige return, ^X is CTRL-X, and ^[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CII escape character. 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the caret may be either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case.  Characters not fo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et are processed without mod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as they were entered.  Please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embosser manual to learn which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s to use for which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#" is a digit in the range 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, or may be "?" to show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sequences.  See also the ".X#"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ting is controlled by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nd imbedded commands.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automatically inserts som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ach type when creating a BIF fil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ed braille document directl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document; none are inser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ing a BIF file into brail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manually add other dot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bedded commands to thos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ed in a BIF file for more 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f the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dot command in a BIF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on one line; it does not sh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with the text of the document. 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re identified by a leading do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, which must appear in positi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line.  Lines starting with two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periods are treated as comments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by Turbo Braille.  The do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inserted by Turbo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:  ".CE" center the next line; ".S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a blank line; ".BR" sta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; ".PP" start a new paragraph; ".P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page number detect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; ".IT" italicize the tex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dot commands (e.g., .GR, .P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.RM) affect the global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re document, and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.g., .CE, .PP, and .SP)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 local format.  Those tha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obal format may appear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or at the TBRL3&gt; prompt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a BIF file.  Those tha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 local format may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a BIF file.  The do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ecting the global format of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.bl (Bottom Line of odd p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pages, or every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.bp (Begin new page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ille Pag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.dv (Divider Lines for f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.fi (Fill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.gr (Grade of Braill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.in (Ind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) .lc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) .mc (Mixed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9) .nf (No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0) .pl (Page Length 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1) .po (Page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2) .rh (Running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3) .rm (Right 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4) .tl (Top Line of odd page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, or every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bedded commands may appear in a B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on the same line as the tex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.  They may occur between wor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within a word.  Imbedded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ed by a leading backslas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\" followed by a single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a particular command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ive backslash characters in a B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re treated as an ordinary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document.  The imbedde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inserted into a BIF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Braille are:  "\\" plac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lash character into the text; "\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 or end underlining text; "\!"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end boldface text; and the three "sp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" which expand when trans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surrounding text toward the marg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"\:" to spread spaces, "\.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read the standard braille guide dot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\-" to spread a solid line, such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for the print page separator.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uses italics for both underl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oldface as well as true italic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 is an alphabetic list of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t commands with a brief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one.  Each dot command occup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line of the BIF file, and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dot or period in position one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 in positions two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ing the command, and in many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r more optional arguments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) .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tom Line:  The bottom lin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page may be used for text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a running title.  It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no page number, a roman or arab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page number, or a print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right margin.  Identical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tles and page numbers may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page, or they may be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for odd numbered pages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ed pages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BL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BL x,y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BL x,y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x" is 0, 1, 2, or 3, for tex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 line, blank space o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, a left adjusted running tit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ed running title; and where "y"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, 2, or 3 for no page number, r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page number, arabic braill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, or print page number. 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or 2 in the third position app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 to odd numbered pages (1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ven numbered pages (2)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is ".BL 0,0" to use the bottom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ext only, with no page numbers,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See also ".PN", ".TL", and ".R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)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 Page:  This command start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page.  It works only w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at the top of a page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page number of the pa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ed by including the desir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with the command.  The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relative to the present braill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n arbitrary new page number.  If n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number is requested, the presen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plus one is used.  If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ed at the top of a page 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of the file, this command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numbering, but will not skip a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would leave a blank p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B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BP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BP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n" is the number of the new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, and "+n" or "-n" are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page number.  See also ".P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)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ak:  Normally, Turbo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s line breaks in the BIF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s filled lines of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output.  This command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bitrarily start a new braille lin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more text would fit on the curren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the Turbo Braille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ard carriage return" used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re are no arguments. 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FI" and ".N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) .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nter:  The next line or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in the BIF file are c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output.  A line too lo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th of the braille page is divi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or three partsat convenient pla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part is independently c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C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n" specifies how many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should be centered.  If no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, the value "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) .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der:  This command places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raille dots two and five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page at specified line location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page may later be folde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one or two lines to fold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alves or in thirds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DV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DV n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"n" is the number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ines to fill with braille dots tw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ve.  If no arguments are used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request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) 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l:  Normally, Turbo Braille ign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breaks in the BIF file and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ed lines of text in the braill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restores that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alled "filling") after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ed with the .NF command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re are no arguments. 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BR" and ".N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) 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ade:  The grade of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ion is selected with thi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de 2 is the standard used for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ations.  Grade 1 us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sition rules as Grade 2,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acted.  Grade 0 uses the same f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lines and formation of pages as grade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2, but passes all text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.  Grade 3 is a highly compre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acted form of braille, used b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s in preparing and mai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documents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G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n" is 0, 1, 2, or 3, for the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raille translation desi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is grade 2.  See also the i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"\0", "\1", "\2", and "\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) .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rizontal Line:  This command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ert twelve cells of dots two and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enter of a braille lin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s the standard "termination 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separate successive articles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ille magazine format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re ar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) 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ent:  This command inden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of text that follow, until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ntation level is specified. 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specified, which may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e to the current indentation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positions to indent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age offset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IN 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IN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#" is the number of posi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nt, and "+#" or "-#" are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indentation.  See also ".PO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PP", ".RM", and ".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0) 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alics:  The line or line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follow in the BIF file are italic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braille output.  The italiciz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prevented from being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rlier or later text.  Lines of tex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both italicized and center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may immediately precede or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for centering.  A center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 only partially italicized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; the imbedded comm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core and boldface are used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#" specifies how many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should be italiciz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is one.  See also the i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"\_" and "\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1) .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r Case:  Normally, Turbo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standard composition signs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italization.  This command susp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those signs and treats all tex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re are no arguments. 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M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2) .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xed Case:  Normally, Turbo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standard composition signs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italization.  This command re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those signs and perform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italization, after it has been sus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.LC command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re are no arguments. 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L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3) .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ed:  There are times when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not appear on a page with too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aining unused lines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s a "need" to have a min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unused lines remaining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before proceeding with the outpu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wer than the specified number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ain, a new page is started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Braille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nditional page break" used in som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#" is the minimum number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must remain to permit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4) 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Fill:  Normally, Turbo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s line breaks in the BIF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s filled lines of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output.  This command susp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ing process so that every new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IF file starts a new line of brail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re are no arguments. 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BR" and ".F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5) 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ge Length:  This command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lines per braille pag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not exceed the maximum number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for the particula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being used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P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PL 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PL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#" is the number of lines to us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page, and "+#" or "-#" ar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urrent page length. 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#" may not exceed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per page specified for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6) .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ge Number:  This command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track in the braille document of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numbers in the original materia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no effect unless print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has been selected with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.TL" or the ".BL" command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is neither the top line n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 line of the current braille page,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id horizontal line is inserted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raille page, followed by the new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number.  If print page numbers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, no argument need be giv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.  You may specify a new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number if desired.  The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relative to the present prin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 arbitrary page number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P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PN 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PN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#" is the number of the new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, and "+#" or "-#" are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page number.  See also ".B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BP", and ".T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7) .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ge Offset:  This command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leading spaces to ad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of braille before printing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it to a file.  Page offset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left and right margins equal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ises an area "to the left of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" which is not available for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gument may specify a ch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setting, or may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bitrary number of leading spac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is no offset.  The page offse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ight margin may not exceed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cells per line specifi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printer definition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P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PO 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PO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#" is the number of posi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 the page, and "+#" or "-#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e to the current page offset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".IN", ".PP", ".RM", and ".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8)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graph:  This command ca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k in the text filling proc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nts the next line two positions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indentation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re are no arguments.  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IN", ".PO", ".RM", and ".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9) .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 File:  This command ins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of one file into anothe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translation.  The inserted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d to be another BIF file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text, dot commands, and i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 It may not contain another ".R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Any number of ".RF" comman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in the file, permitting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s to be created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er files, or the automatic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tandard "boiler plate" pa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R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filename" may specify a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irectory, or may specif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or directory as well as a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wild card characters are not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".S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0) .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nning Header:  This command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title to be used in the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.  Only one title may be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 time.  The title may appear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ach page, at the bottom of each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both, on odd pages only, on even p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, or on every page, as desi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and third arguments of the ".TL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.BL" commands determine the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ocation of the running tit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or footer, respectively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RH text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"text of title" may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inary English text phrase.  Sp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and print enhancement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.  Capitalization and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cognized, and imbedded grad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re supported.  If no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, any previous title is canceled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".BL" and ".T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1) .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ght Margin:  This command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cell position on a braill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gument may give a ch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setting, or may be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 position.  The right margin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offset may not exceed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th of the line the printer can 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cells actually embos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is the right margin 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ation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R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RM 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RM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#" is the rightmost cell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mbossed on a line, and "+#" or "-#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e to the current right margi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".IN", ".PP", ".PO", and ".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2) .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stitute:  A string of tex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tituted for one of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phabet, which may then b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bedded command.  The .SB comm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bstitution so that later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letter in an imbedded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rieve and insert the string at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reference.  Substitutions may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ne file and invoked in ano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 of the ".RF" command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SB x str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x" is any letter and "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" is any desired information. 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ower case lett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inguished for "x", but c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ed in the string of text. 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separate the command na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and the letter from the string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punctuation marks the start o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tring.  Substitution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sted.  See also ".RF" and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bedd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3) 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kip:  This command inserts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blank lines into the braill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rks even if at top of pag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.SP" has no effect.  With no argument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 is inserted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#" is the number of blank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.  See also ".S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4)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ace:  This command inserts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blank lines into the braill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has no effect if at top of pag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argument, one blank line is inse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SP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#" is the number of blank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.  See also ".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5) .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mporary Indent:  The nex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nted to the position, or b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ositions, given in the argument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ing effect on indentation occu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permits "hanging indent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ndents" to be made, by first esta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ermanent indentation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s, and then temporarily ind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 fewer positions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TI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TI 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TI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#" is the number of posi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nt the next line only, and "+#" or "-#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lative to the current ind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used to indent the next line only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".IN", ".PO", and ".P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6) .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p Line:  The top lin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page may be used for text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a running title.  It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no page number, a roman or arab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page number, or a print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right margin.  Identical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tles and page numbers may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page, or they may be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for odd numbered pages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ed pages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TL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TL x,y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TL x,y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x" is 0, 1, 2, or 3, for text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line, blank space on the top lin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djusted running title, or a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title; and where "y" is 0, 1, 2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for no page number, roman braill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, arabic braille page numb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page number.  The optional 1 or 2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hird position app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 to odd numbered pages (1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ven numbered pages (2)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is ".TL 0,2" to use the top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only, with arabic braill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, on all pages.  See also ".P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BL", and ".R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7) .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cape Sequence:  The .X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t commands (.X0, .X1, ...  .X9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from other dot command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not appear within a BIF file;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appear on the Turbo Brail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or at the TBRL3&gt; promp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escape sequence exi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rinter has been se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 is sent to the printer.  The "/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active command must be used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scape sequence, and the "/W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 to select the printer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#" is a digit in the range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 See also the "/X" Turbo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bed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bedded commands may occu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line as text in the BI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ndwiched between words, or even i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a single word to achie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 effect.  Each imbedde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s with the backslash character "\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exactly one additional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a letter, a digit, or a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.  If the additional character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ackslash character, then an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\x", where "x" is a letter: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inserts a string of text 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ly have been defined in a ".SB"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The resulting string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other imbedded commands, bu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other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\0", "\1", "\2", "\3", the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commands:  These commands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de of braill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ion.  If you know that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incorrectly translates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fix it temporarily with these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commands.  To prevent "nam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ing in "ornament" you may us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methods.  One is to sur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" or the "a" of "name" with "\1" and "\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o grade 1 uncontracted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for that letter.  Another metho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"\2" between "n" and "a",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" and "m".  This is a reques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grade 2 to grade 2, which a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ance does not make sense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 break up the word "name"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fely, so that Turbo Braille can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its table of con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\:", "\.", "\-", the sp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:  These expand when proc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ing as many spaces, guide do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id lines as are required to fill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ide dots use dot #5; solid lines use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3 and #6.  Springs may be repea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as often as needed and in any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chieve special formatting effects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use them in lines being centered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ing uses a separate and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\@", "\#", "\%",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:  These commands let you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urrent braille page in r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als (\@), to the current braill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rabic numerals (\#), or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page in standard textbook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(\%).  Page numbers ar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line or the bottom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t commands ".TL" and ".BL", and no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imbedded commands. 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the current braille or prin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where else in a document,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ommands.  They may als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rings of text of the ".SB"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that when the letter substit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, the correct current pag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\!", "\_", print enh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:  These commands are togg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must be used twice, once to tur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 on, and once again to turn it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\!" controls boldface, and the "\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s underscore.  Both bold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core are converted to italic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.  These commands act indepen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one another, and independently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t command ".IT".  You may no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start italics with one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 to terminate it with anot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ety of methods for italicizing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act that there are more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hancing printed text than there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ing brail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y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udents of computing should lea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WordPerfect because of its po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popularity, and WordStar becaus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 and its historical impor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tar also has several advanta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rail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 Turbo Braille, WordStar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xture of "dot commands" and "i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" to achieve format control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urbo Braille dot commands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those of WordStar, both se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heritage: a mainfram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ter from Bell Laboratorie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bo Braille do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directly into  WordStar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two initial periods, e.g. "..H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..BR", "..DV 13", etc. This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WordStar treats lines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periods as comments, and ignores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 a print-perfect file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arly braille-perfect withou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urbo Braille converts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s to BIF files for fine-tu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tar dot commands are copied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F file with two initial periods. Turb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treats lines in a BIF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with two initial periods as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WordPerfect provide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of creating documents from ASCI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TEXT files, and saving docume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or DOS TEXT files,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a true ASCII editing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dStar Non-Document mode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hand,  is a true ASCII editor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ence indicates that editing B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WordPerfect is a risky busi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cal users. WordStar Non-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is much safer and more rel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identally reformatting a BIF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temporarily a WordPerfec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"fill lines" by appending do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ends of text lines, a disas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t is difficult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hese reasons, Turbo Brail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tar are a more sympatico working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are Turbo Braille and WordPerfe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ic commands of WordStar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ely adopted by other software design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icrosoft DOS 5.0 EDIT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land Turbo language edit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ular shareware editor QEDIT, to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a few. If you have not made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 choice, you should tak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urbo Braille Transl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urboBraille file TBRL.X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the rules by whic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es text into Grade I, Grade II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de III braille. The file is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nd may be edited to add, dele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a rule. While such edi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, it is difficult and risk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not be undertaken lightly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and the structure of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. Each translation rule i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ingle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. A translation rule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brace ({) in the first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, and ends with a right brace (}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Lines not starting and en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ces are not translation rules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by TurboBr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4). Each translation rule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ve components, with a comma and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blank spaces separating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components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5). Three of the five compon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ion rule are quote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s  of characters that begin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ouble quote (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6). If a quoted string mus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quote within it, the double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preceded by the backslash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"\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7). If a quoted string is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ckslash character, the backslas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twice in succession,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"\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8). Letters in quoted strin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9). The first compon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ion rule is a quoted string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arch string. It i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Braille searches for, or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,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0). The second compon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ion rule is a quoted string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bstitution string. Th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will be used in place of some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earch string, if and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1). The third compon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ion rule is an integer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variable. The class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the condition or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s that must be tru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2). The fourth compon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ion rule is a quoted string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on string. The action str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of characters describing what a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on a set of internal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. A hyphen (-) means do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sponding state variabl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"r" means "reset"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 variable, or turn it off;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" means "set" the corresponding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, or turn it on; the letter "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toggle the state variable, or turn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if it is on, and on if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3). The fifth compon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ion rule is an integer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variable. The length variable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many of the characters o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are to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titution string. This value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as the length of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but is often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4). There may b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ion rule with the sam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, since there is ofte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translate a given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5). Translation rules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with the longest search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oceeding to successively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s. All translation rules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search string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phabetical order. All translation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same search string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order in which they occu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6). The order in which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s appear in the file is not impor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for rules with the sam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nent, the search string. Such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considered one after anoth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in which they occur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 it is not important whether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ong items come first, or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phabetical order is ob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Braille orders the rules fir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of search str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y Of 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ted in Lawrence, Kans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ed in 1976, KANSYS, Inc. devel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products and provides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services of value to the blind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cipal products are PROVOX,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program for desktop PC system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Braille, an easy-to-use and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o translate source documen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literary English braille.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ed by KANSYS, Inc.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ion of braille menus, news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erence agendas, telemarketing pro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, and simila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. Charles Hallenbeck, presid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er of KANSYS, Inc. has received 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ning both in rehabilitation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science. With many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experience in the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ques of blindness, Dr. Hallenbec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ed actively in the joint are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habilitation and computing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60's. The company was establish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nsas corporation to facilitat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others the solutions to blind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have been devised or r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out his varied professional care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versity based grants for researc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actography and synthesiz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/synthesized-speech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techniques for the blind for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ientific background for produ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NSY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a year of advanced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Carnegie-Mellon University in 1976-197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. Hallenbeck developed one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lking terminal devices based on the 197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al Group "hobby computer," an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novative design which did not surv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rly competition. That project cul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peech access to the CP/M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in the early 1980's, and to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thereafter. The KANSYS, Inc.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mputer access by speech is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, and is used effectively b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ndred blind individuals at hom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ools, and on the job, throug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and in several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boBraille has been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NSYS, Inc. only since 1989, bu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ve roots in earlier work by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lenbeck and others. Writing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 computer braille was the foc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. Hallenbeck's Special Post-Doct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llowship at the Washington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artment of Applied Mathema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Science from 1967 to 1969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d to receive his attention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ime. The first braille embos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computers was introduced in 198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ithin a few weeks, KANSYS, Inc.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 a CP/M program in the "C"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ranslate documents into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 to operate the device. The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 and standardization of the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me available soon after, and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ed software made the tran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 the production effort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rlier. Finally, a commercial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ed under the name Turbo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in 1989, and that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enjoys considerable suc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