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r representation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, its quality, accurac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is software is provided "AS IS",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, assume the entire risk as to its 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vx386 v1.3, the image viewer that lets you look at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ide show while decoding the next one to extended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ENTER or SPACE key, it (almost) immediat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coded image, and automatically decodes the next one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This way, you don't have to wait.  The first image in the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 while it's being decoded.  It can als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multiple directories that 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is a 32-bit extended dos program.  It runs in 386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lat 32bit address space and 32bit instruction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iled with the Intel's 386/486 C Code Builder (TM)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ighly recommend. The dos extender is DPMI complia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a fullscreen dos session under MS Windows(TM).  vx38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GIF decoder I have ever tested. The JPEG decod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endent JPEG Group's JPEG software.  It is the bes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requires a 386 or better CPU, 1.5-2.0 MB free extended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video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JPEG, 24bit rgb TARGA, and GIF87a or GIF89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not do the fancy GIF89 stuff.  Note, some comer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prietary JPEG formats.  vx386 supports JFIF and the "bas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s, which are the most commonly used formats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mages.  If you are having trouble viewing TARGA fil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24bit unmapped, uncompressed rgb forma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mat of PICLAB, the Imager program that comes with the 24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.  PBMPLUS also supports this format.  vx386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-down targas right-si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is shareware.  If you use it beyond the 1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please send $2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e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Morri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y, Alabama 357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20,3442            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release definitely has bugs in it.  I took my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er, SGIF, and ported it to 32bit extended dos, then added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support as quickly as possible.  I will fix bug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em, but I would like to get this thing uploaded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using their spanking new 24X boards to the full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age viewing capabiliti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at feature of vx386 is that it allows you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n the command line, so that you can browse throug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t once, even if they are split among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very good interactive slideshow capability. 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mage, reverse direction, remove files from the slideshow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lideshow and specify the delay between pictures, p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lideshow, and preview a image without clear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switch resolutions on the fly.  In this case, the imag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to extended memory, then the mode is switch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isplayed, saving you the deco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higher text modes (80x50, 132x25, 132x44) if they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of the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escription of the featur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tection of and support for upside-down targa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was probably causing a line of garbage pix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one vertical scanline while viewing some tar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id of extensions on filenames.  Now gif filename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jpegs in red, and targas in cyan.  This allows vx386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 filenames at once in 132x44 mode.  The /c option is now de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prings "no files found" message when no im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urrent dir or in /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elay between frames in slideshow option back in (/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isplaying some imag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in 32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[S|N]  Tells vx386 you have a Diamond Speestar 24X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cessary because vx386 will detect a 24X as a Paradise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ill work in this case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24X's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' option tells vx386 to check for snow in 1024x768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oding the first image in a slideshow to the scr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line at a time.  Snow checking is never need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'N' option tells it not to check for snow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it this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:]x    default screen dimensions (colon is optional) where x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efault (no /v option given) is to use auto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st mode that will show whole pic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      horizontal      vertical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640             4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640             480             256 or 16.7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800             600             256 or 32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1024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next higher resolution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mage will fit in, eg 800x600 for 640x480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1024x768 for 800x6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x386 uses 256 for gifs or true/hicolor for targa/jpeg at thes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d|n]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ne   use background color specified in the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necessarily color 0 from the color m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gif viewer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find darkest color in colormap and use it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where n is a number.  Use color n in the color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.  n must be in the range [0-nn]  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less than the number of colors in the imag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or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      will use color from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d   will use darkest col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0   will use color 0 (usual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255 will use color 255 (usuall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path1;path2;..;pat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Directories to look for images.  Does not assum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x386 /d.;c:\pix\people;c:\pix\places;c:\pix\things;..\more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elect images from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c:\pix;people, c:\pix\places, c:\pix\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.\more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don't wait for Keypress between pictures (auto slide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     Wait time.  Sets pause time to n 10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auto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Return to DOS after display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Leave picture on screen after exiting (don't clea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Display filenames in colors corresponding to the director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so you can see which on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S 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show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mark image for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N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move to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move to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OME   move to tope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    move to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llows you to insert new choices into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list. Just go to the selected filena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after the new selection, press the "insert"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the new file in the regular fashion.  While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activated, an 'I' will appear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    type 'f' followed by any char to move highlight to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that starts with that char.  Good for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preview image (show image witout clearing slideshow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ext higher resolution default (starts with 640x48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    make next lowere resolu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   shell out to  dos.  Type 'exit' and 'enter' to return to v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KEYS (while viewing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    unselect image, ie. remove it from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previou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     reverse direction of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stop decoding/viewing and return t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WITHOUT 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device driver, VEMD.386, which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[386Enh] section of your windows system.ini file. 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ypath\vem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virtual-memory scheme provided by Intel's Cod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  The program's working space consists of whateve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plus space in a temporary "swap file".  The total work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"region".  If the programs run out of space when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mage, you can increase the region size as explained below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the swap file smaller, you can decrease the reg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the program has a region size of 3 MB.  Thu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 of free extended memory, the programs will create a 1 MB swap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If there isn't enough free disk space to create the swa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rror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xtender: Error X0130:  Failure detected during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 must free up some disk space or reduce the reg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e program.  Another possibility is to put the swap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drive that has more free space.  The default sw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XMSWAP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different swap file name/location by setting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for example "set SWAP=D:\XMSWAP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ufficient memory (cas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increase the region size in order to process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ize for each program is encoded in the program's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gion size, run the provided MODXCONF program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xconf vx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n-screen directions to change the region size.  (The stor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gnored if it is less than the available extended memory;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lways use all available extended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e-allocate a swap file.  This makes vx386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aster, since they don't have to create and delete the swap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then takes up space even when you are no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pre-allocated swap file, run modxconf and fo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or use any other method to create a file of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Note: when a pre-allocated swap file is present, the region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available extended memory plus the swap file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ize stored in the .EXE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s in a DOS window under Windows 3.x (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), the programs do not allocate a swap file.  Instead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ded memory indicated by the region size is requested from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wapping needed is handled by Windows using its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