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D2T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D2TT is a genealogical program which converts gedcom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yTafel files for use in the national Tafel Match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TMS) exchang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 this shareware program or if you have qu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about the program please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rew Koppenhaver       PRODIGY ID: NGDN8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224 Old Chapel Rd.     Compuserve ID 70476,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wie, MD 20720          CPAFUG BBS, FidoNet 109/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301) 262-8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the copyrights for GED2TT  and the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 by the author, permission is hereby gran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by any desirable means, with only these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-one but the author or his designated agent is to recei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uneration for GED2TT or the documentation, except that bona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' groups, clubs, etc may charge a nominal fee for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ndling in non-profit distribution of thIs package on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.  Distribution of any kind must include the 4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executable program - GED2TT.EXE;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 document files - GED2TT.DOC (this file), WHATS.NE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G2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of GED2TT  may make copies of the program for trial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 on a PRIVATE NON-COMMERCIAL BASIS.  Unlimited licen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commercial use of this program is hereby gr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no event will the author be liable for any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of the use of or the inability to use these programs by any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if the author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software does not perform as described, lia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to replacing the software or refunding the purchase pric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d and 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program, and if you find it worthwhile and usefu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ibution ($15 is suggested) to the author will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contribution (registration) of $15 or more is receiv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-dated copy with improvements or changes will be provi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ibu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$15 registration (see file REGISTER.G2T)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s GENE/GENEX/GEDCOMG and the latest version o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-PAF will also be provided.  Comments about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olicited and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D2TT was written in GW BASICA under DOS 3.1 and compi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tra Publishing's PowerBasic version 3.0.   Borland"s TURB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TOOLBOX (modified) was also used to facilitate larg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ED2TT MENU will appear allowing you to select GED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s or TINY TAF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routines are provided which allow you to modify a ge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..i.e. to change capitalization of Individual names and abbrev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names. GED2TT will also create a TINY TAFEL file from a ge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 TINY TAFEL is a summary of a data file which lists all su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le, the number of times each surname is found i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est and youngest birthdates of each surname and geographic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surnames resided.  This is a useful summary of data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ther genealogists about your data or for doing genealog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arch with other software data bases.  You may submit your Ti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fel  to any node on the computer bulletin board network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onal Genealogy Conference (NGC) which contains a program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fel Matching System (TMS).  You can then use TMS to search oth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s over the entire NGC network using the information in your Ti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fel as a basis for matching, within the constraints you selec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more information about NGC and TMS contact COMMSOFT,Inc (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on page 3) or you may sign-on to the COMMSOFT BBS at (707) 83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3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D2T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GED2TT is executed an introductory screen is shown. 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n or Ente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working with a gedcom file containing more than about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 of individuals you may not be able to execute GED2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ly using standard 360K floppy diskettes.  A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le of handling larger data files, may be necessary.   GED2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scratch data files which are about 50% of the input ge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ese scratch files are deleted upon program termin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for the scratch data files is not available on your outpu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program will abort.    GED2TT will prompt for which dr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the input (xxxxxxxx.GED) file and to which driv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xxxxxxx.GED  or xxxxxxxx.TT) will go to.   The output drive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cient free space for the temporary scr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xperience a program abort and error when running GED2T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what the problem might be by checking the error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s in your BASIC instruction manual or the Borland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manual or the Spectra Publishing POWER BASIC manua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rk with large data files you may get error 61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isk Full"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 menu from which all operations are initiated looks like th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D2T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GENE data file to GE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GEDCOM file to GEN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GEDCOM file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TINY TAF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ALARM &amp; COL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Exit GED2T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1 2 3 4 5 o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top menu (GED2TT MENU) appears on your display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options (just type in the number to execut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GENE -TO- GEDC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GEDCOM -TO- GE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te will be displayed suggesting you use the GEDCOMG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these functions.  If you have GEDCOMG.EXE loaded in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you may execute GEDCOMG directly by pressing G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GEDCOM file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ub-menu will appear to select which of the following proced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.  You have three choices. You can 1) change the name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ps,  2) change all surnames to all caps,  3) convert all nam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the first letter of each name capitalized,  or 4) abbreviate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s found in place data. Option 3 also allows you to specify ex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lling for up to six unique capitalizations (i.e. McDonald, O'Bri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ong etc.). This routine changes the format of all the Individual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 gedcom file or if 4 is selected the State names will be abbrev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data meets the spelling criteria.   The output gedcom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the same name as your input file except the letter "M"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fixed.  No other data in the gedcom file will be altered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ful if your data file (i.e. PAF family records) contains a mix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ats and you want to make them all the same.   Make a gedcom fi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PAF records data (include all family records and notes)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a new gedcom file using GED2TT with this option to change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n convert the new gedcom file back to a new PAF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e ...PAF family reco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TINY TAF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NY TAFEL is a program which provides a compact way of describ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mily database.  TINY TAFEL was first proposed by Paul Ander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of Genealogical Computing.  This program will provide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 of a gedcom data file.   The program is designed using the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FEL Specification version 1.6 written by COMMSOFT, 7795 Bell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310, Windsor, CA 95492-0310  (1-800-327-668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asked for the name of the gedcom file (xxxxxxxx.GED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you want to make a TINY TAFEL.  The gedcom file may b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F GIE-GEDCOM or by GENE GEDCOMG.   Gedcom files created b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DCOMG do not contain any place data whereas PAF gedcom fil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place data.  Header data is read from the gedcom file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enter the  "header" information (ie your name, address, etc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in the TINY TAFEL file.  The TINY TAFEL file created by GED2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have the same name as the gedcom file except that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will be changed to (.TT).  A second gedcom file may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TINY TAFEL.  Each name is soundex coded.  Soundex cod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using a variation of the program by W.R. Buell, 642  Meadowlane 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rborn, MI, 48124 published in Genealogical Computing Vol 5 No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r-Jun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queried about printing output to your printer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aving to a TINY TAFEL  (xxxxxxxx.TT) file.  You may sel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breviate State names and you may also select to save/print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for which you have specified special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TINY TAFEL file generation is completed you ar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ALARM &amp; COLOR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color monitor you may change the display colo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the BASIC commands for COLOR. Enter as 3 numbers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ommas in the format: foreground, background, border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are 14,0,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turn ON/OFF the alarms (BEEPs) which are 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execution.  The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values are saved in the GED2TT.CFN file for the nex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EXIT GED2T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lection will return you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GED2TT.DOC  5/12/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