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ystem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Optional, but VERY helpf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mputer on which you a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Model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0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 Capacity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kilobytes (KB) or megabytes (M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ersion Number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.1, 3.1, 4.0, 5.0, 6.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version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loppy Drives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Size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.5"  ( )HD  ( 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5.25" ( )HD  ( 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ize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oard Typ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MD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Hercules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GA (low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EGA (medium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VGA (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V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8514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XGA (super high resolution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ther 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