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RN QUEST (for DOS) - Typing Tut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yping tutor program written as a game. There are three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-- left hand only (unicornl), right hand only (unicornr)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(unicorn2). The objective is to increase typing skills while 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ssing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ert the disk. These instructions assume it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rom the installation screen, press [F10] to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o to the Unicorn Ques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unico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begin, type the name of your edition of Unicorn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rn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rn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rn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hree levels: typing letters, typing words,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Each level has three stages of difficulty. You can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 stage, advanced stage, and expert stage. After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, at any stage of difficulty, you can go on to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stages you have completed, go to the Print Certificat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use the arrow keys to move, or just press C.) Then press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each certificate that you have earned. While you a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ENTER to print the highlighted certificate.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printing a certificat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between stages, go to Select Program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Stage - letters 5 words per minute, words 10 wpm, sentences 1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ge - letters 10 wpm, words 20 wpm, sentences 2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tage - letters 20 wpm, words 30 wpm, sentences 3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the most out of this program,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1 to 3 at the Beginner Stage, you will start again at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. To do this, go into Select Program Settings,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 to Advanced. Then start the first level agai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achieve a higher speed. The animal reward pictures are differ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, though the final rewa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level 3 once, you can also go to the Practic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e typing the story. The program will remember how fa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you are, so you can eventually type (and read) the whole 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unico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