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TRING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ncourage efforts of this type in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ld, pleas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sible 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Gr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wick, New York  1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4)986-6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game is also available on request for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 by mail.  Send Diskette, with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based on techniques used in the CEMREL Mat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rages logical thought process while strengthening basi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  Its use of Venn Diagrams and set theory prepares stud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, as well as any course where logic and dedu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levels in this game.  The first level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ets, the second involves fifteen sets.  The 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ultipl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Multiple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Multiples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Multiples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 Multiple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 O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 Larger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 Positive Divisors of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 Positive Divisors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 Positive Divisors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 Positive Divisors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 Positive Divisors o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3)  Positive Prime Number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4)  Smaller than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5)  Larger than 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only available in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board itself is made of three intersecting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, B, and C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where circle A intersects with circle B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where circle C intersects with circle A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where circle B intersects with circle C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where circles A, B and C intersect is labeled 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outside all three circles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selects one set EXCLUSIVELY for each circ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ets.  By testing numbers in areas of the game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logically determine which set has been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r a given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lso allows the player to mark a set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as Possible or Not Possible for a given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is first asked which level he or she wishes to pla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).  The three circles are displayed on the gameboar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: N/C/L/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stands for Numb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stands for Circl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stands for List of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stands for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 number press 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mpt appears requesting the number to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you wish to tes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 appears requesting the area you wish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rea (A, B, C, AC, AB, BC, ABC or D)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found in the area you have chosen i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.  If the number is not found a "Sorry!!!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left hand corner of the screen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important ideas at the end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ETS, MARKING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ew the list of sets from the COMMAND: prompt by pressing 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name is given a number from 1 through 12 (level 1)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5 (level 2).  These numbers are the SET#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mark sets press N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mark sets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, and you will be returned to the gam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rk a set as Possible or Not Possible press 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you want to mark sets?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ppears for the set number you wish to m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set you wish to mark and pres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mpt requests th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ossible, (N)ot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mpt requests which circle you wish to indicate t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hich circle: (A, B, or C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choic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 marking sets, press &lt;Return&gt; at the Set#: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IR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at a given circle can ONL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t you may test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for Circle test from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ppears to request the circle you wis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ose Circle (A, B, or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ircle you  wish to tes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mpt appears to request the set you wish to t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set you wish to test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ircle does contain the set you have tested, th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circle .  If not, the "Sorry!!!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lower left corner of the gam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ree circles have been correctly guessed, the boar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ets and asks if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:  or the coward's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ompletely stumped, you may end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 from the COMMAND: prompt.  The three se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spectiv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:     A set will only be in one circle.  A circ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MEMBERS of another set, though, in area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sects with another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ultiples of 2 (2,4,6,8,10...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Multiples of Four (4,8,12...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ircle A contains Multiples of Two, and Circ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Multiples of Three, and Circle C contain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s then ONLY Area AB will contain a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numbers, remember that you are testing for the on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number ca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!!:      The "sorry" message can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The number does not appear ONLY in the tested are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ve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The number  does not appear in any of the Circle Area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utside the three circles, area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numbers in Area D by typing N for Number: and then 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L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 same number in many areas until it appear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eas.  Once you have a number in one of the are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test numbers which are not in adjacent area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se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