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CONSTT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Constitution is a program that contains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 The  United  States  Of  America.   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 to the Constitution, the seven Articles and the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  Great for the classroom  or  for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Great user interface makes it very easy to  use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IBM or compatible computer.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U.S.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</w:t>
        <w:tab/>
        <w:tab/>
        <w:t>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27.txt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k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U.S. Constitu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1996,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