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ab/>
        <w:t>123-TALK                            Vers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-TALK is a fabulous TALKING TEACHER with real human spee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s children (age 1-8) learn how to SAY NUMBERS, COUNTING,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E NUMBERS, ADDITION, SUBTRACTION, and much more. 123-TALK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123 SONG, ALLURING  COLORFUL GRAPHICS and EASY DRAW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elp bring out your child's creativity. This packag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female speech quality that works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ill give your children a great deal of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LEARN; when a question is answered correctly, 123-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, and more). Your child's IMAGINATION WILL GROW when they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tch too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ALKING TEACHER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fer to  123-TALK.DOC 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NEW EDUCATIONA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YSTEM REQUIREMENTS:  512K memory, on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graphic monitor (hard drive and EGA/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 MOUSE for EASY DRAW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est way to teach children, IS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UND BLASTER version also available, sam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ase register your shareware,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IVE EDUCATION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E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10) 665-0193                      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ll free  1-800-847-0309 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