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lets you organize your time with a Monthly Calendar,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a Daily Planner to which you can add memo no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detailed Address Book data base. The program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omputer with an EGA or VG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in your system, it is 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ouse is not required to run PcDesk, you will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f you have one. Use the mouse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tem to be selected and clicking the LEFT butto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is treated as an ENTER key press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treated as an ESCAPE key press. Note that you can press ESC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IGHT mouse button, to back out of any promp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DESK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 presents you with an Analog Clock and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time and date are set according to the current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mputer. Each of the items on the screen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mouse, or by pressing a HO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OG CLOCK -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Planner lets you store memo notes for any day, a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way of leaving messages on your computer.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Analog Clock face to access the Plann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You can also select this feature by pressing [D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lanner for some other day in the month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nthly Calendar, and click on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r is divided into the nine hour blocks of a typical wor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:00 AM through 5:00 PM). Press ENTER, or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your memo notes. The editing cursor can be position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 ENTER, HOME, END, PAGE UP and PAGE DOWN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in the Daily Planner will b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in the default directory. Each file will have a nam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r which it was created (for example, MON0521.CAL would be f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1). Note that the file names will only be unique for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for EGA and VGA monitors are NOT interchange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adapter can display a different number of lin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cDesk takes advantage of this. Also note that commas (,)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e not allowed in memo text. These characters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 of the memo 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intout of your Daily Planner (as well as the Memo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ekly Planner described below) press [P] when you are done adding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r printer is set up to print the EXTENDED ASCII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used for the lines and borders. Most printers allow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using a front panel menu, DIP switches, or by setu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font that shows ASCII characters 176 through 22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drawing (for example, ASCII 209 would be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Planner. Whenever you select the option again,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ay will be automatically displayed. Press ESCAPE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, 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 - MEM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add memo notes to the calendar for an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bove the Monthly Calendar, or press [M] on the keybo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Memo Calendar. The month and year are initially set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to different months (and years) by pres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GE DOWN keys, or by positioning the mouse cursor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creen border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memo n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The editing cursor can be positioned anywher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and clicking the LEFT mouse butt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, ENTER, HOME, END, PAGE UP and PAGE DOW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notes you type will be automatically recorded for tha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d on disk in the default directory in files with .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MAY96.CAL). Whenever you arrive at a month with mem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, your notes will be automatically displayed. Note agai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or EGA and VGA monitors are not interchangeable, and that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 and double quotes (") are not allowed in the mem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 Daily Planner for any day in the mont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the mouse on the date in the LOWER RIGHT CORNER of the calenda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ay. When you are done creating the Daily Plann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Memo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Memo Calendar. You can then navigate to other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memo notes for other days. Press [P] on the keyboard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out of the Memo Calendar. Press ESCAPE, or click the RIGH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 - YEAR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the YEA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Calendar, or press [Y] on the keyboar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calendar for the entire year. You can scro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by pressing PAGE UP or PAGE DOWN, or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or BOTTOM  screen border and clicking the LEFT mouse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ange of years is from 1899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ear is last displayed becomes the default year for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. If you position the mouse cursor on any month in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, you will be presented with a Memo Calend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and year. You can access the Memo Calendar features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P] on the keyboard to get a printout of the Yearly Calend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, or the RIGHT mouse button, from the Yearly Calend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EK - WEEK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fixed Weekly Schedule. From the Pc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, click the mouse on the days [SU MO TU WE TH FR SA]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Monthly Calendar, or press [W] on the keyboard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of the schedule are divided into the five day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(MON through FRI), and the rows are divided into the nine hou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work day (8:00 AM through 5:00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, or click the LEFT mouse button, to add notes to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The editing cursor can be position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the LEFT mouse button. Alternatively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ENTER, HOME, END, PAGE UP and PAGE DOWN to positi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notes you type will be automatically saved on disk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a file called WEEK.CAL. Note again that files created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VGA monitors are not interchangeable, and that commas (,)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(") are not allowed in the memo text. Whenever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your notes will be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, or click the RIGHT mouse button, when you are don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the Weekly Schedule. To get a printout of the Schedu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] on the keyboard. Press ESCAPE, or click the RIGHT button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PcDesk Calendar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maintain a detailed data 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, and other personal information for up to 200 entries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shareware version). From the PcDesk Main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[ADDRESS BOOK], or press [A] on the keyboard,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. The Address Book file, ADDRESS.CAL, is automatically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UP/DOWN ARROW or PAGE keys to scroll throug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screens.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Main Screen. Press ENTER, or click the LEFT mous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entry. Press one of the following keys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he desired item from the bottom status ba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o activate the address b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EDIT (same as pressing ENTER). You will get the editing curs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HOME, END, PAGE and ARROW keys to position the curs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 fields. Alternatively, you can position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mouse cursor and clicking the LEFT butt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the address book for the first time, you will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screen ready for you to select F1 for editing. Press ESCAP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=ADD. Use this option to add a new entry to the Address Boo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Address Book are sorted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NAME field, so you can use "Lastname, 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eep your address book alphabetized. Press ESCAPE, o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are done adding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=SEARCH. The address book search feature is NOT case sensit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, you will be taken to the screen contain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 last search string entered become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=DELETE. This option deletes the current address book screen.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APE, or the RIGHT mouse button, at the confirm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PRINT. The current address screen will be sent to your pri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and field labels a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LIST. This option lists just the NAME and ADDRESS of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base. Press ENTER, or the LEFT mouse butto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Press ESCAPE, or the RIGHT mouse button to qu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"Lastname, Firstname" format for any entries, th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"Firstname Lastname." If you have a mous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any item, and clicking the LEFT button,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at addr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=QUIT. Press ESCAPE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Book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HELP], or press [H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to review the instructions contain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.DOC. Press the UP and DOWN ARROW or PAGE key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ternatively, you can put the mouse cursor on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lines or ARROW icons and press the LEFT butto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5=SEARCH feature allows you to search for specific topic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ase sensitive. Press ESCAPE, or the RIGHT mouse button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return to the PcDesk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Desk Main Screen, click the mouse on [COLORS], or press [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keyboard, to change the default color scheme used by Pc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color arrangements are available. Whatever selection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on disk in the default directory in a file called PC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run PcDesk, your selected color scheme will be us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cDesk Main Screen, click the mouse on [QUIT], press [Q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on the keyboard, or click the RIGHT mouse button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great time getting organized with Pc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is distributed as Shareware. Feel free to share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ocumentation files) with others. 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esk 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the latest version of PcDesk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let summarizing features in the program, one free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 of the program, and three months of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 E-Mail. You will also receive a stand-alone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Editor (READ) as a bonus 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