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ND BIRTHDAY REM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B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tendra Pro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3 files are included  in version 1.0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thday Remin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BIRT.EXE  -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BIRT.DOC  -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BIRT.DAT  -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hereby placed in public-domain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 and  copied  freely  for  educational  or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find the program useful, and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ibution, please do  not hesitate to se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 ($5 US),  3.5" diskettes,  idea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-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 software has been  fully valida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f  my ability, no  responsibility is taken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resulting  from the use  of it. If  a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 please  contact  me,  I  will 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problem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me by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tendra Pr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We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sby, N.S.W., 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61 42 28 4193, Wollongong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ome - Ask for Git, or leave a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61 2 771 2602, Sydney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amily - Ask for Git, or leave a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61 42 26 3382, Wollongong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BS - N,8,1, Leave a message for Git Pro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e of the 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t@wolfen.cc.uow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@wolfen.cc.uow.edu.au - With 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s for Git Pr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712/20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a  message for Git  Proctor or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    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    /B - BIOS WRI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    /I -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     /F - DAT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     /D - BIRTHDAYS FORWARD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   SELECTING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   INTERACTIVE MODE -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    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   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3   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4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   AUTOEXEC.BA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  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    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2     COMMAND LIN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3    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   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since I  can remember there was a need  for 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 recall certain pieces of  inform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 of  day  to  day  life.  Particularly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 need to remember telephone numbers,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was  developed to  store names, 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 numbers  and  birthdays.   It  is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ing  it's data  by a  partial match  of it'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. Thus  it is not necessary  to always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spelling of  a first or last name.  It can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irth date using meta-substitution, thus you ca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ems occurring on a  particular year, month, o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 combination using the  asterisk "*" to 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, in a manner simila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apable of reporting birthdays falling N day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  command  line,  and   if  installed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 file,  will  by  default  let  know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s fall  within the next seven  days, giving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 prepare for the occasion.  It contain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switch to  the select   a data  file, thus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ly  categorize data  and store  thes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e.g.,  business or private. It  contain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witch  to activate BIOS writes,  a hand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 screen bleeding  when running 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  It contains  smart code  to produc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maximize the printer page. It is user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menu driven, and logically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ive the program a try for at least a week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 it useful. Since this is  my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software that is expected to execute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 called compatible machines, I am very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of  any problems encountered,  therefore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 read on, discover and  report any faults,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,  and pass  the  program  to another 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 may be installed on 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n this document we  will install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:\ADDRBIRT directory, this will be the program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Create the programs home directory.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D C:\ADDRB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If you  received an  archived copy  then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into home  directory. If  you have  an un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hen copy the files in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odify  the AUTOEXEC.BAT file  to set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ADDRBIRT  to   point  to   the  programs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is should be plac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ADDRBIRT=C:\ADDRB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 set the environment vari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 specify the path to  the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/F  command  line  parameter switch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program can be  run, it is necessary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the  C:\ADDRBIRT  subdirectory 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to have a PATH specifi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 unfamiliar with  DOS, please  refer to 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under  the  commands  CD,  or  PATH  for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For  now make sure  that C:\ADDRBIR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 directory,  by  issuing   the  DOS  command  "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DDRBI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 can proceed any further,  you must e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into  the  database,  this  is  done through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switch.  Please  refer   to  section  4.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 contains a number of 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, which  may be specified in 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In  the event of conflicting  parameters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          - Use BIOS wri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           - Enter 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&lt;Filename&gt; - Specify  data file. &lt;filename&gt;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&lt;Number&gt;  -  Specify  number  of  days  fo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known parameter will activat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/B - BIOS WRI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B parameter switch selects  the method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nto the display screen. When the /B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 characters  are  displayed  using BIO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 characters  are  sent  directly  to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BIOS calls are significantly slower,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ant to be used if  the video hardware is no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, or to  prevent screen bleed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ltitasking environment, such a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BIRT /B     - Turn BIOS wri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BIRT        - Write directly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/I -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/I  parameter   switch  places   the  progra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mode.  Once in interactive mode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new  information,   modify  or   delet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display or print this information,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variou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BIRT /I     - Enter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BIRT /I /B  - Interactive mode, using BIOS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activation the user  is furnish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seen  abbreviated below. Each window  is labe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right corner for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-- GITENDRA PROCTOR'S ADDRESS AND BIRTHDAY PROGRAM. [BETA 1.0]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Tue-22'nd-May-90                                000 Records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---------------------- Data Item Record ----------------------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|                                            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|      Lastname: ________________      FirstName: ____________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|        Street: ___________                 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|        Suburb: ___________                 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|      Postcode: ___________                 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|    Home Phone: ___________          Work Phone: ____________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|  MonthOfBirth: _____   DayOfBirth: _____  YearOfBirth: _____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|       Message: _____________________________________________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|                                            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----------------------------------------------------------[3]-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--------------------------------------------------------------[2]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---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ADD|         FIND           LIST          QU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---          -              -             -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DD - Add a new record to the birthday to the data bas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[1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er square labeled 1, represents the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labeled 2 is the main program window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 name and version number  as it's hea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ext line in the  program window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ate (as reported  by DOS)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currently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ath  the program  window is  the menu  line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ntains the set  of currently availabl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select from. (i.e., ADD, FIND, LIST,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ath the menu line is  the help line.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to display appropriate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Error messages, Descriptions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 the program  window is  the data  window (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.  This  window  contains   the  data  field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entering, modifying or view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/F - DATA FILE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atafile is name ADDRBIRT.DAT, an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directory  set   by  the  ADDRBIRT=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(section  2.0). The /F  parameter swit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override of the defaul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BIRT /I  /FC:\BIN\ADDRBIRT.DAT - Go  into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 use  data  file  c:\bin\addrbir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BIRT  /FC:\BIN\MYDATA.DAT  -   Search  for 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ing   7   days   (default)   ahead, 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in\mydat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have  multiple data files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at a time. Thus you may wish to have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ne that holds names of business contact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holds  names  of  private  contacts.  You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.DAT   and   PRIVATE.DAT   appropriately. 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 wish to access  the business data,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F  parameter and specify the  BUSINESS.D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ish to access the  private data, you use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nd  specify the PRIVATE.DAT  file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the path to where the actual fil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BIRT  /I   /FC:\ADDRBIRT\BUSINESS.DAT  -     Go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mode, use the data file BUSINES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BIRT   /I  /F   C:\ADDRBIRT\PRIVATE.DAT  -   Go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mode, use the data file PRIVAT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ta file  can store a maximum of  255 ent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was imposed to allow  for the fast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and  the fast reporting  of birthda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sirable  when called from  the autoexec.bat fi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up. If you should need more than 255 entries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 your  data into two,  three, or more 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/F parameter switch  is not used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default to  the  directory  set in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DDRB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file specified  in the  /F switch  must exist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/D - BIRTHDAYS FORWAR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parameter switch is  used t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 ahead the  program is  to look  for a birth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 7 days. The  minimum search period  is 1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is 25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BIRT - Default, Report  any  birthday  tha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next sev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BIRT /D31  - Report any birthdays  fal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31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BIRT /D120 - Report  any birthdays fal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120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BIRT /D14  /B - Report  any birthdays falling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xt  14  days,  use  BIOS  writes  to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ELECTING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teractive mode (/I  switch) has been activ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operated by the use of menu option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distinct  methods  by  which  a  menu 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irect Select - Each option appearing on the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one  highlighted letter (usually  the first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  a   specific   option,   simply   de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highlighted letter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ursor  Select - At any  time, one option in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will be  displayed in  reverse video,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option. Use  the cursor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lection.  Once  the  required 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Enter&gt; key to activat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 cursor select, help  messages describ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displayed in the help line (section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INTERACTIVE MODE -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 interactive mode  places the  user at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the menu tree.  There are four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at this time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- Select this option if  you wish to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-  Select  this  option  if  you  wish  to 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-  Select this option if  you wish to list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to the screen,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- Select this option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ADD menu option  will place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ndow, with the cursor  in the first data fie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ate the  input of the data 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, and are displayed to the us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Pressing the &lt;Esc&gt; key will abort the ad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 you back to the roo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Cursor Keys, Enter, Tab  - These key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from one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 Cursor Keys  - These  keys are  used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field so as to perform ed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Y  - Pressing &lt;Ctrl  Y&gt; will delete 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o the end of the line in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- Use  the &lt;Del&gt; key to delete 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Once  you are satisfied with the  data entere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F2&gt; key to accep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[F2]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the &lt;F2&gt;  key  is  pressed the 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e  the  data  entered.   If  an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cted, a description of  the error is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help line,  and the  user is  plac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nding field. Correct  the mistake and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F2&gt; key, until the record is valid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 the  system  will  add  the 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D  menu option is  used to retrieve 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is  option  is  engaged  from  the root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ctions are perform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 first  data   record  is  retriev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 in the  data window.  This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 sort key is  displayed in the  fir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f the program  window (between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records entries).  The sort ke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 the order in  which to displa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, either sorted on nam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  new set of menu  options ar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now select any one of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nu op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- Use  this option to move to  the next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the data records are displayed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rt   key.  Initially  the  sort   key  is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-Firstname  order.  That  is,  the  data 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 using the  Lastname as  the primary  key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name as the secondary key. Records are mai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ircular  list thus applying  the NEXT operat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 record  in  the  database  will  retrie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-  Use this option  to move to 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the data records are displayed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t key. This is  the inverse of the NEX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AST operation  applied to  the first 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will retrieve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-  Facilitates the retrieval  of data by  la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name  or birthday.  When retrieving  data by 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leading  character search is  perform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nly need to key in the first few letter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ly match  a record. The search  is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cord, and will continue  until a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l the  data is exhausted, the order 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is dependent on the so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e database contains  as lastnam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contrived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LAND, AITAU, BANJO, BANKINS, BAPTIST, BART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IK, PROCTOR, POPRZENCIC,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rieve the record containing  ISIK in one searc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pecify as the lastname key;  ISIK, or ISI, or 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, depending on how lazy we feel on the day.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niquely identify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to  retrieve the record  containing BAPT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arch,  we can specify  BAP, as this 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uniquely identify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 decide  you   need  to   retrieve  another 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ry as you did you could not ge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. However, your phonetics are good enoug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at  their lastname starts  with a BA, 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 you see the record  you will know its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So off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record you retrieved was BAPTIST, s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displayed  in the data  window (i.e.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). You  now do a  search on the  lastnam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BA,  and you retrieve  BARTLOW (note,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from the current  record, hence BARTLOW). N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the record you wanted,  so you search again on 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rieve BANJO (note, we  search until a match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are exhausted), no this is not the one ei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ey  in BA again,  and retrieve BANKINS,  y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. You have it in 3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if you do not know the exact spelling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rtial leading matches, or you may do it the h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flick through  all the  records using  the NEXT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or even list them out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  with   the   birthday   field   you  can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-substitution. Say you wanted a birthday in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 place a 11 in  the month field and  a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 in  all  the  other  date  fields.  If  you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 in  December 1961, place  a asterisk in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enter  the 12 in the  month field, and 1961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- Allows modification to the current record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commands are identical  to thos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ption (section 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 Use this option  to delete the  curren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 record is the  record displayed in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The NEXT, LAST, or  SEARCH option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 the correct current record. 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he program will validate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 Toggle the sort key  between name and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/LAST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-  Exit from the  FIND menu and  return to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IST  option  provides  a  facility  to  out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records to the screen or the printer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sorted  on name  o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 assumes the system is  connected to a "dum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printer, capable  of printing  the ASCII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and capable  of moving  to the  next lin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  sequence.  This  was  done  to  make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 vast  majority of print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use of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rinting can progress the system requir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the  printer  page  dimensions.  This 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page length,  page width, top margin,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, left margin, and  right margin detail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 same manner as  the data was  entered in the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(section  6.1).  The  program  defaults  to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page, output is maximized  on the page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 in multiple columns, if  the user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column,  he  may  adjust  the  left/right mar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will  terminate the  program and 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AUTOEXEC.B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 was  written  to   be  installed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 file,  so  that  birthdays  are re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up. To avoid having to set  up a PATH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recommended  that you  specify the  full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 the  program.  To  do  this  add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on  a separate line  in your autoexec.ba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DDRBIRT= environment variab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ADDRBIRT\ADDRBI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 default to reporting  birthdays 7 days 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 may add the parameter  switches to suit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ecide to set  a path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then  I highly recommend  that the addrb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directory  be  at  the  start  of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 Otherwise, you  will experi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necessary delay, whenever  you c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outside  its home directory.  This de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with the way DOS searches through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 a list of  all error messages 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,  together  with  an  expanded 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 are broken  down by  the system  into thre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Warnings  -  These  are  basic  mistakes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 easily.  They  can   be  identified  b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number which is never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mmand Line Errors -  These are erro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specification.  They  can  be  identified 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number which is in the 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atal  Errors - These are  unrecoverable err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dentified by their  associated number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9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01] - The databas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records in  the database. Use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  switch  to   enter  interactiv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ction 4.2) and ent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02] - Invalid birth date, put 00/00/00 if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yped in  a invalid birthdate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, see if it exists.  i.e., is it a leap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you put  the date in the month 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day  is a  state secret,  then put 00/00/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unknown birthdays will no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03] - Printer is no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rinter  is  not  responding.  Check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is online, and ha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04] - Invalid postcode, range is 0..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stcode typed  in must be in the 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05] - Database is full, 255 records max.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used reached the limit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break the data into two or more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 the /F command in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06] - Cannot delete, add some records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rogram can  have a  maximum of  175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at any time, you have reached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.  Deleted record  positions are  kep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, any add will always attempt to plac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 at  a  deleted  position,  if  n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exist,  then the file  is appen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stops internal fragmentation,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from growing unnecessarily lar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 delete a record, just  wait till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record, then retry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07] - Lastname/Firstname fields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lastname and  firstname fields  are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and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08] - Item not found, check entry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cord key as specified does not exist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lling, or try a parti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09] - Meta substitution illegal on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10] - Actual page length too small for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rinters page  length you  specified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, or the margins ar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11] - Actual page width too small for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rinters  page  width  you  specified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, or your margins ar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12] - This birthday has not occurr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wait till the person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COMMAND LIN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00] - Data file missing or empty. [ Filename: XXX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rogram cannot  locate it's  datafil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the  datafile  you  specified  using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 switch,  or  the 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BIRT  is  correctly  specified,  and 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, Check the filename spelling and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03] - Invalid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 to specify a valid  number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04] - Optio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ext 4  errors are trapped and reported 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. So  if they pop up chances are  that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system. Let me know if any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900] - DOS could'nt rea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901] - DOS could'nt wri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902] - DOS could'nt seek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903] - DOS could'nt fin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904] - DOS could'nt acces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rogram cannot  locate its  data fil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you  installed  the  program  in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 (C:\ADDRBIRT). Check  the spell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irectory. If  you  did  not install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 directory  then  you  must  use  the 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 switch  (section   4.3)  to  te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he PATH and NAM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905] - Unknown - Please note an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906] - Environment variable ADDRBIRT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have   not  set  the 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BIRT. Edit the AUTOEXEC.BAT  file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BIRT = Hom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 Home_Directory is the 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laced the addrbir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do  not  wish  to  set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, then  you must use the  /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switch to specify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 was proof read by Jacquelin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zo Poprzenc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rahim Is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