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-Steve Lew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with HSlink BI-DIRECTIONAL protocol! (REGISTRATION REQUIR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FLE file for Version 5.7 has a different format than t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 of TRANSFER, in that the new version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*" tacked onto the bottom of the file list. Be SURE to re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LE file, using MAKBATC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7 supports the new HSlink bi-directional transfer protocol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 to access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MA protocol has been eliminated, due to its decreasing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7, when REGISTERED, checks all filenames (paths included)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in the manual mode. If a file is not found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re-enter the filename. If uploading is from a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prompted if drive door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RANSFER may be used with the new GSZ.EXE and GS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o use these programs, simply rename them DSZ.EXE or DSZ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7 of TRANSFER is distributed in its NONREGISTERED stat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RANSFER, you will receive a file named "AUTHORIZ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your personal serial number and checksum, and when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RANSFER, it will UNLOCK the SPECIA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7. Your copy of AUTHORIZ will be compatible with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RANSFER. You will NOT need to purchase AUTHORIZ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al feature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May be configured for a FIXED PROTOCO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iminating the need to manually select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May be configured for "Hotkeys",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cessity for carriage retur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When configured for BOTH the program-selectab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"Hotkeys" modes, a carriage return &lt;cr&gt;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response to a question returns the user to the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tocol" line of text, permitting the user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toco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) When MANUALLY entering a filename for upload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ed to make sure that it actually exist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n't exist, the user is prompted to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. If uploading is from a floppy dr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is prompted if drive door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5) HSlink bi-directional protocol and Tasy protoc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7 of TRANSCFG.EXE prompts for the additional inform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 will NOT be able to take advantage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RANSFER will have MANY more SPECIAL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7 corrects a defect in earlier versions that permitted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values to be entered for the protocol number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7 does not permit the entering of a blank line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atch uploading with the MEGALINK protocol, A-L-L filena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-A-M-E directory! The directory of the FIRST filenam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ALL the others. This limitation is due to the M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and is NOT due to the "TRANSFER.EX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versions of TRANSFER.EXE, A-L-W-A-Y-S chang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we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NS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BAT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 BECAUSE THEY MAY DIFFER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D WITH THE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.EX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a new version of TRANSFER, always RE-CONFIGU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TRANSCFG.EX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as written primarily as a file transfer shell for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you are using PCPLUS, configure PCPLUS so you can sh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by using the &lt;ALT&gt;J or &lt;ALT&gt;U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an be used in the MODEM mode, or in the DIRECT mode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ll Modem" cable. In the MODEM mode, TRANSFER assumes tha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established by the communications program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modem nor COM port are initialized. In the DIRECT mode,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initialized to the communications speed specifi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and in addition is set to 8 data bits, 1 stop bit, and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ing TRANSFER in the DIRECT mode, you may want to manual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fer protocols are supported by TRANS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)  Xmodem/CHK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)  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)  Ymodem/(1K X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4)  Y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) 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)  Ymodem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)  J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)  Jmodem/Batch  (NOW TRUE BAT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9)  Zmodem/Batch  (Z-MODEM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0) Super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1) Super8K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2) Super8K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3) Super8K-G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4) K9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5) K9Xmodem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6) C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7) Cmodem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8)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19) WXmodem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0) Tmodem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!  (21) HSlink/(BI-DIRECTIONAL!---REGISTRATION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2) N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3) Tasy/Batch (REGISTRATION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4) Megalink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5) Hyperprotocol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6) Hyperprotocol/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INSTALLA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57.ZIP contains five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F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F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B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Bulletin Boards, the files may be contained in XFR57.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57.ARC, or XFR57.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EXE requires the following files to oper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.COM (or DSZ.EXE) * (Required for Protocols #4-#6, #9) See pa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.COM * (Required for Protocols #1-#3, #10-#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.000 * (Comes w/SUPERK.COM) (Required for Protocols #1-#3, #10-#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JBATCH.COM * (Required for Protocols #7, #8)</w:t>
      </w:r>
    </w:p>
    <w:p>
      <w:pPr>
        <w:pStyle w:val="PreformattedText"/>
        <w:bidi w:val="0"/>
        <w:spacing w:before="0" w:after="0"/>
        <w:jc w:val="left"/>
        <w:rPr/>
      </w:pPr>
      <w:r>
        <w:rPr/>
        <w:t>JBA.COM    * (Required for Protocols #7, #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MODEM.EXE * (Required for Protocol #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.EXE * (Required for Protocol #21) *(REGISTRAT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DEM.EXE * (Required for Protocol #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Y.EXE   * (Required for Protocol #23) *(REGISTRAT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DEM.EXE * (Comes w/SUPERK.COM) (Required for Protocols #16, #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NK.EXE  * (Required for Protocol #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.EXE * (Required for Protocols #25, #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BAT (Created by TRANSCF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CFG (Created by TRANSCF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COM   * (DOS file-Resides in DO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LE     (Optional. Created by MAKBATCH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     (Optional. Needed to unlock special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USER SUPPL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Y IMPORTANT---REA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.EXE program needs to be able to locate the TRANSF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operate. TRANSCFG.EXE automatically creates a batch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BAT, and places it in the root directory.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anges the drive and directory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EXE and TRANSFER.CFG files, which must exis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ransfer protocol files may exist in ONE separate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.COM and SUPERK.000 do not exist in the same directory as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UPERK.COM must be configured so that it can find its over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.000. To do this, type SUPERK @, which will bring SUPER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ode, and then specify both the "wrkpath" to SUPERK.C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lpath" to SUPERK.000. They must BOTH be set to point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K and other protocol files reside. If the directory is named "FI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UPERK expects the two paths to be shown in the following 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running TRANSCFG.EXE, the path to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 in the following 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FILES  (NO ending backslash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 applies to JBATCH.COM, which must be able to locate the JB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ype JBATCH @, and specify the path to JBA.COM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To take FULL advantage of the features of the user-supplie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LWAYS use REGISTERED versions of these files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s of NMODEM will N-O-T support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 the directory that NMODEM reside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s of TMODEM do NOT support batch down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file. If you requst more than one file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quested will be s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ploading in Cmodem, if the file is located in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be entered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s, TWO backslashes ar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owever, the file is located in the directory C:\TEST\, then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TEST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L-W-A-Y-S READ THE DOCUMENTATION FOR THE PROTOCOL DRIVER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KNOW ITS LIMIT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.CFG file is created by using the TRANSCFG.EX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o run the program, simply type "TRANSCFG" and enter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configuration program creates the configuration file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CFG, which MUST be present for TRANSFER to operat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BAT, which is placed in the root directory of the 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wnload directory is named FILES, and is a subdirectory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CPLUS, it should be entered in the TRANSCFG program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PCPLUS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WNLOAD directory is a subdirectory of the root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WNLOAD directory is the root directory, simply ente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llowed by a col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ter it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ules also apply for specifying the location of the protoco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cation of the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 IMPORTANT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EXE WILL AUTOMATICALLY CHECK FOR THE PRESENCE OF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ILES. IT WILL CHECK FOR BOTH THE COM AND EXE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WILL ALSO CHECK FOR NECESSARY SUPPORTING FILES. I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 GIVEN PROTOCOL ARE NOT PRESENT IN THE DIRECTORY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HEN THE LISTING OF THAT PROTOCOL IN THE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D-OUT! KEEP IN MIND THAT IF AN ATTEMPT IS MADE TO SELEC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-OUT PROTOCOLS, A MESSAGE WILL APPEAR, INFORMING THE US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 ARE NOT PRESENT IN THE SPECIFIED DIRECTORY, AND TRANS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sired to operate in the "TEXTFILE" mode, listing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in a textfile named BATCHFLE, then BATCHFLE needs to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MAKBATCH.EXE program. To run this program, simply type "MAK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instructions. This will AUTOMATICALLY cause the file BATCHF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, conforming to the following 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ll path&gt;\FILE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ll path&gt;\FILE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ll path&gt;\FILE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&lt;cr&gt;                (The 3 asterisks denote the END of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ANSFER is configured to operate in the "TEXTFILE" mode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UAL" mode, then if a batch protocol is chosen and (U)pload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will AUTOMATICALLY proceed, the files being cho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n BATCH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Steve Lewis for the  IBM PC using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including 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is supplied for personal, private use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RANSFER given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program shall be supplied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modified form, which 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mercial use is prohibited, except when op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egal copy of AUTHOR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program may not be included - or bundled -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goods or services. Exceptions may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written reque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TRANSFER and find it of value, you are 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it by sending $15 to the address shown below.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copy of AUTHORIZ, containing your persona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An order form, entitled "MAILER", is enclos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eve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5 South Sunnyval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: (415) 469-66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