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Offhook. Version 1.1 19 nov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Hayes-comaptable modem connected to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it off-hook so callers get a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hich com-port by command line parameter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1, enter:  OFFHOOK COM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2, enter:  OFFHOOK COM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or bug reports to The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s Tower, Fido 102/16, (201)-288-90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