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sing Messages for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 ======== === 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ete Maclean, 8th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MCI Mail in terminal mode, it prompts you for every el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in an envelope:  Tos, CCs, Subject, etc.  When preparing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ma to upload to MCI, you must compose not only the text of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nvelop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messages should be created, one per file, using a word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produces text in pure ASCII. 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Emma 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John 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Dead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ext starts here and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essage must have an envelope and a text.  Messages sent to other MCI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s may also have one or more attachments (as described below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tarts with an envelope that serves to identify the addresse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components of an envelope are addresses and a subject. 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s TO:'s and CC:'s.  An envelope must start with a TO: addres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llowed by as many more TO:'s as you need and then, optionally, some CC: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elope is normally completed by a single SUBJECT: line but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The envelope must contain no blank lines but must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lude a FROM: line.  MCI Mail adds that on your behalf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line recording the time and date that the message wa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an envelope begins with a keyword, such as "to" or "subjec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colon.  MCI is case insensitive; you can write in upper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or any mixture.  Any amount of blank space may separate the col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exactly one TO: or CC: line per addressee.  Extra inform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to complete each address as discussed below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template envelope for each correspondent o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om you'll frequently be sending messages.  Then, when the time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a piece of mail, you need only insert the envelope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erhaps edit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 is accompanied by a batch of template message files to guid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your own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RV.MSG    a model for sending to a CompuServe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.MSG         for taking advantage of MCI's fax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MSG    for sending to an Interne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_MBOX.MSG    for addressing another MCI-Mail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MSG       for generating pap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X.MSG       for directing a message to a tele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Other MCI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 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ddressee's name is unique among MCI Mail subscribers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provide the name alone, but it must be spelled precise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party's MCI Mail ID then it is wise to include that too.  I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nique then some other item of information must be included and the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est.  Follow the name with a slash and then the ID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mma Peel/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name of the person to whom the fax is directed on the TO: or CC: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(fax)".  Then add a line giving the fax number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Beautiful Zelda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no:  415-555-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list the name of the intended recipient on the TO: or CC: line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elex number and answerback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John 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X: 123456789 BR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subscriber's name on the TO: or CC: line then complete the addr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Miles P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: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X: 22222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X: line carries the CompuServe ID of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essage is to be printed and hand delivered, a suitable addres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John Smith (PAPER &lt;optio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:  First Class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1:    1750 Mead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2:   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Any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:     22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Jane Brown (PAPER &lt;optio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:  British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1:    40 Qu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:     W1A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eld that is not needed in a given address may be omitted, but a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ust include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ptions&gt; field can contain such standard MCI options as "receipt", "on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template for sending mail via MCI to the Internet. 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llows the "mbx:"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 An Internet mailbox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S: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BX: tom@internet_site.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AT&amp;T Mail and Tel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 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 Mail has X.400 links to AT&amp;T Mail and TeleMail.  Addressing mail to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ticular systems is a bit more difficult than other cases so I'm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erty of omitting instructions here.  If you need the information,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CI Mail in terminal mode and enter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DDRESS AT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HELP ADDRESS TEL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ddres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 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rect a message to addressees in any combination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.  For example, you might send a message TO: another MCI subscr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C: to someone else's fax machine and another CC: to a third pers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x.  Sometimes, if I have a very urgent message for someone, I'll sen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MCI mailbox, his fax machine and his Internet mailbox -- give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at he has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have written companion programs to compose messages for Emma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y word processor to be sufficent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oing sections provide only the rudiments of MCI Mail addr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can get much more complex.  For more information o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(except for faxes) see The Complete MCI Mail Handbook by Ste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s (Bantam Books,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 are PC files that are sent along with a message.  They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ndeed they make sense -- only for messages that are directed to other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ubscribers.  Furthermore, in order to retrieve a message with attach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ipient must use Emma, Lotus Express or some other speci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ttachments are not accessible to subscribers who use MCI M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 are specified by envelope lines that have special meaning to E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John Steed/283-6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:  EM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:  EM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source and executable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mma receives a message with attachments, it writes each one to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(that is the name given by the sender) provided that no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file already exists.  When there is a name conflict, rather than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an existing file, Emma creates another file called ATTACHED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xx" is replaced by some unique extension.  A notice is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essage alerting the user to each attachment and indicating w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stored on.  Here is a copy of the message shown above as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hen received by 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Sat Feb 13, 1989  1:23 pm 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   * Pete Maclean / MCI ID: 263-7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     John Steed / MCI ID: 283-6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source and executable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MENT: EM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FILE: EM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MENT: EMM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FILE: ATTACHED.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for compo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line in any part of a message should have more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essages may contain only printable ASCII characters.  (That mean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e plus carriage returns, linefeeds, tabs, and formfeed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feeds to indicate page boundaries in faxes and paper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outgoing message must be saved on a separate 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oid saving a partially composed message on a file called ANYTHING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forget about it, it may get sent before you inten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forget the blank line between the envelope a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replying to a message you can extract the lines that specify th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and insert it in the envelope of your response, changing the "F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achments may be included only with messages sent to MCI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(C) 1989, 1990 Pete Maclean.  It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no additions, deletions, or alter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