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DownLoad Track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Version 2.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opyright (c) 1995 ABIS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ABIS Softw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P.O. Box 8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Lawnton QLD 450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Phone +73285169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Email: abissoft@ecn.net.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f Shareware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- Agreement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NSTALLA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shareware version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Registered Version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TTING UP DownLoad Tracker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HE MAIN DATA SCREE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ETTING UP THE DOWNLOADS FOR AUTO ENTRY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FIRST TIME DATA ENTRY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AUTO ENTRY OF DATA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try from floppies or removable drive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This is not a download tracker disk"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names with different file date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ownload check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file_id.diz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category and short description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DOWNLOAD RECORD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cord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recor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Download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Database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SEARCHING FOR DATA AND CHANGING INDEX ORDER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Search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arch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search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search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No. search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Floppy space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loppy spac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floppy number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archive content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file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to DOS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Vendinfo contents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ext fil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DOWNLOAD CATEGORIES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download categor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download category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download category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download category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ownload category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SOURCE CATEGORIES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urce category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ource category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source category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source category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ource categories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HARD DRIVE, REMOVABLE DRIVE OR FLOPPIES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FINDING LATEST DOWNLOADS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PRINTING DOWNLOAD LIST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UNPACKING ARCHIVE FILES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ON-LINE HELP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MOVING DOWNLOADS FROM FLOPPY DISK TO REMOVABLE DRIVE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TRADEMARKS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ith registration, you can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-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unction Find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Function Finder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unction Find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Load Tracker (TM) has been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all those downloaded files whether they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disks, removable drive or on a hard drive.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y download in just seconds, irrespect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r whether you can remember the filenam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articular file name. Know exactly whe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located whether it be on the hard drive,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articular description e.g. MS Flight Si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om files. No longer is it necessary to make sen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cur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group of similar files by category even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 on different floppies, removable drives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scription for source. Very handy for those obs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n be up to 78 characters long. Ideal for thos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Internet address by category or description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gure out cryptic 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ntry option takes all the hassle out o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All you have to do is select the driv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loppy, removable drive or hard drive with th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DownLoad Tracker does the rest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ategory and short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xtracts long description from FILE_ID.DIZ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archiv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ich floppies have the most disk space free en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loppies are fu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 file contents for .ZIP, .LHZ or ARJ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ents while entering details or any othe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elete a record and the file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eck for duplicate downloads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eck for different versions of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or file list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lots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 is a 286 computer, EGA monitor, 2 m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. Recommended requirements: 386+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, 4 megs extended memory, 1 meg expa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ownLoad Tracker will run on a 286 with just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t some operations are very slugg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you have unpacked the file DLTD1.Z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TEMP directory and that you have unzip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TD1.ZIP file and you have this README.1ST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LTD.EXE in the directory. Now d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called \DLT in the drive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to re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\DLT prompt, type C:\TEMP\DLT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will now self-extract to the \D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should now have the following seven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T directory. DLT.EXE, HELP.DBF, HELP.FPT, HELP.C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, DLT.DOC, and ORDER.FRM. DownLoad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umber of database files and indexe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ownLoad Tracker disk in drive A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: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: prompt, type INSTALL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TTING UP 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hould be done BEFORE you star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If you start DownLoad Tracker before you do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, you will have to back out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se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 of all your BBS sites. Let's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ix which is the most popular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s. These instructions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d to other programs. Start up Telix. Press &lt;Alt&gt;&lt;D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list of BBS's. You can print out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BBS sites by selecting Other for the option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, and then select Print. This will print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py of the list of BBS's you have in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Internet, you will also need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your Internet site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ll your BBS and Internet listings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m and decide what categories these sour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der. You can always change or add to th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ut at least you should have a basic list. As mo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 wide range of topics, you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GENERAL BBS in the source category lis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Unknown Source" in the source list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you enter previous downloads and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ownload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tart DownLoad Tracker.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, a number of database files and inde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A number of boxes will flash on the screen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is happening. Also the first time you ru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, you will be asked to set the date format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(dd/mm/yy) or USA (mm/dd/yy), the drive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, the drive/directory where the larg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hard drive and also if availabl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or the removable drive. IMPORTANT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vable drive then leave this blank at present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 letter is specified, DownLoad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transferred all your downloa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o the removable drive and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 and ignore the floppy drive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hareware version then the sharewar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After reading it press any key to remov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introduction screen will now appear. In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, the main database screen will appear.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CREEN in this manual for full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including hidden fiel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lick the mouse on Download Category. An empty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a number of buttons beside it. Click o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add your first download category.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enter the category and then press &lt;Enter&gt;.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until all the download categori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Now press &lt;Esc&gt; to back out or click on th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You must have at least one download catego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download details. You can add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during Auto Entry. If you have previous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n you should have the category "UNKNOWN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because you will possibly come acros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vious downloads for which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dentify so you can use this categor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easure until you get some time in the fu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e these downloads in more detail (See also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FIRST TIME DATA ENT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the main screen click on Source Category. 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with a number of buttons beside it.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ategory to add your first (BBS/Internet) category.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enter the category and then press 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step until all the source categori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Now click on the Leave button or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the main screen click on Source. A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 of buttons under it. Click on Add to ad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records. For full instructions see Chapter 8.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is manual. Repeat this step unti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record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enter your download detail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SETTING UP THE DOWNLOADS FOR AUTO ENTRY f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try and skip any of the above steps, th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enter data, you will receive a error messag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ategories available, Enter at least one categor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MAIN DAT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ata screen shows a list of different mous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ferent purposes and the main download databas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r fields visible and six fields that are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o view the other fields, press the &lt;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&gt;, &lt;Right Arrow&gt;&lt;Ctrl&gt;, &lt;Left Arrow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-Arrow&gt;&lt;Ctrl&gt; keys to move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The Source and Name fields have been trun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fit the four field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ve through the fields by clicking on th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 The left button of the mouse moves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ne field at a time while the right butt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highlight bar one windowful at a time.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record just click on tha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rough the database, use the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Up&gt;, and &lt;PageDown&gt; keys. To move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, to move up, click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window will move the highlight bar up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licking with the right button on the top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up one windowful, to move down,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bottom of the window will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down one record while clicking with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box will move down one window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ll the details of a recor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cord you want to view and press &lt;Enter&gt;.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the selected record's detail. Beneath this bo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ox will appear, if the long descrip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FILE_ID.DIZ then this descri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here. Press any key to remove th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each field see ENTERING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TTING UP THE DOWNLOADS FOR AUT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couple of rules you should follow whe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rom a source, and preparing th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ownloa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wn loading a file, get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is saves the hassle of trying to remember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for. The best way to do this is when you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ownload. It only takes a few seconds and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ot of time and hassle later. A short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necessary to make DownLoad Tracker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not all downloads have a FILE_ID.DIZ.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st of all files downloaded from different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won't know where each fil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wn loading all the files, take your time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files downloaded are what you really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an be misleading. Unzip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and have a good look at the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it is not what you wanted then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orted out the files, now is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to the floppies or removable driv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you have downloaded the files to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TEMP and that the files will be down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or the removable drive. The first thing is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and their size. The way to do this 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 C:\TEMP. Press &lt;Print Screen&gt;. This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hard copy of the list. As you copy the downloa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or removable drive, label the disk with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OWNLOADS " and write a consecutive number in larg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art up DownLoad Tracker, then at the main screen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arch. A box will appear. Select "Last Floppy Number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showing the last floppy number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database. If the database is up to dat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ext number for the next floppy to stor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Press any key to clear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lick on Search again. This time select "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". A box will appear with a list of flopp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amount of disk space used for each flopp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will appear in order of least space used.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numbers with the least space used and see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space to store any of the new downloads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used is only an approximation a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ounded down to the nearest kilobyte, s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used will be slightly more than that show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 lot easier than have to physically check eac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ave DownLoad Tr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art copying the files to the floppies or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Remember to label the disk before placing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As you copy each file to the disk, remo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:\TEMP directory. This way you know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You may need to run the command DIR A: to see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you have left on the floppy so that you can as n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mpletely fill the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pied all the downloaded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or removable drive, now at the main scre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ntry for auto entry of data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ntry see Chapter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IRST TIM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at you enter download dat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you may be faced with a certain numbers of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f you already have a number of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llowing problems can possibly be fix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ate so just follow the defaults at this st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blem is that you probably will not know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me from, so when the source list comes up j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 Unknown". This one may be a little bit hard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other two problems should be easy to fix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has a FILE_ID.DIZ then there be no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ategory and entering the short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many archives do not have a FILE_ID.DIZ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unless you are familiar with the archiv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know which category to select or what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write. If this is the case select 'UNKN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tegory, and write 'Unknown' in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The most important thing at this stag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l the files entered in the database, and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icult one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When you do get around to sorting out the unknow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abase so that it is in disk number orde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Click on Search, the select Floppy Search No.,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y pressing &lt;Enter&gt;. Now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sk number field by either using the right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ing the mouse on the right border. Now use the &lt;F1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he Floppy No. field until you get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view (&lt;F12&gt; works in reverse.) This wa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inimum number of disk swaps. Now get a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nd rule three columns on it, one for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the disk number and a wide one for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o through the database noting all the unknow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UTO ENTRY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powerful of all the 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allows you to automatically extra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long description from the FILE_ID.DIZ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) from downloaded files contained on a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 or hard disk and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raight into the database.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egory and add the short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quickly update the databas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sles. NOTE: 2 megabytes of extended memory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cess. While it will run with just 640k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rocess would be very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time you have used the Aut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first collect all the floppies or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hat have downloads on them and number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order. Make sure that the numbers are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ble. It would probably pay to download a labe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print out labels with sequential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uto Entry option, at the main databa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uto Entry. A box will appear asking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add details of downloa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nswer Y, another box will now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ether you want to auto enter from Flopp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NTRY FROM FLOPPIES OR REMOVAB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selection, the screen will clear and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top of the screen with either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wnLoad Tracker, Auto entry of data from floppie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wnload Tracker, Auto entry of data from removable dri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ction of whether you use floppies or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almost the same except that different dr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If you are using a removable drive then wher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oppy" appears below, then treat that word as "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hen appear asking you to put the dis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ive. DownLoad Tracker will then chec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has been inserted correctly. If not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If everything is ok, then DownLoad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ad the floppy label. If DownLoad Track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 the label, then a box will appear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sk number that the downloads are stored 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a disk number otherwise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is only happens once with each new disk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enter the correct disk number a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utomatically by DownLoad Tracker. 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attempt to read the floppy directory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empty, the message " Unable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. Could be empty disk"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THIS IS NOT A DOWNLOAD TRACKER D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ert a floppy disk or a removable driv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ownLoad Tracker attempts to read the disk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ads the label, it checks the first 3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y are "DLT", if these are not found the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. If this is an old disk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sed then the chances are that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abelled the disk. If this is the case then back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. First check that the disk do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by running the DOS command 'dir A:'. I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kay, then run the DOS command 'LABEL A:'. The disk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. Press &lt;Enter&gt;. Now answer Y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move the old label. Now start up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Select auto entry. The message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n not find disk number. Enter disk disk number'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number and press &lt;Enter&gt;. The disk numb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he disk in the form "DLT"&lt;disk number&gt;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the disk number is 35, then the label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'DLT35'. By writing the disk number to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knows which disk has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also removes the need to enter the di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insert the disk, which also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hum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irectory has been read, a box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 Processing files ", also the number of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and the file number and file name current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processed as follows, firs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then a check is made to see if a matching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database. If the name is found on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ile dates are comp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NAMES WITH DIFFERENT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ates match, it is assumed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entered on the database and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However if the file dates do not match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will appear on the screen "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isted on database but the file dates do no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a different file." This could be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covering a completely different subj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should be carefully checked out.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files, then change the name slightl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are presently trying to record details o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 The other occurrence of the file nam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but the file date is different i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a list of files from a BBS. This lis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and it is easy to finish up with a number of lis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but with different dates. B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s, DownLoad Tracker makes it easy to eliminat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e BBS lists. You will then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file on the floppy or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case where you would want to dele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loppy is where the file listed on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hen that on the floppy. Where the file on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han the file shown in the database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is will add the details of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o the database. Make a note of the olde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finished adding all the download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er file. (See deleting reco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OWNLOA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check is made to see if the file name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tch and if the other file resides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this is the case then the second file is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happens a box will appear giving you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You can view the contents of the second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give you some idea if the second fil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if you are familiar with the first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leave DownLoad Tr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f you are sure that this is a duplicate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use this option to delete the second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confirm that you want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option will abort the auto entry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You may need to mak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eck the file out in more depth then just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hecks out, then the file extension is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extension ends with ZIP, LZH, or ARJ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tract the long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 contained in the archive. All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The FILE_ID.DIZ file is a file with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rogram and is used by sysops of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to the BB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xtract the FILE_ID.DIZ file, you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ree programs either in the \DLT directory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 The three programs are PKUNZIP.EXE,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J.EXE plus PKZIP.EXE for viewing ZIP files.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and PKZIP.EXE can be found in th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PK204G.EXE. The file ARJ.EXE and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lf-extracting file ARJ230.EXE. The file LHA.EX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self extracting file LHA213.EXE. Thes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files can be easily found on most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 may be different from those  list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register these files separately. If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file can not be found then a error message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S path or move the required exe file to the \D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is no FILE_ID.DIZ then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forming you of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ATEGORY AND 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clear and a box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ILE_ID.DIZ if available. Beneath that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ith details to enter the source, categ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wards a box will appear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, select the source where th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press &lt;Enter&gt;. The easiest way to do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irst letter of the source required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ource with the same first letter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ressing the letter until you come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f you can't remember where the download c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"SOURCE UNKNOWN". The box containing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will disappear and the sourc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categories will now appear.The easi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quired category is to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required. If there is more than on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first letter then just keep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you come to the category required.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category press &lt;F4&gt;.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press &lt;Enter&gt;. Now add the short descri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description is visible (extracted form FILE_ID.DI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should be easy. However if there is n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and you can't remember what the file is ab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"Unknown" and after you have listed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go back and check on the file in order to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y and short description should be entered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rocessed in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is an indexed field where you can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ertain description. It is important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ke you make the first word a " key-word 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the file is a Microsoft Flight Simulat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4, then use a description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"FS4 - Sydney Airport add-on". This wa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arch in descriptions for Flight Simulator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to enter as your search string " fs4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your flight simulator add-on files would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you are down loading from a BBS, when you t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ownload, then press the &lt;Print Screen&gt; butt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 print out of the filename, size,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description, all ready to be added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! If you are down loading from the Inter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then you should be able to do something simil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DOWNLOA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nu selections will now be de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use the Auto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wnloads as this is much faster. To manual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your downloaded files click on Records.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now appear. When you select the add record,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in which you can enter the required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data box appears, a second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a list of sources (BBS and Internet address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source from which the download was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This will be remember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If you are listing previous downloads and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ere it was downloaded from then select "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" from the selection box. You can then sort ou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me from some time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a file name. If you try to bypass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 error message will appear warning you tha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be entered. Once the file name has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wnLoad Tracker will then check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has not already been entered.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name then that duplicate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ize of the compressed file in kiloby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ed in search for disk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date. This allows you to quickly check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a fil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ch this field, a pop-up box will appea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egories. Select the category you requ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is an indexed field where you can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ertain description. It is important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ke you make the first word a " key-word 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the file is a Microsoft Flight Simulat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4, then use a description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"FS4 - Sydney Airport add-on". This wa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arch in descriptions for Flight Simulator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to enter as your search string " fs4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your flight simulator add-on files would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you are down loading from a BBS, when you t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ownload, then press the &lt;Print Screen&gt; butt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 print out of the filename, size,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description, all ready to be added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! If you are down loading from the Inter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then you should be able to do something simil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PERMANENTLY leave the downloaded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then enter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going to reside otherwise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leave the downloa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where you are using floppies to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nd the download is larger than 1.4 mega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further information see 7. HARD DRIVE, REMOVAB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P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pied the downloaded file to a floppy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, then enter the number of the flopp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. '0' means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OWN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at you downloaded the file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extra comments (up to 60 character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n a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&lt;ESC&gt; to back out, or you can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entry without going through all the fields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either entered a directory of di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download record, at the main scre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nd then select EDIT RECORD. Most of what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 record, also applies when editing a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no check is made on the file name. Se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 full details of fields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e field then click on that field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field, press &lt;F2&gt; to save the chang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having to go through all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download record, at the main scre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n select DELETE RECORD. A box will now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the file, where it was sourced f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file. You will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the file and record or jus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The only time you should select record only i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that the file has already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Selecting file and record makes it a lot eas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ore foolproof as you don't have to remember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fter you have left DownLoad Tracker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nd Record, you will be ask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isk in the drive if it is stored on a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floppy. A number of checks will be mad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correct disk has been inserted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ing is ok than the file and record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roblem then the appropriat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If the file can not be found then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If this happens just delete the recor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check on how many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ilobytes that have been download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ource. To check the total downloads,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nu, click on Records and when the menu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select Total Download. A box will appear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s. Move to the one you want to chec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A box will appear telling you that sourc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unted and to please wait. This box will probab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sible if there is a large number of download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ource. When the counting is completed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the name of the source,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and total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only be required if you have dele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records and you want to recove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You can lose data during a packing operation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 loss during the operation. For safety,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rst. To pack the database, at the ma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click on Records and when the menu box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ck Database. A box will now appear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o confirm that you want to pack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nswer Yes then a box will appear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ing Download database. Please wait." I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hen this may take some time. When the pa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box will disappear. NOTE: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e shareware version of DownLoad Tr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EARCHING FOR DATA AND CHANGING INDEX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previous download should only take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even if you can't remember the file na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do this is to select the category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is in, then look at the file name an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ways you can do differen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change the order in which the data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for a category.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tegory Search. A box will appear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press &lt;Enter&gt;. The first record in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and the database will now be i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rder by category an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for a file name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Search. A box will appear,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You can enter a partial file n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. If there is no exact match then the next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highlighted and the databas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der. If you want to change to the filenam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earching, then do not enter anyth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for a description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scription Search. A box will appear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press &lt;Enter&gt;. You can ente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f you want to. If there is no exact match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arest match will be highlighted and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description order. If you want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dex without searching, then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for th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for a source.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ource Search. A box will appear, select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The first record in the sour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nd the database will now be in sourc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In order to bring the source field into view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Right Arrow&gt; key or click on the right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ield is in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No.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for a floppy disk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loppy Search. A box will appear, enter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If there is no exact match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arest match will be highlighted and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floppy disk order. As the floppy disk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ot visible on the screen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button or click on the right border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field in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LOPPY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view the approxima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in a floppies without handling the floppi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y if you are looking for some free disk spac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ke sure that all floppies are full.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lick on Search. When the pop-up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unt Floppy. A box will appear confir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eck floppies, answer Y then another bo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Checking floppies, Please wait"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will then go through the downloa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lete, if there are no floppies liste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No floppies used" will appear otherwise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details for each disk for Disk No.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used, and Number of files on disk. The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into kilobytes used with the least used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his will give you some indication which disk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available and without the need to check ea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The disk space used is only an approxi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e file size has been rounded off to the nearest kilo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actual disk space used will be slightly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LOPPY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the same as Show Floppy Spac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of showing the listing on the screen, print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copy to the printer. This is hand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fit  a number of downloads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lop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LOPP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if you haven't prenumbere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you want to quickly find the number 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ed. At the main screen click on Search/View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ox appears click on Last Floppy Number.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showing the number of the last disk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details were been extracted,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ere also noted and stored in the databas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can easily view the archive detail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RJ or LZH archive.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you want to check, click on the Search/View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ubmenu appears, click on View Archive Conten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.ZIP, ARJ, or LZH archive then the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appear. If you selected any oth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the message "No archive  details available"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ageUp&gt; &lt;PageDown&gt; keys to move throug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Press &lt;Esc&gt; to le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le that you want to unpack.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View button. When the menu pops up, click on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will be then be asked to confirm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selected file.  You will then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the files are to be unpacked to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directory you entered in setup. IMPORTA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select a directory in the same driv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resides. You will then be asked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disk in the drive. The screen will cl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show how the unpacking is going, same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packed a file from the DOS prompt. Whe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is completed, a message "Operation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"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ap to DOS from within DownLoad Tracker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View button, when the sub-menu appears, click o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The screen will clear and the DOS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. To return to DownLoad Tracker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and press &lt;Enter&gt;. You will then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. The is a couple of simple rules to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up a TSR while DownLoad Track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nother program while DownLoad Track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don't try to return to DOS from with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ny of the above, you will most likely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when you try to return to DownLoad Tra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will either crash or the computer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VENDINFO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 is a system for conveying soft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distribution permissions from the auth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and users. A standard (public)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VENDINFO.DIZ file to carry extensiv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, efficient form. The associated toolset: a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n constructing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able distribution poli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VENDINFO concept is fairly new new 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 at present  see VENDINFO.DIZ in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but this should change fairly rapidly as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uthors see the benifits of the vendinfo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info.diz file is quite large, usually about 1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for that reason is not copied to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the vendinfo.diz file, first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ch has the vendinfo.diz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lick on the Search/View button. When the menu pop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ew Vendinfo Contents.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ant to view the vendinfo.diz file.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made to see if the file you selecte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.ARJ, or .LZH extension. If it does not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orry, only archive files with ZIP, LZH 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have vendinfo.diz file can be viewed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ay, you will then be ask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sk in the drive, then press &lt;Enter&gt;.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 with the message "Extracting vendinfo.di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[file], Please wait". In a short while the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info.diz will appear. Use the &lt;Page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Down&gt; keys to move through the file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. If there is no vendinfo.diz file file the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arning of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ntended as a quick and easy way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ext files up to 64K in size. First move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view. Click on the Search/View butt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comes up, click on View Text File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ZIP, LHZ, ARJ or EXE extension then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arning you that this is not a text file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file will appear on the screen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Up&gt; and &lt;PageDown&gt; keys to move through the fil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le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DOWNLOAD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categories are designed to make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 similar group of downloaded files irrespect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tual locations. To view the downloa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t the main download database, click o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A box will appear with the list of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Beside the box a number of button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OWNLOA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download category, click on Add. Enter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d press &lt;Enter&gt;. The new category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Just make sure that you haven't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tegory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OWNLOA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existing download category, mov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click on Edit Category. A check will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ny downloads have the same category as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 If there is any download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hen the following message will appear "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download database have the same categ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 to change." If this message appear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ble to change the category until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download records. There is a reason for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category database is used as a selec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download records with a matching categ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d the record in the category databa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tegory then you never be 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ecords with the old category using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If the above happens, say you misspelt a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egory, change all the download recor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match the new category, and then delet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If there are matching download record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ategory and press &lt; Enter 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OWNLOA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uld only be required if you had a lar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wnload categories and you wanted to do a 'wildc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Click on Search Category. A box will appear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information to identify the catego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If there is no exact match then the next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OWNLOA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xisting download category,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ategory and click on Delete Category. A che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see if any downloads have the same categ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 to delete. If there is any downloa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tegory then the following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r more records in the download database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s the one you want to change." If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hen you will not be able to delete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hange the matching download records. Th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as for editing a download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WNLOAD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list of categories, click on Print Categorie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confirming that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Answer Y and a list of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. Click on Leave to leave Download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OURC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ategory allows for a group of sourc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dentified. While this may not be very import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as most BBS's cover a wide range of topics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Internet addresses as these tend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sed and the addresses are to a certain exten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ic. For example, say you had a number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or weather in different parts of the worl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 category for WEATHER and list all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at category. To view the sourc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t the main source database, click on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A box will appear with the list of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Beside the box a number of button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OURC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ource category, click on Add Category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required and press &lt;Enter&gt;. The new categ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highlighted. Just make sure that you haven'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tegory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OURC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existing source category, mov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click on Edit Category. A check will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ny sources have the same category as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 If there is any sourc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hen the following message will appear "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source database have the same categ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 to change." If this message appear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change the category until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ource records. There is a reason for thi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tegory database is used as a selection to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ource records with a matching categ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record in the category database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hen you never be able to locate any sourc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ld category using the selection tool.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say you misspelt a category, create a new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the source records so that they matc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and then delete the old category. If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ource records then change the catego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OURC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uld only be required if you had a lar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 categories and you wanted to do a 'wildc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Click on Search Category. A box will appear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information to identify the catego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If there is no exact match then the next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OURC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xisting source category, mov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click on Delete Category. A check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any sources have the same category as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. If there is any sourc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hen the following message will appear "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source database have the same categ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 to change." If this message appear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delete the category until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ource records. The reasons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source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OURC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list of categories, click on Print Categorie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confirming that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Answer Y and a list of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HARD DRIVE, REMOVABLE DRIVE OR FLOP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option of 3 ways to store your downloads.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three options with their advan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torag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back-up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usually faster than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f data can be many times that of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torage much less than trying to stor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lop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megabyte usually cheaper than flop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wasted space than flop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high cost of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 to buy. Especially in quantities of 10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lready i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file that can be stored is 1.44 mega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s out many large gam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disks may cause physical storage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read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solution in the long term, especial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download a large amounts of files is the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but of course there is the problem of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cost of the drive although this problem i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when a number of removable driv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compared to an equal storage capacity of flop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will probably improve as prices drop. A single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removable drive can hold the same data as 145 1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floppy disks! Also if you are considering bu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backup, then consider buying a removable drive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vable drive can be put to more purposes while a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limited to one purpose only and is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very large backup tapes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attended overnight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INDING LATEST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handy when you are interrupted whe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loads and you want to find the latest entri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ere you left off. At the main database men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how New. A box will appear with today's date as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ate if required and press &lt;Enter&gt;.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move to the date that the files were down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will be in date downloaded order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date then 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vailable date. As the date downloaded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hown on the screen, you will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key to move to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PRINTING DOWNLOA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list of all the downloads entered,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lick on Records. A box will appear, selec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 box will appear asking you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downloads. Make sure your printer is read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. The list will be printed out in file nam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quickly check when using a BB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s to whether you have already down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list to be effective, you should print out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UNPACKING 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has a .ZIP, .LHZ, or ARJ extension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at archive from within DownLoad Tracker.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you want to unpack then click on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npack File. A box will appear asking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unpack the designated file. If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oes not have one of the above extens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warning you that you can only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above extension. When you answer yes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king for the directory to unpack the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the directory that you design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Setup. You can change this to any directory.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to see if this directory exists, and if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ed if you want to create it. IMPORTANT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an archive to the same drive as 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. If you try and specify another dri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. If everything is ok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ested to enter the right disk in the drive, if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 ect disk a warning message will appear. I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k then the screen will clear with a message appear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aying that the file is been unpac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directory. What appears on the screen is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PKUNZIP, LHA or ARJ at the DOS prompt.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appears asking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then answer Yes or No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t the DOS prompt. When the operation is comple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screen tel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xtensive range of on-line help covering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opics. This is obtainable at any time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&gt;. A list of help topics will appear.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 and press &lt;Enter&gt;. The help topi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Use the &lt;PageUp&gt;, &lt;PageDown&gt; keys to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opic. Press &lt;ESC&gt; to le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MOVING DOWNLOADS FROM FLOPPY DISK TO REMOVAB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ownloads from floppy disk  to removabl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three easy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removable drive,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and click on Setup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 field and enter the drive lett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. IMPORTANT Once you have entered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or the removable drive, DownLoad Tracke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downloads are now stored on the removab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not the flop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hard bit. Copy all the downloads from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the removable drive disks using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art up FD2RD.EXE. This utility loads a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held on each removable drive disk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no shown in the download database from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umber to the removable drive disk number. All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memory so each disk will only tak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As you insert each disk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umber same as for the floppies. Ignor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ox as this is the last floppy dis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you will be entering for the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isk and press &lt;Enter&gt;.  FD2RD (Floppy Dis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Drive) will now process the  removable driv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then asked if you want to inser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able drive disk, if so then enter each disk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vable disks have been processed. NOTE: FD2RD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with the regisitered version of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cker is a trademark of ABIS Software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