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P Software (AceComm)                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        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        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ernet mgpsoft@ge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ersion 3.0 (DOS), 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ilename:  ACE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SHAREWARE version of the AceCom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OS package.  Please feel free to upload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We have a Windows vers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and ORDERFRM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