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Software Install Notes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lthough the install program will not overwrite existing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, it will be prudent to make a backup copy of ALL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ld files before installing the new version.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t is recommended that this new version is NOT installe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to the same directory where the existing version is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located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trying this Software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