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BBS Search Version 2.0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Robert Col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HIS PROGRAM?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signed to easily and quicky search off-lin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most BBS's.  Although it was designed for a particular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"sample.lst") of output used by many Wildcat BBS's, it will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ny other BBS file-list or almost any type of ascii 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on any other BBS format, you will be offered more gener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the specific ability to search through certain directori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oice, try using a list with one-line per 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IT UP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, this program needs the BBS file lists as "*.lst"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its executable.  Run BBS Searcher by typing BBSFIND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  If you wish to be able to start this program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ath, then write up a simple batch file which cd's ther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program.   If you are using Windows, select "New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's menu's, select add an item, and enter the pa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find.exe.  For your convienence, a simple icon is included as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find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 THE FIRST TIME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ime, you will be welcomed into a special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the program to your tastes.  I suggest that you answer ye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uestions and to start, choose 25 lines for your display siz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can be easily changed from the configuration menu at a later tim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ADDITIONAL LIST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ossible BBS list you install will require you to answer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question.   The difficult question asked is "Wha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BS?"   Here, simply answer whatever you wish to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le, such as "Bill's Big BBS of Burbank".  Unfortunately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cated in the program's home-directory and must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ttempt to auto-detect the type of BBS list it i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, then edit its individual configuration file (*.cfg) so as to swap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1's and back again.  A "0" means use the special format and a "1"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eat as a standard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FILE LIST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is program requires a list of the files on your BB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 file listing from your local BBS, try looking on-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ypically they are called allfile.zip or allfiles.zip.  Ask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 if you can't find it.  A sample file (sample.lst)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ienence so you can experience the program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ogging function doesn't appear to do anything,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 Its writting the highlighted line's information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find.log.  If you try to create another log (i.e. by re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urning on logging again) then the old one will be erased. 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, a tone is sounded as the file is logged.  This ton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from the configuration menu if you find it annoying or dis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 HAVE THE RESULTS OF MY SEARCH?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, the results of your last keyword search are automatically sav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*.srh, where * is the first section of the filename of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ly a temporary file and any additional keyword searches will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of the prior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CHANGE ANY FILES ON MY HARD DISK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maybe!  Although this program does NOT modify the file "*.l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dd files with the extensions ".srh", ".pos", ".drc" and ".cf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any problems, simply avoid placing important files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s in this program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MESS THINGS UP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ly delete any configuration files (*.cfg),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ll of the *.cfg files and "bbslist.old" as well and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 NEED A 586/100 TO RUN THIS PROGRAM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not, however, you MAY need DOS 5.0 in order to u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as it relies on shells to various DOS 5.0 commands (the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, but I don't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THANK YOU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included file "README" to see how to register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how to communicate with me if you wish to offer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sh me for its flaws, or to offer me a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